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licity's Temple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5: Lloyd Hannesson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'N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oftware at your own risk.  I am in no way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r misuse of, or unwanted effects caused by, this progra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may take up space.  It works for me and is, as far as I know,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ble.  To be safe, make sure you SCAN the files includ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or Viruses.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What the Hell is This!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Hmmm...Good question &lt;G&gt;. Felicity's Temple is a IGM (In Gam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pular door game Legend Of The Red Dragon by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ly an add-on Temple that can be accessed by The (O)ther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3.26 or Later. You can meet new people, or die :&gt; The choice it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FEL1_0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TY.EXE : Felicity's Templ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CITY.DOC : The File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CITY.FEL : Menu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TUP.EXE : Felicity's Templ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FEL : History of Felicity's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Just the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: Just the Desc.Sdi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Felicity's T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FEL   : The Play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Simple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Felicity's Temple couldn't be easier. UNZIP FEL1_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erate Directory. Run FELSETUP.EXE. Answer ques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 for Install......and Bingo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Simpl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FEL1_0 just copy all these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 There *SHOULD* be no probs with that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Simple Un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 made a decision to leave out a Un-Install routine in m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. I did this to save me headaches.  With all the third party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increase the number of IGM, such as IGM-X by Kromb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Ware. I didn't think it would get used. But if you really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my IGM (Gasp!!! Why????) Just simplely edit your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LORD dir. That'll take it right out. But please make a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file...I'd really hate to get hate mail from people cuz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deleted their file and had to re-install all their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is is DonateWare :&gt; I myself hate it when I get a cool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f the options are disabled till registered. So I decid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ecide on the worth of my IGM. If you like this IGM and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be rewarded, well then donate a buck or two :&gt; Hey I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to register all the IGMs i us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keep your name on file so that if I ever make a sharewar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FREE registration. Just fer being nice now?? Wow ain't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&gt; The least you could do is send me a short PostCard or lette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ere you are :&gt; and what you like or Dislike about this IGM!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re this IGM has reac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Q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my users log in There is a messag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File Error!!! Please inform the Sysop immediatl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is mea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that is just the program telling you that The Player.F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ed. Just delete it and that'll fix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IGM runs fine locally, but when a user logs in, they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to solve that just go into your LORDCFG and set the Foss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FOSSIL DRIVER. And that should fix everything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Any Other Questions??? 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  The Outworld BBS (204) 334-0217 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e:     Lloyd Hann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5 Sinclai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2V 4K9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Kmather@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my account, but say it's for Lloyd and I'll ge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Or call one of My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reBrand BBS    �   Sysops:  Lazer and Ha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(204) 736-4859   �        2400-14.4 Bp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&gt;        OR      &lt;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corpians Lair �     Sysop:  Jack Smoo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(204) 224-1117   �        2400-14.4 Bp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Robinson   - Without you I'd be sitting on my as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ink of some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ombos &amp; SHARKware - Without the Driver I'd still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ascal manuals :&gt; Ugg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&lt;Krombos&gt; - You were a big help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x Alo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IGMDRIVE (C) Copyright Korombos and SHARKwa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Felicity's Temple (C) Copyright Tech'n Software and Lloyd Hannesson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