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Req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originally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 CyberWare! or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 damages of any kind, including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and data loss, that are relate directly or indirect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iles.  You may distribute this program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Req is a utility for sysops who wants to know if thei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 file that is not in their file areas.  Oh yeah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eq...it's only $5 bucks...and if you register FastReq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newest version by the author himself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and it will activate the small collection of ANSI Mus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add to the collection, please contact me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UPPOR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FastReq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FastReq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FastReq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FastReq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FastReq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FastReq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FastReq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FastReq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fastreq            -  Switch To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eq door.cfg DOORSYS        -  Command Line (and optional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          -  Return to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                         -  Exit To 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your configuration to fit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DOOR.SYS  &lt;-- DORINFO1.DEF, DOOR.SYS, CALLINFO.BBS, PCBOARD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2000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omma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-   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-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-   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-   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-   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    Leav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-   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-   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                  Call Cyberspace 20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85               (941) 939-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yers, FL 33902        1:371/44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941) 939-1760 (yes, same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DOC for regist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