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CHA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CHA.DOC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CKABEY.TXT............Current list of James Huckab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home version of my BBS door program. Look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favorite BBS system. If it is not there ask your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it. Please supply your Sysop with  my name and addres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send  me one megs worth (1024k) with  return post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copy  of all my BBS  software or two  megs worth and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ll my software (PC and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 I wrote this for my grandson because he li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milie  and Gotcha pop up  on the screen.  It was a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program. This  one runs  much the  same as  the BBS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bject of the program is to  see how many tim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doors without getting caught  by the Gotcha.  The Gotch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hidden  behind one of  the doors  each time you 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He  may or may  not be behind the  same door two  tim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You'll get one or the other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 Gotcha and  press &lt;ENTER&gt;.  After  the credi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Gotcha! Options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 you can press  '1'   or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the six playing doors and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door letter: &lt;A-F&gt;, &lt;S&gt;ound, &lt;Help or &lt;Q&gt;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'A' through  'F' opens  that particular  door, 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sound OFF if ON, ON  if OFF, 'H' displays the on-lin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Q' returns you to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ds of hitting the Gotcha are the same on the first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 the twelfth. Just go as high as  you have the nerve to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s high as  25 are possible, which  is about as high 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ver gotten at home or via modem with the BB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get  the Gotcha your  score is  set to  zero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 to the  Gotcha  Top Ten  display where  you exi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is 16 characters  and can be anything, 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picks a 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irty one male and female names including "Hey You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tcha!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e......... with    0 on 09-30-1995 at 09:30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 completed a game and  your scor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be blinking in it's 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with your  score, current date and time.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(reset)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press '6'. If  the sound is OF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is ON it is turned off. Default 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You must turn it ON or OFF from the Options Menu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nd can also be turned  ON/OFF from the play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S&gt;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 '7'. The program is  termina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5 is  suggested for Gotch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 include your name address,  version number,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and  information on  where you  received  your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(friend, BBS  download, Software  Library, etc.)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