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pgrade your IGM-X 201 to 202, just copy over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also need to move your 3RDPARTY.IGX and IGM-X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GM-X directory. This allows you to install more than on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M-X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few new commands that go on the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# where # is a number between 2 and 9. This tells IGM-X to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IGMs it finds. Normally IGM-X would automatically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's 3RDPARTY.IGX file. Remember this is the first #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if this is defined on the command line, it will inform IGM-X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GM-X produce a log of what IGMs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.EXE %1 %2 /L /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^This allows you to have 4 other IG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