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HARDWARE SOFTWARE REQUIREMENTS  . . . . . . . . . . . . . . . . . . </w:t>
        <w:t xml:space="preserve">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QUICK START . . . . . . . . . . . . . . . . . . . . . . . . . . . . </w:t>
        <w:t xml:space="preserve">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PERFORMING A FUZZY SEARCH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BUILT IN DEFAULTS . . . .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DATE FORMATS  . . . . . . . . . . . . . . . . . . . . .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CONFIGURING THE FFF.EXE ,FFD.EXE, and FF2.COM PROGRAMS  . . . . . . </w:t>
        <w:t xml:space="preserve">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EMORY USAGE IN THE FFF.EXE PROGRAM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FF2 PROGRAM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FFF PROGRAM . . . . . .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FFF HOT KEYS  . . . . . . . . . . . . . . . . . . . . . . . . . . . </w:t>
        <w:t xml:space="preserve">   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ODIFYING THE FFF FILE LISTING FORMAT . . . . . . . . . . . . . . . </w:t>
        <w:t xml:space="preserve">   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ODIFYING THE FFF PRINT FORMAT 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FFD PROGRAM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SMART LAUNCH FEATURE  . . . .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EMORY SWAPPING OPTION IN FFF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ONOCHROME MONITORS . . . . .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ISC. INFORMATION . . . . . .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THE SGREP PROGRAM . . . . . . . . . . . . . . . . . . . . . . . . . </w:t>
        <w:t xml:space="preserve">     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REGULAR EXPRESSIONS . . . . . . . . . . . . . . . . . . . . . . . . </w:t>
        <w:t xml:space="preserve">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REVISION HISTORY  . .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INDEX . . . . . . . . . . . . . . . . . . . . . . . . . . . . . . . </w:t>
        <w:t xml:space="preserve">                                   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hareware  product.    If you find these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gister and keep shareware alive.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 FFD can be run on any DOS based PC having a CGA,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, VGA, or HERC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operating  system must be 3.1 or greater.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operate  correctly  in  the DOS compatibility box of OS/2 1.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emory  requirements  range  from a low of 160K to a high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 program  performs  file  search operations and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 program performs file search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D program performs directory search operations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FFD use basically the same format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  All command line parameters MUST be separated by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 on  the  command line.  The format of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drives parameter is omitted the programs will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that  can  be identified.  If the drives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drives  specified  will be searched. (PLEASE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FF2  and FFF can also perform a fuzzy search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trying  to  locate a file but don't know the exact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 search  use  the  /~ command line parameter.  PLEASE NOTE: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  FUZZY  SEARCH DO NOT INCLUDE A FILE EXTENSION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 may  be  entered along with multiple driv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 all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 all  files that have a file extension of COM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 any sub-directory of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 all  files  that  reside  in the TEMP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 all  files  that  reside  in  the JIM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QRT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a  fuzzy  search looking for all files that sound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tions that appear on the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T I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any  of  the  date  or size search parameters and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spec FF2 and FFF will both default to a filespec of *.*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/G09-01-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will  search  for all files that have a dat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aul to 09-01-9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CFG program has an option allowing the user to indicate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to be user.  There are three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 Style - MM-DD-YY  European style - DD-MM-YY and Japanese sty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yle chosen is used when displaying file dates AND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on the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FFF.EXE ,FFD.EXE, and FF2.CO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  series  of   programs have numerous configurable op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the  programs  the configuration program FFFCFG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s  they appear.  The FFFCFG program will create an FF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 is  used  by  all FF programs.  THE FFF.CFG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INTO A DIRECTORY THAT IS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CTRL-ENTER 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gainst  the  currently  highlighted  file 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 Up to THREE sets of file extensions and program na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perate  on,  each  extension  MUST  have  a  period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now allows you set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 the  FFF program can handle.  The FFF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onfigured  to  handle  3000 files and 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 configuration  the FFF program uses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of  memory. If you increase or decrease the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handle  it's  memory usage increases or decreases by 49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crease or decrease the number of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amount  of memory FFF will need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 +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he memory requirements for FFF to handle 5000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will automatically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 will  be used to store directory information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llowing FFF to handle more file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        quite mod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Find  files  that  were  created  or  modified o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(s) 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Find files that contain a specified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Create a fixed forma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     Find files with size less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     Find files with size greater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play compressed filenames being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   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IF  THE  TEXT X HAS EMBEDDED BLANKS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 PARAMETER  IN  QUOTES.    For  Example. "/4gr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    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[filespec]   Write  output  to  specified  filespec.    Filespec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drive and 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     Also search for files on CD-ROM if one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n       Search  for  file n days old.  If n is omitted defaults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2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 If you do not include a period in the file extension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2 C:\BAT\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2  B.* , FF2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n  both  sides  of  the  filename, FF2 will find all files tha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D:\ANY\PIN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 For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ives  if  you  have  not  specified a disk in the filespec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 FF2  can  be  redirected  or piped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output  produced by FF2 file-size,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 can 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 a comma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 a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 mode no output produced but results can be test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2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SQZ, and R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2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 tells  FF2 to stop looking for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 NOTE  IF  YOU  SPECIFY  THE /A OR /I OPTIONS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 allows  you  to  tell  FF2  to execute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can be any DOS command or another program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disk:\dir\fn.fext of the found file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 c:\data\any.doc  it 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 not  put  the  &amp;  in  then FF2 will insert th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2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2 /@ &lt; FF2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2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The  F option will produce a fixed format listing of fou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can be input to a sort progra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e  D option will display the compressed files that FF2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    This  can  be  helpful for finding damaged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When  searching  for files also search the 4DOS/NDOS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w all files that have the text X in their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[filespe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ells FF2 to write it's output to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/Od:\out\fff.sav    This will force FF2 to writ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file D:\OUT\FFF.SA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 you  specify a directory the directory must exist, F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 automatically 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Also  search  any  attached  CD-ROM  drives  for files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find  any CD-ROM drives attached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FF2 the drive let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T H E      A RCHIVE    FILES    THAT    ARE    SUPPORTED 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ARC,ARJ,PAK,LZH,SQZ, and R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!   Exclude files that match specified patter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Find files that were created or modified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Find files that contain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F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RAR,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F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 option is the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GNORED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F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F /@ &lt; FFF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F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Also  search  any  attached  CD-ROM  drives  for files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find  any CD-ROM drives attached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FF2 the drive let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F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F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F  B.* , FFF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n  both  sides  of  the  filename, FFF will find all files tha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display all the files it found, up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3000 files, on the screen in a scrollable list.  You can use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 Pgup,  Pgdn, HOME, END, CTL-HOME,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will do one of three thing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ER key was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 ENTER 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The  ENTER  key will invoke the SHEZ program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ENTER key invokes the SMART LAUNCH feature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 the program that is associated with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 defined  during  the  configuration of th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 Before  the  program is launched, FFF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 out  of  memory  if the memory swapping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smart launch program has been defined FFF will than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ENTER KEY WILL ONLY FUNCTION IF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FFCFG PROGRAM TO ACTIVATE THE ENTER KEY.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 highlighted  file.  A window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 program  name  that  you  wish to execu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can  be a DOS internal program, i.e. del,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 COM, or BAT file. When you enter the program to execute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 FFF  where  to  place the highlighted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by  using the ! character as a place holder.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 the  command  the  ! will be replaced with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  When you enter the program name to run, i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~ FFF will pause after each execution allow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outpu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 the S key will invoke my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 The Program file SHEZ.EXE must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on  the  screen.  Before the Program is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ompt you for any command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 will  then  change  to  th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hat  the  program is contained in,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 key  will  invoke  the  browser  program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The BRZ.COM program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 key  will  invoke  an editor of your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ditor  is QEdit by Sammy Mitchell,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A window will appear prompting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 key will invoke a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ordprocessor program name must be set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 a  windows  containing configuration and fil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Move  the  highlighted file.  A window will appear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Create a ZIP file containing all tagged files.  PKZIP.EX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.EXE  MUST  be  in  a  directory  in  your  path for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o work.  You will be prompted for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of  the  ZIP  file to create.  If you do not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 for  the ZIP file it will b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ing directory on the curren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 or  CTL-C  keys  will  allow you to copy th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  A window will appear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 CTL-R  key  allows you to run any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 all  tagged  files.   A window will pop-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ommand by using the ! character as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FFF runs the command the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 CTL-G keys will allow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 against  a  group of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he  option  of  performing  a normal text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search agains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    Move the tagged file(s).  A window will appear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destination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    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L-sp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 up, and down cursor keys highlight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n press the ENTER key to perform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CAPS-LOCK key is active,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2 keys allows the user to modify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3  and  ALT-F4 keys allows the user to modify the pr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when  the  ALT-P keys are pressed.  The ALT-F3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edit print line 1 format.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5  keys allows the use to change the default pri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fines the format of the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ells  FFF what information to include in the file lis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 is  currently being executed.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aware that anything entered on the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 name  will  also  appear  in the file listin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may  also  be  changed  by 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line two can be changed while FFF is currently being execu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ill find directories on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!   Exclude directories that match specified pa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GNORED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you to exclude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the  excluded  pattern will not be listed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D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D /@ &lt; FF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D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 key  will  run 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highlighted  directory  and will display all 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ory and sub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NTL-ENTER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CNTL-ENTER key will run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highlighted  directory  and will displayu all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ory only, not in any sub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RT  LAUNCH feature of FFF allows FFF to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allows you to enter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irst list of file extension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to identify.  The list must include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there may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identify  the  following file extensions, C, H, CPP, IN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ull path name of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launch  if  the highlighted file has a file extens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 !  CHARACTER.   THIS CHARACTER INDICATES TO THE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O  PLACE THE FILENAME WHEN LAUNCHING THE PROGRAM.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release  3.3  of  the  FFF program, a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 been added.  When invoking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 swap  90%  of  its  code to either XMS, EMS memory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 or  to disk if XMS or EMS memory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 be  turned  on  by  using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 Using  this  option  allows you to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programs from within FFF than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ries XMS memory than EM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a monochrome monitor and the screen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version  3.4  both  FF2  and FFF will now als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have hidden or system attributes associated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perform a regular expres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file indicates an ascii file containing a list of file to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FFF automatically invokes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command prompt, or when using the CTRL-G command option of FFF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^"  A circumflex at the beginning of an expression match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"  An expression followed by an asterisk matches zero or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]" A string enclosed in square brackets matches any character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, while [z-a] never match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8 October  4, 1994 When pressing the Enter key on a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the FFD program, no files were displayed, - FIX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2 and FFF programs now accept one or more digits in the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to  search for files created on particular day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RL-ENTER hot key to the FFD program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will  show  all  files  contained  within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.  The CTRL-ENTER key will show all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highlighted directory and any and all sub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for searching inside RAR type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earching for files inside of compressed files, FFF and F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w  take  into  account any and all search criteria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 filesizes,  filedates,  and  day  of  the  week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7 September  16,  1994  Corrected  problem  when  running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group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a program against a group of tagged files a ~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as  the  first  character  of the program spec. to mak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each execution of the user specifi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FFF may now be interrupted during the search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he  /4  command  line  option to tell FF2 and FFF to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4DOS/Ndos description text for specified key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V hot key to mov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V hot key to move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ommand  line option /~ to indicate that a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performed.  This will allow users to search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~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key  action  in FFF can now be configu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file  using  the  configured  file brows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6 5/18/94 Added /F fixed listing option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D display compressed files being searched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SL and /SG options to search for files based on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screen  problems  when screen is set to mode that ha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read  ZIP  routine  to prevent machine lockup whe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 FFF  will now, by default, also search for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contai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 12/27/93  FFF will use EMS automatically if available for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T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ontain specified text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W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or modified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 and FFD will now automatically bypass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creen scrolling problem in F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 FF2,  and FFD now use a common extern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reated and maintained by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erforming  a  search  on  tagged  files  in  FFF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earch may now optionally b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viewing program BRZ is now included in the FFF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 the  ability  to  modify  the  format of a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D program will now show the root directory of al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writing  a  file  list FFF will now prompt to over-wr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 Added  ability  to  exclude  user specified driv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ht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hecking  for  duplicate  files  user can optionally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 program  FFD  that will search for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 number  of  files that FFF can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sorting  routine  when  sorting  by  filename 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orting by extension, files with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 to  search  for  files inside SQZ typ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 the  FFF program to correctly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 are  entered  in  when  using  the /@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 command  in  FFF to display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 command  to  run  SGREP  program against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 FFF  processing  when searching for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 configurable option to turn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 program  via  the  ALT-L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 enabled  FFF  will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CONFIGURING THE FFF.EXE PROGRAM . . . . . . . . . . . . . . . . . . </w:t>
        <w:t xml:space="preserve">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2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!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=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@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1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A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B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C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E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G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I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L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P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Q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R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S .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SD  . . . . . . . . . . . . . . . . . . . . . . . . . . . . . </w:t>
        <w:t xml:space="preserve">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!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=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@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2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4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5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G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L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LN 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Z . .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D HOT KEYS  . . . . . . . . . . .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D PROGRAM . . . . . . . . . . . . . . . . . . . . . . . . . . . . </w:t>
        <w:t xml:space="preserve">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! .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= . . . . . . . .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@ .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2 .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4 .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5 .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A . . . . . . . .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d .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E . . . . . . . .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G . . . . . . . .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I .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L .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SD  .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Z[RHSA] . . . . . . . . . . . . . . . . . . . . . . . . . . . </w:t>
        <w:t xml:space="preserve">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F HOT KEYS  . . . . . . . . . . . . . . . . . . . . . . . . . . . </w:t>
        <w:t xml:space="preserve">   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F PROGRAM . . . . . . . . . . . . . . . . . . . . . . . . . . </w:t>
        <w:t xml:space="preserve">                                                                        14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EMORY SWAPPING OPTION IN FFF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EMORY USAGE IN THE FFF.EXE PROGRAM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ODIFYING THE FFF FILE LISTING FORMAT . . . . . . . . . . . . . . . </w:t>
        <w:t xml:space="preserve">   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ODIFYING THE FFF PRINT FORMAT 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ONOCHROME MONITORS . . . . . . . . . . . . . . . . . . . . . . . . </w:t>
        <w:t xml:space="preserve">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PERFORMING A FUZZY SEARCH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QUICK START . . . . . . . . . . . . . . . . . . . . . . . . . . . . </w:t>
        <w:t xml:space="preserve">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REGULAR EXPRESSIONS . . . . . . . . . . . . . . . . . . . . . . . . </w:t>
        <w:t xml:space="preserve">                                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REVISION HISTORY  . . . . . . . . . . . . . . . . . . . . . . . . . </w:t>
        <w:t xml:space="preserve">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SMART LAUNCH FEATURE  . . . . . . . . . . . . . . . . . . . . . . . </w:t>
        <w:t xml:space="preserve">                    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