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SSBOS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Highly Customizabl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th Powerful Tool Writ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ad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effective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gram launching AND file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4,1995 - James Baarts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troduction &amp; Features of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hould I Read the Man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egistration and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 DOSSBOSS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nstalling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1 Gener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2 Requirements for 43 or 50 line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3 Requirements for all the System Tool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What are Tools, Variables, Pages, Jobs &amp; Bookma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Understanding 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Using the Comm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1 Menu Navigation 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2 Commands Common to Sever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3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4 System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4 Pag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5 Tool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6 Directory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7 Fil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Mous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1 Navigation Between and Inside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2 Use of the &lt;ENTER&gt; &amp; &lt;ESCAPE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3 How to Ru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Working With Tools via the 'Tool List'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Creating and Edi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1 Understanding the Tool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2 Using the DOSSBOS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3 Tool Line Types: Description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4 Tool Edit Menu COMMAND_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5 Tool Edit Menu LINE_TY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6 Tool Edit Menu TOOL_INFORM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7 Tool Edit Menu HEL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8 Tool Edit Menu EXIT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9 Traversing a Directory and its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. Other Tool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.1 A Useful Batch File Utility: BOSSYS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.2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.3 Some Example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.4 Associating File Extensions With Tools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.5 Creating Your Own On-Line Help with Tool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.6 Keeping multiple to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.7 Using the BOSSVIEW view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 Scheduling Jobs Via the Work With Job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.1 Understanding the Work With Job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.2 Format of the Date-Time Field fo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.3 Caution About Mandatory, Repeat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 Customizing the Main Menu &amp;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.1 Menu Commands and System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.2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 Valid Names for Files, Too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 Calling DOSSBOSS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 Automatically Run a Tool when DOSSBOS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 Commonly Asked Question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&amp; Features of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FEATURES.DOC for a discussion of why the world need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, and for a list of the unique and amazing features of DOSSBO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hould I Read the Man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SBOSS is an extremely powerful, flexible and efficient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ad the manual, you will definitely not dis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otential of DOSSBOSS or be able to customize it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optimize your own efficiency. In particular, DOSSBOSS too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powerful and save you a lot of tedious work if you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learn all the various DOSSBOSS commands that can occu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. The time you spend reading this manual will be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'Some Examples of Tools' should b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 helping you to write powerful tools. It thoroughly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mple and complex tools and illustrates how the various to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will be those of you who are not convi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urn to a manual until you get stuck. That's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ke sure you at least read the file MUSTREAD.ME!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in which you installed DOSS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gistration &amp;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DOSSBOSS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SSBOSS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freeware or Public Domain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 the author and owner of DOSSBOSS and as sole owner I gr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try out this unregistered copy of DOSSBOSS for 2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y the end of that time you have not yet registered DOSSB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for a license to keep using it, you must stop using it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computer (from whatever media it was on). You may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keep the unregistered version for purpose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. Although DOSSBOSS is copyrighted, you are encourag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distribute it to others (to friends,user groups, loc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etc.) However, you must distribute it with all 19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naltered form (and with no files added; AND WITHOUT CHANGING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- if you change the file names,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perly!!). In addition it must be distributed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 maximum fee of $7 to cover distribution costs such as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pping. DOSSBOSS (any or all of its associated files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part of another software product (whether freeware,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mercial product) without written consent from myself,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egister DOSSBOSS and purchase a license, pr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und in the file REGISTER.FRM, fill it in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along with your payment (which must be in the form of a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ut to James Baart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mes Baart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SBOS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388 St. Franc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rling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ada  L7P-1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eeping with the TRUE spirit of shareware (a spirit that is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ing these days), the cost of DOSSBOSS has been kept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; only $19. In fact, if you help me distribute DOSSBOSS, the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ower yet; just $14! (see REGISTER.FRM for details). Don'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rice fool you! This shell is as powerful (or more powerful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shells on the shareware market (and even some in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). I have been told by a number of people that it is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priced and that I should raise the price since people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value &amp; quality with higher prices. Well, I appreci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but let me respond by saying (are all you Share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attention?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of the ideas of Shareware is that the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s MORE value for LES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relative to a similar commercial produ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gt;&gt;  DOSSBOSS v3.1 meets this criteria!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need to provide a name (your personal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y name) which you will enter into DOSSBOSS when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 I will use this 'registration name'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SBOSS is just about fully functional in its distributed for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benefits to registering (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DOSSBOSS into its registered mode once you recei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 information screen appears when you start DOSSBOSS and it also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every so often while running the program. This screen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ertain limits are placed on un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:</w:t>
        <w:tab/>
        <w:t>Jobs   Pages    To-Do Li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   -----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Users:</w:t>
        <w:tab/>
        <w:t xml:space="preserve">  3</w:t>
        <w:tab/>
        <w:t xml:space="preserve"> 14</w:t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:</w:t>
        <w:tab/>
        <w:t>512</w:t>
        <w:tab/>
        <w:t>100</w:t>
        <w:tab/>
        <w:tab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use password protection in a tool and forget the passwo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ble to run the tool OR View OR Edit it anymore!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registration id number you can use that to edit 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ol (and so see the passwords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 allows you to legally keep using DOSSBOSS after the 2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is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SSBOSS has been extensively tested by myself and oth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rotect myself, DOSSBOSS comes with the following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OFFERED AS-IS, WITH NO WARRANTI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 IT AT YOUR OWN RISK. I AM NOT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, BUT NOT LIMITED TO, LOSS OF DATA)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Y DIRECT OR INDIRECT USE OF THIS PROGRAM (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EQUENCES OF THOSE DA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IMILARITY IS FOUND BETWEEN THE NAME 'DOSSBOSS'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Y OTHER PROGRAM/UTILITY/ETC, THE SIMIL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TENTIONAL AND PURELY CO-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bug reports (especially reports of compatibility probl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ed enhancements, etc. from anyone. Please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 given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ing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installing DOSSBOSS, see the file INSTALL.T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DOSSBOSS. If you are upgrading from an earlier version of DOSSB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efinitely read that file before installing this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BOSS. In addition you should probably read the UPGRAD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STALL.TXT also contains important information abou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BOSS to another directory after it has been installed (you ca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ov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Gener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DOSSBOSS with DOS versions 3.3 and up, monochrome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 and true monochrome such as Hercules) and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A, EGA, VGA) without any problems. It may also work on earli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other monitors, but I simply have not had the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ll these. If you run across a compatibility problem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; I will make every attempt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memory DOSSBOSS usually takes up about 80KB - 100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exact amount depends on the size of your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files in your currently selected directory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DOSSBOSS can remove itself from memory comple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Requirements for 43 or 50 line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43 and 50 line video modes to work properly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ega or vg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DOS file MODE.COM should be located in a director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S path. If this is not the case you should ad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MODE.COM file can be found (usually your DOS directory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tatemen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use of the MODE.COM command also requires the ANSI.SY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talled. This can be done by placing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or 50 line mode will still work even if conditions b) and c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. HOWEVER, the system itself will decide whether to pick 43 or 5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you selected. Therefore, your selection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system selects (usually 43 lines); otherwise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ess up (e.g. DOSSBOSS will think there is 50 lines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43, or vice-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conditions b) and c) are not true on your system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43 or 50 line mode anyways, you may want to remov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E.COM in the System Tool, 'SYS_CHANGE' (to avoid harml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appearing when you change display color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Requirements for all the System Tool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ind many of the menu commands are various system tool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. Most (if not all) should run properly without any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wo system tools have some basic 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SYS_SHELL is the system tool behind the '*DOS' command fou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enu (which is used to shell to DOS). It assumes th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COM file exists somewhere within your DOS search PATH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, edit the PATH statement in your AUTOEXEC.BAT fil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, OR edit the system tool SYS_SHELL so that the appropri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placed before the file name 'COMMAND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YS_EDIT is the system tool behind the 'Edit' command foun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enu. It assumes that you have an editor by the name of 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where in your DOS search path (such as the DOS 5.0 full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). If this is not true (or you simply wish to use another ed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either modify the PATH statement in your AUTOEXEC.BA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 the directory having this editor, OR edit the system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_EDIT to point to whatever editor you wish to use (you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name as part of the call to th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are Tools, Variables, Pages, Jobs &amp; Bookma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ol is similar (but not identical) to a DOS batch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the commands necessary to run a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) or carry out a certain task. A tool can conta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lines, with each line containing one command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commands that can be found in a 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1.DOS commands - Any command that can be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DOS prompt, OR from inside a batch file,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as a command in a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2.DOSSBOSS commands - These are commands that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processes BEFORE running the tool.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entitled 'Tool Line Types: Description and Formatt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for an explanation of these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BOSS knows what type of command a tool line i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ing character placed at the front of the line. Al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tained with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used to store names or parameters and re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ower of tools. Any tool can access the conten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se variables as well as alter many of them. Variab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 are identified by a percent (%) sign. There are 12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are all described in the section 'Using the DOSSBOSS Variable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of the most useful variables is %i which is used to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 of the currently selected file(s) in the file window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ge is like a toolbox which can contain up to 16 tools (or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 43 line video mode, and 41 tools if in 50 line video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it only contains references to tools so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can be added or removed from pages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ing the real tool. This allows the same tool to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page. For instance, you may have a page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tools and another page for running program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a software application. You may want to have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uns your favorite word processor on both pages.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only define the tool once and then simply put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each of the pages. The tool can even hav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hotkeys on each of the pages you put it on!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up to 100 pages, each containing up to 0-41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J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job is a reminder or a tool which will be run at a futu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 which you specify (reminders are simply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 when DOSSBOSS is idle). Jobs can be scheduled for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uture (up to the year 2050) and can be schedu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ing intervals (e.g. every 15 minutes or every year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ook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rks are used in the directory window (it's actually a '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er'). It is simply a saved path name. There are 6 book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nd you can set them, or jump to them at any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you to quickly move to commonly used directorie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rks can also be used to speed up the copying/mov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nderstanding 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ots of information on the screen; so much so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timidating at first. However it is all quit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you will soon be glad you have access to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out having to flip through menu commands,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anything else. Basically, the available command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line (in what shall be called a command menu from now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variables are listed along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 bulk of the screen contains four windows.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creen format (actually, the four main windows are shadow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ard to depict that in a docu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copy move *edit *view del ren ord attr toggtime bookmrk/jmp/swap 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t z:to-do =:stack y:edtool upr-lwr ? help exit More:sys page tool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ges � Tools on Page: �  Directory Tree  � %d=C:\DOS_DIR\DOS_SUBDI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File Mgr     �  Drives: \ or /  � %m=*.*             Sort:TYP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Mgr�F Format 1.44MB �C:\               � FILE1    ASM  04/04/94 10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k Mgr�S Swap FileNames�1+DOS_DIR         �&gt;TAGGED1  DAT  06/12/93 04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    �   .            � 2-DOS_SUBDIR     �&gt;TAGGED2  DAT  08/01/94 23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    �   .            �    .             �    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    �   .            �    .             �    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   �    </w:t>
      </w:r>
      <w:r>
        <w:rPr/>
        <w:t>.             �    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ndow#1�    Window #2   �   Window #3      �        Window #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�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�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�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%i=Current Files�  Free:  2326 KB  � Tagged:  2/3    Size: 91721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=FILE2.ASM   %2=DBOSS.ASM   %o=DBOSS.OBJ   %t=C:\target         1:13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windows from left to righ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 The Page Window - Contains a scrollable list of a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pages. The Pages are created by you; although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ages are included with DOSSBOS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 The Tool Window - Contains a list of all the tools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selected page (ie. the one that is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window). The first column of the wind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(a letter from a-z, or A-Z) that can be used to launch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ANY window). The tools are generally created by you;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useful tools included with DOSSBOS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 The Directory Window - Contains a directory tree. Thi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able and  directories can be expanded or collapse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/hide subdirectories). Except for the root director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 is preceded by a number and a character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how many levels down from the root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is. The next character will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the directory contain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the directory does not conta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 until a directory name is scrolled over or sel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unknown whether or not it contain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'.' indic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ny directories created or deleted outside of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ncludes any creation or deletion done by one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) will not be reflected in the directory window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parent directory is collapsed and agai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 The File Window - Contains a scrollable list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currently selected directory (ie. the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in the directory window). Most information sh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explanatory. Either the date/time, OR the file size/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hown along with the other information, but not bot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 (theres only so much room on a screen!). In addition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ystem files will have a '!' character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ate/time is displayed instead of the size/attributes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ll have an triangle before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found on the screen that might not be self-explana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ntents of various variables are displayed on the screen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eceded by a percent (%) sign. (The variables are describ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ocument). If the contents of a variable can not be shown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ty on the screen (which is sometimes the case with directory n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RIGHT-MOST characters are displayed with an '*'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files tagged in the file window is show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window, followed by the total number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double ended vertical arrow at the top left of a window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window MIGHT be scrollable beyond what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Note that the tool window is never scrollabl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want hotkeys to be out-of-s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afety mode is on, an elongated 'S' with a circle through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in the bottom-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the right of the time (in the bottom right corner)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may appear. This indicates that a job is waiting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a reminder or a tool to be run). When the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rst displayed, a beep will also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sing the Comm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Menu Navigation 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2 lines of the screen contain the currently activ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s for the commands will be in a different color (or shade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ommand line. These hotkeys can be us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lternatively, you can use the mouse to click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which begins with an asterik (*) is actually a system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edit. For instance, the 'edit' command on the m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actually a system tool called 'SYS_EDIT' which you can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favorite editor. In the description of each menu command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s), tool names will be given for any comm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n editable system tool. For more information on this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'Customizing Menu Commands &amp; Editing System To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each of the command menus availab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the menu is explained separately (in the order they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). The most common and frequently used commands have been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in DOSSBOSS command menu. From this menu, various sub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can be reached - one for system commands, one for page command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ol commands, one for directory commands, and one for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not on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Commands Common to Sever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ollowing commands, various commands for 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rom all menus. Since they appear specificall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nu, they are described in section 8.8 (rather than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NY command whose hotkey is something other than a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e.g. &lt;Space&gt;, &lt;Tab&gt;, &lt;angle bracket keys&gt;, etc.) will b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menus (regardless of whether it is explicitly liste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). The only exception to this rule is the 'upr-lwr'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ssible only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s, any comand that is available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(by pressing its hotkey) will have a '!' beside  it. Also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ith a '^' beside it, will NOT run when SAFETY mode i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8.2.1 - Drives: \ or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doesn't actually appear on any menu (it's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directory window), but it can be ru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hit either the backslash or forwardslash key to chan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using the mouse you can double-click the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over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alog box that pops up you simply click on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you want to switch to (or enter it via the keyboard). DOSS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s up to 26 drives (A-Z). At any time you can select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drives letters. However, DOSSBOSS tries to keep a history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exist on your system. Initially it shows all the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Z in upper case. However, if you try to switch to a driv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, you will find that the letter will then be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ime you pop up this dialog box. Similarly, if you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to your system and click on the drive letter, it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d from lower to upper case in this dialog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!8.2.2 -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d to obtain help on a particular menu comman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 this command, you will be asked to enter the hotke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for which you want help. Upon entering i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to the appropriate place in THIS manual which expl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You can also use this command to simply go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SBOSS manual by pressing '?' a second time (instead of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nd's hot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8.2.3 - freeZe  (or unfree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-command menus have a unique feature: They can be 'frozen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. Normally when a command is selected from a sub-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executed and the MAIN command menu will reappea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. This saves hitting the &lt;Esc&gt; key all the tim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n command menu from the sub-menu. However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ommands you want to execute from a sub-menu, you can 'free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, so that the sub-menu remains after a command is cho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. For instance, when you first install DOSSBOSS, all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'unfrozen', except the page menu (which is frozen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page menu is usually selected when you want to edit a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ually you end up executing more than one command when you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 However, you can easily change how a menu works (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zen or not), by selecting the 'unfreeze' command (if its froze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freeze' command (if its unfrozen) from the submenu.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(such as help commands) will not cause a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enu, even if the sub-menu was 'unfrozen'. That'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you didn't go to the sub-menu just so you c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help for the sub-menu's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8.2.4 - &lt;esc&gt;  (= esc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ll sub-menus, you can use the escape key to return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(usually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The Main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.3.1 -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opy all tagged files, or the currently selected file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tagged). When selected, the directory window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window. On the top of the screen, you will see a new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. From it, you can select whether to copy the fil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the currently selected directory (which you can sel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ing around the directory window in normal fashion i.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ouse, arrow keys, change drive comman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the directory pointed to by the variable %t (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%t are displayed on the bottom line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a directory pointed to by one of the six bookmark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this option, another menu will appear across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 from which you select the appropriate book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the root directory of one of the drives on your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not much different then simply switching to that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irectory window &amp; using option a). However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t quicker in that you don't have to wait for th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ociated with switching drives (which can be a coupl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some systems if you're switching to a floppy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select where you will copy the files to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dialog box that asks you if you want to copy all the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you just selected. If you want to perform the cop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file name(s) in the process, you can simply hit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and the copy will be performed. However, you may at this poi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target directory name or the target file names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ed to change all the file extensions to .CPY when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you could specify this when prompted (simply enter *.CP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*.* for the file names). DOS wildcards,  * and ?, are allow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arget file name(s). But notice that you MUST ALWAYS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 names, along with the directory path name, when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files; even if it is just *.* (to indicate that the sam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files are to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Using the bookmarks, or the %t variable to copy file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you are repeatedly copying/moving files to the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.3.2 -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move all tagged files, or the currently selected file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tagged). The command works exactly the same as 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 (except, of course, that files will be mo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). Note that if a file is read-only, hidden or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e prompted to ensure you want to 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.3.3 - *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edit all tagged files (one at a time), or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if no files are tagged). This option actually runs the system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_EDIT. When you first install DOSSBOSS, SYS_EDIT simply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DOS editor EDIT.EXE somewhere in your path. If you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prefer to use some other editor, you must first edit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_EDIT to point to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4 - *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view all tagged files (one at a time), or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if no files are tagged). This option actually runs the system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_VIEW. When you first install DOSSBOSS, SYS_VIEW uses BOSS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viewing utility supplied with DOSSBOSS). If you prefer t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iewer, you must first edit the tool SYS_VIEW to poi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.3.5 - Del  ( = 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delete all tagged files, or the currently selected file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tagged). You will be prompted first to confir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delete the file(s). Note that you will also be wa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you are trying to delete is a read-only, system or hidd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.3.6 - Ren  ( = R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rename all tagged files, or the currently selected file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tagged). In supplying the new name for the file(s)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* and ?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7 - Ord  ( =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bring up another command menu from which you select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ordered. You may order the files by name, type, siz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mallest sizes occurring first or largest sizes), or by dat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arliest dates occurring first or the latest d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.3.8 - Attr  ( =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turn any attribute (archive, read-only, hidden or syste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tagged files, or the currently selected file (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ed) on or off. When this option is selected a new command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from which you select which attribute you want to turn 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&lt;Shift&gt; key when you select the attribute,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urned off, instead of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also be used to change the attributes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; thereby allowing you to hide directories (though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will still be visible in DOSSB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9 - toGgtime  ( = toggl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file name and extension; either the file'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OR the file's size and attributes can be display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Using this command will only you to quickly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ettings! Note that if the time is shown, it is shown in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If the file's attributes are shown, they are shown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s a(rchived), r(ead-only), h(idden), s(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10 - Book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used to set one of the 6 available bookmarks.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ply a saved path name (drive + directory). At any ti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Bookmark command to store the name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ne of the bookmarks. Later you can use the jump command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that directory. This is useful if you find yourself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to a certain directory. Rather than scrolling to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it once, set a bookmark and then whenever you need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you can simply jump to the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this command, another command menu will appear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e the current contents of the 6 bookmarks and select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update (with the name of the current directory).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(1 - 6) of the bookmark (or click on the book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marks can also be used to quickly copy or move files aroun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 and move command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11 -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jump to a certain drive &amp; directory sto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ix bookmarks. Simply select which bookmark you want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et of 6 bookmarks which appear in the new comand menu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kmark command above for furth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12 -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just like the 'jump' command above, excep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jumping to the drive &amp; directory stored in one of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marks, that contents of that bookmark will be replaced with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rive &amp; directory (before the jump occurred).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jumping back and forth between two directories (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1 book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ookmark you select was empty, this command will simpl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'set bookmark' command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13 - Kal  ( = Calend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s up a calendar with current month and date showing. Th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GE DOWN keys can be used to move backwards or forwards on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time. To exit the calendar use the &lt;ENTER&gt; or the 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14 - %1,2,T  ( = Set Variable %1 or %2 or %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ctually 3 separate commands used for quickl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%1, %2 or %t. Selecting '1' will move the nam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ile into variable %1 ; whereas, selecting '2' will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variable %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't' moves the name of the current drive and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%t (the contents of %t are shown on the lower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8.3.15 - +:exp  ( = exp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&lt;Enter&gt; key can be used in the directory window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evel of subdirectories in any given directory;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 to fully expand any directory to show all its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!8.3.16 -  -&gt;:stack  ( &lt;TAB&gt; = DOS command 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d to quickly pop up a dialog box in which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 command to execute or select one of the previously 10 execu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(which can be edited before being run). Within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the DOSSBOSS variables! For example, if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utine with the current file as input, you do not need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in the stack command, but can simply use the variable %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SBOSS will substitute in the currently selected file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opy %i a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-use an entry on the stack (rather than type in a new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move up one position on the stack (so that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do not end up being pushed off the stack as new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). The stack can be traversed by simply using the up &amp;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.3.17 - Z:todo  ( = To Do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s up a prioritized to-do-list in which items can be added,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or re-prioritized. Items can be assigned priorities 1 through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 being the highest priority and 9 the lowest. Item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of priority. This list can contain up to 200 item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-Do List can be printed off using one of the Tool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SBOSS. Simply run the 'Print To-Dos' Tool found on the 'Utilitys'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.3.18 - Y:edtool  ( =  Edit T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edit the tool referenced by the currently selected tool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 window (all references to the tool on all pages will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y editing done to the tool). See the section on '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Tools' for information about the editing tool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19 - upr-lwr  ( = upper or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SBOSS you can quickly alternate between whether the &lt;Shif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eded to run DOSSBOSS menu commands, or whether the &lt;Shift&gt;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use tool hotkeys. When you first install DOSSBOS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all alphabetic menu command hotkeys are in lower ca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ool hotkeys are in upper case. This means that the &lt;Shift&gt; k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pressed when running a tool via its hotkey. However,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un simply be pressing the appropriate hotkey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yourself running tools (via their hotkeys) more often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menu commands, you can use this command to switch whi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in upper or lower case. Just hit this command ('-')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and look at what happens to the menu hotkeys and the tool hot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emember that if a tool or menu command appears in UPPER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use the &lt;Shift&gt; key along with the appropriate hot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20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exit DOSS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21 - Sys Page tooL dI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five commands are used to bring up the various sub-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5 sub-menu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  - system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- page creation and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 - tool creation and editing command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itional commands related to DOSSBOS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 - directo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- additional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eaving this section of commands, here is a hint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moving, or deleting a number of files you may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hat a certain file is a read-only, hidden or system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a message that you are trying to over-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message, the options listed in the dialog box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ess &lt;ESCAPE&gt; to SKIP processing of the current fil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&lt;ENTER&gt; to CONTINUE processing the current file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continue with all the other files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are two addition choices available to you (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on the dialog boxes). You may use the &lt;SHIFT&gt; key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&lt;ESCAPE&gt; or &lt;ENTER&gt; ke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&lt;SHIFT-ESCAPE&gt; to skip over the file mentioned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of the files (thereby canceling the remainder of the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Press &lt;SHIFT-ENTER&gt; to Continue processing the rest of th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 not display any more similar warning messages! DOSSB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do the copies (assuming that you want to delete, copy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, without concern for whether they are read-only, etc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The System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8.4.1 - *DO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hell to DOS (enter EXIT at the DOS prompt to return to DOSSBO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ctually runs the system tool SYS_SHELL.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OMMAND.COM exists somewhere within your DOS search path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eed to update the PATH statement in your AUTOEXEC.BA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is system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.2 - Kal ( = Calend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previously (see 8.3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.4.3 -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you to the screen where jobs can be scheduled, deleted, edi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on 'Scheduling Jobs via the Work with Jobs Screen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.4 - Safety:on (OR Safety: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toggles the safety mode on or off. When safety mode is 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s can be run which might delete or change files (e.g.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, etc.). In addition, every tool has a switch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whether the tool can be run in safety mode. Only to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is switch on will run within safety mode. When the safet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urned on, you have the option of supplying a 1-8 charac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later be required in order to turn the safety mode off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is supplied, then the safety mode can be turned of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ing a password. The safety mode remains on even if DOSSB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ed and later restarted (and is indicated by an elongated 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through the middle of it appearing in the bottom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safety mode is currently on or off is shown as part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.4.5 -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alter the display colors. The following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</w:t>
      </w:r>
      <w:r>
        <w:rPr/>
        <w:t>Select entry using arrow key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����������������������������</w:t>
      </w:r>
      <w:r>
        <w:rPr/>
        <w:t>Ŀ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</w:t>
      </w:r>
      <w:r>
        <w:rPr/>
        <w:t>Commands              � &gt; Command &amp; Variable Lines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��������������������   �   </w:t>
      </w:r>
      <w:r>
        <w:rPr/>
        <w:t>Command Menu Hotkeys 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�   </w:t>
      </w:r>
      <w:r>
        <w:rPr/>
        <w:t>Inactive Window Borders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&lt;f&gt; - next Foreground        �   Active Window Borders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&lt;b&gt; - next Background        �   Main Window Shadows  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&lt;w&gt; - change window borders  �   Window Entries       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&lt;u&gt; - update user-set default�   Current Window Entries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&lt;n&gt; - switch to next default �   Tagged Files         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</w:t>
      </w:r>
      <w:r>
        <w:rPr/>
        <w:t>set: Grey-scale2       �   Copy/Move Window     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&lt;s&gt; - save                   �   System Popup Windows 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&lt;q&gt; - quit                   �   Input Fields         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�   </w:t>
      </w:r>
      <w:r>
        <w:rPr/>
        <w:t>Desktop &amp; Tool Info Line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�   </w:t>
      </w:r>
      <w:r>
        <w:rPr/>
        <w:t>Tool Edit Desktop    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��������������������   �   </w:t>
      </w:r>
      <w:r>
        <w:rPr/>
        <w:t>BOSSVIEW text        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�   </w:t>
      </w:r>
      <w:r>
        <w:rPr/>
        <w:t>BOSSVIEW status lines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�   </w:t>
      </w:r>
      <w:r>
        <w:rPr/>
        <w:t>BOSSVIEW find hilite 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�   </w:t>
      </w:r>
      <w:r>
        <w:rPr/>
        <w:t>Screen Blanking Color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�   </w:t>
      </w:r>
      <w:r>
        <w:rPr/>
        <w:t>DOS Screen           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ight are the 18 different areas of the DOSSBOSS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their colors changed. Select the particular item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change its colors using the up/down arrow keys (the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will point to the selected item) and then us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on the left to alter the foreground or background col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e that there is also a command to change the window bor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ystem popup windows - the border of the box will altern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-line, single-line and solid-character as you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 'Change Window Borders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default color sets supplied with DOSSBOSS;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lor monitors (the color set 'color-43/50' may be mor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43 or 50 line mode since some of the colors stand out m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ets for grey-scale monitors, &amp; 1 for monochrome monito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ycle through these sets using the 'n' (for next) command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one set (called 'User-Storage') which can be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settings. This is useful if you want to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lor settings, without losing your current set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simply use the 'u'(pdate user-set defaults)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currently defined colors in the user-set. The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like &amp; if you want to retrieve those original colors you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ycle through the default sets until you get to the user-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without saving your color changes, use the Quit comma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and save your changes, use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foreground and background colors of the 'Screen Blanking Col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he same. If not, the time will still appear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corner of a blank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FOREGROUND color of the 'Main Window Shadows'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BACKGROUND color of the 'Desktop &amp; Tool Info 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ote that the colors used by the viewing utility BOSSVIEW are s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.4.6 -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to set the number of minutes (1-99)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e before the screen is blanked. If you enter a value of zero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lanking will occur. Note that the screen blanker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hile DOSSBOSS is running. The screen blanker i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ools are running. If the screen has been blanked,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ey to restore the screen. Although clicking of the mous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from blanking, once the screen HAS blanked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(any key) to restore it. The mouse can not be us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anked screen. The color used to blank the screen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display' command (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.4.7 -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nd only if) you have an ega or vga monitor and graphics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pecify whether you want a screen display of 25, 43 or 50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menu option. When DOSSBOSS is first installed it i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25 line mode. Once you change to 43 or 50 lines you must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switching back to a lower number of lines. The tool windo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able (this was intentional since it is desirable to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s visible on the screen so that you don't run a tool accident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the number of lines displayed on the screen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ool references can exist on a page (from 18 references when i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mode, up to 43 references in 50 line mode). Therefore if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lower line mode, if you have tools all the way to the bot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, those tools near the bottom will not be accessible any mo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they may even be lost if you edit the page while in a low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! Therefore its a good idea to select a mode and stick with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section 5.2 which contains important information abo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that must be met for 43 and 50 line mode to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.8 - Mouse:on  ( OR Mouse: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can be used to enable or disable the mouse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use driver installed). See section entitled 'Mouse Usage'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to use the mouse in DOSS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tatus of the mouse is shown as part of the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.9 - Pagescroll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ffects how the page up/down keys act when moving around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he page up/down keys cause the window to be scrolle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t a time. However, this command can be used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a full window at a time and scrolling half a window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olling half a window at a time may be preferable when in 43 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.4.10 - key_cLearing:on ( OR key_cLearing: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ggles whether or not the keyboard is cleared when DOSSB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to receive your next command on the main screen. I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cleared, you effectively have a type-ahead buffer (al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alog window pops up, the keyboard is cleared to wait for your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ome users may prefer the keyboard to be cleare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elps to avoid unwanted execution of tools and commands whe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any keys are typed (or you hold a key down too long and so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it as multiple keys!). Initially keyboard clearing is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DOSSBOSS' feature that allows you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tool (by supplying it on the command line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SBOSS) you MUST have keyboard clearing DISABLED (i.e.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tatus of keyboard clearing is shown as part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.4.11 - BOSSkeYrate:on  ( OR BOSSkeYrate: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AT style keyboard, you can use this command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eat rate value of your keyboard &amp; decrease the delay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keyboard. I added this command, because I enjoy the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speeds that accompany an increased keyboard rat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ll DOSSBOSS, DOSSBOSS will NOT adjust your keyboar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execute this command. (Of course, you may hav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to adjust the keyboard rate, or prefer a slow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&amp; so will not need this command). This comm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tell DOSSBOSS NOT to adjust the keyboard rates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it on. However, you may need to restart DOSSBOSS (or even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uter) for this command to take ef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DOSSBOSS will adjust your key rate is shown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command (on=yes, off=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.12 - F-keys  ( = Functi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llows you to view (&amp; run if desired), assign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function keys. The function keys F1 - F8 can hav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assigned to them. When you select this command, a new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showing the eight current function key assignments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 you can assign a description (which appears o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), as well as the name of the tool which will run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mand menu that appears, you can simply run the too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s behind the function key) by pressing the number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(or clicking on it). Alternatively, you can edit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by pressing '*'. You will be asked to enter (in succ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function key you wish to edit, the descrip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ar on the function key menu, and the name of the tool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.13 -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s up a new menu from which you can either get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&amp; Registration, or from where you can ente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 To enter your registration info, simply select the 'input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The rest is self explanatory. When prompted, you wil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your registration name and number (the number will be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regis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Pag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.5.1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reate a new page; either a page which is initial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. has no tool references on it yet), or a new page whic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current page copied to it (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option you prefer). When created, DOSSBOSS will restar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ill see the new page show up in the p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.5.2 -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currently selected page (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ation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8.5.3 - =:fast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equals key, followed by a letter or number,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jump to the first page it finds whose name begins with tha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umber. This command can be u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.5.4 -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move a tool reference on the current page up or down. O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you will enter a 'move mode', in which you can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down arrow keys to reposition the tool reference on the page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ill exit you from this 'move 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.5.5 -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new entry at the bottom of the list of tool names i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(and thus also to the currently selected page) and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enter the tool's name and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.5.6 -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currently selected tool name from the tool window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rom the currently selected page). The tool itself will still ex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reference to it on this pag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.5.7 - Editto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to edit/change the currently selected tool re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ool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.5.8 - edit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to edit/change/delete the hotke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elected tool reference in the tool window. A hot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etter from A-Z. Entering a blank will cause the hotkey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.5.9 - Sortb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tool references alphabetically (by name, NOT by hotkey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elec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TOOL (&amp; Variables)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.6.1 -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s up a list of all currently defined tools (including system to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screen, tools can be run, added, edited, deleted or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on 'Working with Tools via the Tool List Screen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.6.2 -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reate a new (initially empty) tool. You will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tool screen where you can create the tool. When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, you will be asked to supply a na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.6.3 - Y:edtool  ( =  Edit T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previously (see 8.3.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.6.4 -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convert small existing batch files into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mporting them into the current tool data file. Only the  fir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of a batch file will be imported into a tool. The batch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any weird non-displayable characters in it! Every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will simply appear as a DOS command line (primary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'#') in the new tool created. The contents of the individu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nes are not altered in any way!! Therefore you will probab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some of the lines. For example, if your batch file was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(as a batch file parameter &amp; not as a DOSSBOSS parameter)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want to change this to the DOSSBOSS variable %i (or whateve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appropriate). Don't expect the imported batch file to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assaging! This option simply saves you retyping the entir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ver when creating it as a DOSSBOSS tool, but you will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me editing! You will be taken to the tool edit screen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dit the new tool. When you save the tool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a to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.5 -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input the name of a tool and that tool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.6 - Debug:on  ( OR Debug: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tool is run, DOSSBOSS actually creates a batch file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ill execute. If a tool is not running the way you expect i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turn debug mode on. When debug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mmand executed from the batch file will be echo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mally it will not be) and execution of the tool will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mmand found in the batch file. Once debug mode is 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an also be used to turn debug mode ba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debug mode is currently on is shown as part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.7 - *view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imply want to view the batch file that was creat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you executed, you can select this option. This option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ool, called SYS_VIEWBAT. Currently this tool uses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_VIEW to view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.8 - edit_%1,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ctually 2 commands. They allow you to manually edit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or %2. This is useful if you wish to have wildcards (e.g. *.do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before passing it as input to a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.9 - sWap%1&amp;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s the contents of variable %1 and variable %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.10 - Clea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variables %1, %2, %o and %t. (Note: there is no need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u and %w since those 2 variables are automatically cleared when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Directory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'dIr' command from the main menu to arriv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, you will automatically also be moved to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 such as 'new' &amp; 'copy_to_%t', the operation will ab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an attempt to create a pathname of length greater than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encountered. This is because the maximum length of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&amp; file name is 65 characters. Therefore DOSSBOS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reate any path names greater than 52 characters (which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ough room for a backslash &amp; a 12 character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.7.1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directory within the currently selected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.7.2 -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ty a directory. All the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rectory will be deleted, but the directory itself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rectory is not empty when you select one of this command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one), you will be asked to confirm the fact that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. If you answer 'yes', you will also be warned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along the way are hidden, system or read-only fil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over these files (using &lt;Escape&gt;) or abandon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(using &lt;Shift-Escape&gt;). See note at the end of section 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.7.3 - remov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s similar to emptying a directory, except tha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removed from the directory and its subdirectories.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entire subdirectory structure will be left int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.7.4 -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currently selected subdirectory. It work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mpty' command described above, except that the director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be deleted (in addition to all its 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.7.5 -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give the currently selected subdirectory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.6 - %t B/J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4 commands: Set Variable %T, Set Bookmark, Jump to Bookma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with Bookmark, are the exact same commands found on the DOSSBOS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enu (use '?' from the main menu to see more detailed help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). They are repeated here (in abbreviated form due to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 on the menu) for convenience since the copying of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s the use of the variable %t. Having these command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et a bookmark in the directory which you want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the target directory, load the variable %t &amp; the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bookmark you just added (from where you can the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_to_%t command - 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.7.7 - Cop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econd line of the directory menu are various comman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copying the currently selected directory. You hav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pying the tree with or without its files. You also hav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pying the entire tree (lying beneath the currently selected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ly the parts of the tree that are actually expand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This is useful if you don't want the lower levels of a tre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imply collapse them and then choose one of the 'visible'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instead of the 'full' copy commands. Combining thes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s, you have 4 commands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1:full_tree</w:t>
        <w:tab/>
        <w:t xml:space="preserve">  - This copies the full tree WITHOUT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2:full_tree_files - This copies the full tree WITH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3:visible_tree</w:t>
        <w:tab/>
        <w:t xml:space="preserve">  - This copies only the parts of the tr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have been expanded in the directory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but WITHOUT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visible_tree+files - This copies only the parts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hich have been expand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ndow along WITH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commands 1 or 2 (copying the full tree)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fter the command is executed, the directory (%d) will appea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ed in the directory window. It can be quickly collapsed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y hitt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select one of these four options, the directory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ange to a copy window. On the top of the screen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mmand menu appear. From it, you can select whether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 selected directory (which you can select by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irectory window in normal fashion i.e. us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row keys, change drive comman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the directory pointed to by the variable %t (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%t are displayed on the bottom line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a directory pointed to by one of the six bookmark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this option, another menu will appear across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 from which you select the appropriate book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the root directory of one of the driv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fter you select where you want to copy the directory to,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will popup telling you that the copy is about to be perform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x you can edit the name of the new directory to be for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that it will be given the same name as 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you can edit it to give it a different name (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simply making a copy of the directory within the sam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). Also, you can blank out the name entirely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CONTENTS (which match whichever of the 4 options you choos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directory (%d) to be copied to the destination directory (and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these options, you have quite a bit of flexibility 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and their contents get moved around. If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ve of the directories, instead of a copy, simply use the 'd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ommand after doing the copy. Realize that the 'delete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the contents of a directory (no full vs. visibl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le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ctually see the newly copied directory after this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, you may need to first collapse &amp; then re-expand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 Fil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common file commands occur in the main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8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.1 - *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rint all tagged files (one at a time), or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if no files are tagged). This option actually runs the system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_PRINT. When you first install DOSSBOSS, SYS_PRINT simpl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INT command to print the files. If you have an alternat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you prefer to use, you must first edit the tool SYS_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.8.2 - *Undel  ( = Un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undelete files. This option actually runs the system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_UNDELETE. When you first install DOSSBOSS, SYS_UNDELET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that you are using DOS version 5.0 or higher and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DOS UNDELETE command when this option is selected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DOS 5.0  or higher, or have an alternate UNDELETE util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 to use, you must first edit the tool SYS_UNDELETE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. (Of course, if you have no undelete utility at a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not be of any use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.3 - *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arch for files. This option actually runs the system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_FINDFILE. You can edit this tool to have it run your favorit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 In its original condition, this tool will prompt you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and then search through the current directory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looking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8.8.4 - &lt;spc&gt;:tag\untag  ( &amp; &lt;sh-spc&gt;:tag\untagAL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ommand (the &lt;space-bar&gt; alone) tags or untag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ile. If one or more files are tagged, file command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, if the tool is setup up to run on all tagged files)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ll the tagged files, rather then on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only files can be tagged. Directory entries lis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can not be tagged! The total number of files tagged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can be seen in the bottom border of the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&lt;Shift&gt; key along with the &lt;space-bar&gt; (which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sted) will tag or untag ALL file entries in the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or more files are already tagged when you execute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SBOSS will assume you want to 'untag'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8.8.5 - ,:toggtags  (= toggle t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is command to toggle the tags on all files; tagging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untagged, and untagging those currently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8.8.6 - .:tago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tag or untag the currently selected file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was tagged (untagged), all files having a simila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be tagged (untagged). Therefore if you selected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.DOC extension, and it is currently untagged, then all *.DOC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ntly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.7 -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to display a subset of files or subdirecto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elected directory. For example, B*.DOC would ca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eginning with the letter 'B' and having an extension of .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within the file window (DOS wildcards * and ? are vali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8.8.8 - &lt;:clear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all files and subdirectories withi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be shown in the file window (i.e. the mask will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8.8.9 - &gt;:masko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cause the file mask to immediately be set to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having the same extension as the currently selected fi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os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 This command is very useful to quickly tag all file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extension. Simply select 1 file having the extens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hit '&lt;' followed by &lt;Shift - space_bar&gt;.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.8.10 -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s or extenstions can be associated with particular to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be run. This is done via the system tool SYS_RU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and passed the name of the file whenever &lt;ENTER&gt; is h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Window. This menu command simply takes you to the too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ith this SYS_RUN tool loaded so that you can edit the too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entitled 'Associating File Extensions With Tools to be 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about fil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ous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SBOSS does not come with any mouse drivers; you must have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or the mouse to work with DOSSBOSS. Assuming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ed, you can then use the mouse to select menu command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ing on them), to scroll around windows, or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asks with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SSBOSS windows do not have the usual scroll bars (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great waste of precious screen space), they are still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. First, to select a window, simply click on its top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on any entry within the window. To scroll a window up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left-half of the window's top border. To scroll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simply click on the right-half of the window's top border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easier than it sounds (and you don't have to keep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to the bottom of the screen aand back every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croll direction. However, if you really want to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window's bottom border to scroll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an be used to scroll around other windows (beside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ain windows) such as the 'edit-tool' window, the 'tool list'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o-do-list' window and the 'jobs' window. Just consider the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bove the window to be its top border and the line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o be its bottom b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crolling, if you use the left mouse button when you scro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ill occur one entry at a time (although fairly rapidly!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ight mouse button when you scroll, the scrolling will occu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full (or half a window full - depending on how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scroll-size - see 8.4.10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windows, a single click on an entry, using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s an entry and makes it current. However, th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some other ways in some of the windows (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eft click often acts the same as pressing the &lt;Enter&gt; key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). In the following chart, if nothing is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, then it has the same effect as a left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Double-Left-Click    Right-Click    Double-Righ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-----------    -----------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</w:t>
        <w:tab/>
        <w:t xml:space="preserve">    Run Tool           Edit Tool     Run Tool, bu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over-ride of %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Collapse/Expand   Change Drive   FULLY exp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 xml:space="preserve">    Run SYS_RUN tool   Tagging       Toggle between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lename in %i)  (see note *1)   &amp; attribu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-List   Edit tool</w:t>
        <w:tab/>
        <w:tab/>
        <w:t xml:space="preserve">   -</w:t>
        <w:tab/>
        <w:tab/>
        <w:t xml:space="preserve">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-Edit   Edit line</w:t>
        <w:tab/>
        <w:tab/>
        <w:t xml:space="preserve">   -</w:t>
        <w:tab/>
        <w:tab/>
        <w:t xml:space="preserve">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        Edit job</w:t>
        <w:tab/>
        <w:tab/>
        <w:t xml:space="preserve">   -</w:t>
        <w:tab/>
        <w:tab/>
        <w:t xml:space="preserve">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-Do-List  Edit item</w:t>
        <w:tab/>
        <w:tab/>
        <w:t xml:space="preserve">   -</w:t>
        <w:tab/>
        <w:tab/>
        <w:t xml:space="preserve">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*1 - The type of tagging done when a single click of the right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ton is done over the file window, depends on which f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 is positioned 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</w:t>
        <w:tab/>
        <w:tab/>
        <w:t xml:space="preserve">    Tag (or untag)...</w:t>
        <w:tab/>
        <w:t xml:space="preserve">       Equivalent Key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ab/>
        <w:t xml:space="preserve"> --------------------------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 xml:space="preserve"> Individual file only</w:t>
        <w:tab/>
        <w:tab/>
        <w:tab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 xml:space="preserve"> All files having same type</w:t>
        <w:tab/>
        <w:t xml:space="preserve">     &lt;Shift-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/Date</w:t>
        <w:tab/>
        <w:t xml:space="preserve"> All files</w:t>
        <w:tab/>
        <w:tab/>
        <w:tab/>
        <w:tab/>
        <w:t>&lt;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/Time</w:t>
        <w:tab/>
        <w:t xml:space="preserve"> Toggle all tags</w:t>
        <w:tab/>
        <w:tab/>
        <w:tab/>
        <w:t>&lt;comm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mouse can also be used on all the popup message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mply click on either &lt;ENTER&gt; or &lt;ESCAPE&gt;) and any screen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listed between angled brackets (e.g. &lt;e&gt; )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command on or between the angled brackets to exec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Navigation Between and Inside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arrow keys to move from one window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could be easier than that!?). Use the up and down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down keys, Home and End keys to scroll aroun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they all do exactly what you would expect them to do!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ge up/down keys normally scroll one full wind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hem to scroll half a window at a tim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gescrollsize' command found on the system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usual scrolling methods, several quick way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round the directory and file windows. Bookmark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quickly from one directory to another (see 8.3.10 thru 8.3.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window, if you find yourself repeatedly trying to find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rticular files, you can load their names into variables %1 (and/or %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ppropriate commands on the main command menu. Then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in the file window at any time simply use the &lt;Shif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essing '1' or '2' (depending on which variable the name is 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in the current directory showing in the file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Use of the &lt;ENTER&gt; &amp; &lt;ESCAPE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 (also sometimes referred to as the &lt;RETURN&gt; Key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s, depending upon which window you are 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In the page window, it has no effect. In the tool wind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the currently selected tool. In the directory wind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or collapse the currently selected directory (to sh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its subdirectories - if any). In the file window,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while on a directory entry, you will be moved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the directory &amp; file windows will be updated to reflect this)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file entry when you hit the &lt;ENTER&gt; key,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SYS_RUN to be run, with the current file name passed t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SYS_RUN allows file names and/or extensions to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 programs or tools to be run when the &lt;ENTER&gt;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file name passed to it as input). When DOSSBOSS i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YS_RUN is set up so that files with extension .TXT or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sed to the tool SYS_EDIT and files with extension .COM,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BAT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APE&gt; key has no effect when you are in the page, tool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However, if you are in the file window, pressing the &lt;ESCAPE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you back to the parent directory of the current directory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&amp; file windows will be updated to refl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How to Ru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in the tool Window can be run from any window simp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associated with the tool (if a hotkey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t will be displayed to the left of the tool nam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tool window). If the hotkey is in upper-ca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use the &lt;Shift&gt; key when pressing the hotkey! If no hot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tool, you will need to switch to the tool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entry which you want to run an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ol run in the above fashion will have as input (%i)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agged files, or the currently selected file (if n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gged) from the file window. If you prefer to hav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i over-ridden so that rather then containing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t contains the value of one of the other variables (or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value of %i to be null), you can easily accomplish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Alt&gt; key when pressing the tool's hotkey, or w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 to start the tool. This will cause a new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from which you can select what you want the tool's input (%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. You have the choice of over-riding %i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Manual Input (You will be asked to manually type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 %i to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one of the following variables: %1, %2 %o, %d, %t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null  (%i will be emptied before the tool is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ing %i means that instead of %i containing the name(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(s) in the file window, it will contain the value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to over-ride it with! It also means that the tool wil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run once for every tagged file (since %i no longer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ged files). It will simply ru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ways to run tools. If the tool does not exis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or you simply can't find it), you can go to the tool list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' command on the tool command menu) and Run it from there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'run' command from the tool command menu an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name of the tool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entitled 'Mouse Usage' for ways to run a tool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orking With Tools via the 'Tool List'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ool List' Screen can be used to simply view all the tools tha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you may need to do this if you can't remember the name of a to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lace on a page), to create new tools, edit tools, delet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 longer needed, rename tools, or to run tools (obvious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way to run a tool is to put a reference to it on a p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the usual way, but if you forget what page a tool is 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un it from this scre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List Screen is arrived at via the 'List' command o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nu. The screen that appear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                    ** Tools **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  Commands:       ������������Ŀ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��������������    �SYS_ALLDIRS2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                  �SYS_CHANGE 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&lt;ENTER&gt; - Run     �SYS_EDIT   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&lt;e&gt; - Edit        �SYS_HELP   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&lt;n&gt; - New         �SYS_KEYSTUFF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&lt;d&gt; - Delete      �SYS_PRINT  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&lt;r&gt; - Rename      �SYS_RUN    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&lt;f&gt; - Fast find   �SYS_UNDELETE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&lt;x&gt; - Exit        �SYS_VIEW   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                  �SYS_VIEWBAT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��������������    �Tests      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                  �Tetris     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Total Number      �View Library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of Tools =  93    �Zip Files  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                  �������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n the right contains a list of all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; including the system tools (System tools are all tools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four characters 'SYS_' ). The window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 the same manner as all the other windows (e.g.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row keys, etc.). On the left are the keyboard keys needed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(&lt;ENTER&gt; key), edit a tool ('e'), delete a tool ('d'), rename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'r'), create a new tool ('n') or exit back to the main DOSSBOS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'x'). To quickly move to all tools starting with a certain lett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Shift&gt; key along with the letter. The fast find command (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pop-up a message reminding you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t is a good idea to delete tools which are no longer used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bably improve the performance of DOSSBOSS (and save 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dd a new tool, it will initially be blank. If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tool based on an old tool, go in to edit the existing t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'Save As' command to create the new tool (see next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nd editing to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will not be allowed to delete or rename or add system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you may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EVER, NEVER use a comma (,), a colon (:) or a percent sign (%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to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reating and Edi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Understanding the Tool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Edit Screen, which is used to create new tools,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ools,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 del copy paste move edit linetype after:pause/jmpend when run:1x/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fety memory:in/out/refresh ? formatinfo help save save_as save2file 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ool Information        Type:  Command Lines in Tool: ToolNa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   ����</w:t>
      </w:r>
      <w:r>
        <w:rPr/>
        <w:t xml:space="preserve">Ŀ �����������������������������������Ŀ 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.If tagged files:          �  # � �  bosskey /K2/ALS"f~"/R            �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un for all tagged files. � pT � �  Edit,%I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2.DOSSBOSS in memory:       �    � �                                   �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Remove from memory.       �    � �                                   �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Runs in Safety Mode: Yes  �    � �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    � �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Primary Line Types       �    � �                                   � 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  �    � �                                   �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# - Command               �    � �                                   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D,C - Description,Comment �    � �                                   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T - Tool                  �    � �                                   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S - Set Variable          �    � �                                   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U,W - Get User Input      �    � �                                   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M - Message               �    � �                                   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P - Password              �    � �                                   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K - Stuff Keyboard        �    � �                                   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 - Goto Page             �    � �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� �                                   � 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condary Line Types      ������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,w,1,f,&lt;,&gt;              Buffer:  &lt;                 ...&gt;     1:03p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the screen is a new command menu which is us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the other DOSSBOSS command menus. Below the menu on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3 pieces of information associated with the 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ag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. Run Only Once    (Initial Value for New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Run For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ools you may want to be run against every file you have ta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indow, but other tools you may want to be run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ardless of how many files are tagged). For instance, if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ol which runs your favorite calculator utility, you probab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it to run 10 times when you have 10 files tagged, but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ant your tool which runs your favorite editor to be ru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10 files you might have tagged. When you create a new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ol flag is initialized to 'Run Only Once' (this is becaus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xtremely annoying to see a tool run 50x when you have 50 files ta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only expected it to run once). If you want to ru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each tagged file, you will have to change this field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llTagge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is flag is set to 'Run for All Tagged Files', but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calls another tool which has its flag set to 'Run Only Once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ool will also be run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SSBOSS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ossbi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. Remove from Memory (Initial value for New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Keep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Keep but Refres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specify whether DOSSBOSS removes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tool is run. By removing itself from memory,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 for applications which the tool might ru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ure the tool does not require much memory (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uses around 70KB - 120 KB of memory) you can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SBOSS remains in memory. This saves time, since DOSSBO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eed to be reloaded into memory once the tool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. The third choice is to keep DOSSBOSS in memory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the contents of the file window. This is desir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keep DOSSBOSS in memory (to save time) but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change the files in the current directory. If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SBOSS from memory, the file window will automatically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 when DOSSBOSS is reloaded. However, if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SBOSS in memory, the changes will not be reflect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third option (Keep but Refresh Files)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this tool information is 'Remove From Memory'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tool is created. It can be changed by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related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is flag is set to option b or c (Keep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), but the tool itself calls another tool which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set to 'Remove From Memory', DOSSBOSS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in Safety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. No (Initial Value for New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whether a tool may run in safety mod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 if you used safety mode to let your kids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, you will probably set this flag to 'Ye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which run games, but will set it to 'No' for to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elete files or change files in any way. When a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, the initial value for this flag is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is flag is set to 'Yes', but the tool itsel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ool which has its flag set to 'No', the tool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of the screen is the main window showing the actu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ol. Each tool can contain up to 20 lines. When you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ool it will have no lines. The first thing you will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 a line using the 'Add' command. If a tool larger than 20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you can circumvent the 20 line limitation by using imbedd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break up the tool into several tools and then call the separat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ool). Each line of a tool can be up to 130 characters long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is large window is a narrow window which ha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ype' at the top of it. This window contains the 'line type'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lags associated with the command line to the right of it. A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meaning of the one-character line-types i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ft of the screen and explain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Using the DOSSBOS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to store names or parameters and really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ools. The tool can access the contents of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variables as well as alter most of them. Variables in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fied by a percent (%) sign. All variables in a too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ir contents BEFORE the tool is actually pass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tch file to be run! There are 12 variables that can be set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i - this is the variable that is normally used as input to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ince it contains the name of the currently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(or files) from the file window. This can be over-ridde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tool is run (see the section 'Running Tools')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ultiple files are tagged and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en you created the tool) that the tool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st every tagged file, the tool will enter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which it is run once for each file. Each tim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loop', %i will contain the name of the next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Maximum length of this variable is 6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1 - Variable #1 is simply a storage area to allow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file name. (Maximum length is 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2 - Variable #2 is simply a storage area to allow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file name. (Maximum length is 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o - This variable can only be set within a tool itsel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d as a work area or to define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ool (this output could be an altered file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then be dropped onto another tool)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so intended to hold a filename and so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is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, %w - These are User variables which can be se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the 'Set Variable' or 'Get User Input'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ool. These variables can contain up to 6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are intended to allow passing around of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to programs etc. They are also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string such as a pathname that you reuse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in a tool. Instead of writing it over and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up valuable space, you could assign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se variables and then just us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-ever you would have normally used the st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a - This variable contains the attribute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ed in %i (if %i is empty or contai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an a file name, the contents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eaningless). The variable is 4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tring of attributes is in exactly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attribute string shown in the file window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ibute (rather than the time) option is on. e.g. arh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ar-- , etc. This variable can not be chang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from inside a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 - This variable always contains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ing in the file window which contains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file(s). This variable can not be chang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inside a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 - This variable always contains the contents o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used by the file window (e.g. *.*, or *.doc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ble can not be changed by the user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z - This variable always contains the full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n which you installed DOSSBOSS. It is useful i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need to find the BOSSYSNO utility, the DOSSBOSS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OSSBOSS data files, etc. This variable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 - This variable can contain the full name of a targe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It is set by using the 'Set %t' command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in menu (or the directory menu). This is a usefu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writing tools which require the name of a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an the current directory as input (see exampl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section on 'Some Examples of Tools'). This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so be changed by the user from inside a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r - This variable contains the value 25, 43 or 50,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your current video mode (ie. number of rows in y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SBOSS display). The contents of this variable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d via the 'Number of Rows' command foun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System' menu. It is a good idea for a tool that ma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ideo mode from 43 to 50 (or vice versa)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DOS command at the end of the 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E CON LINES=%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can be used in any of the following types of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ool (see explanation of these types in the next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- DOS command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 Call to anothe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 Set Vari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- Displ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,W - Get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- Stuf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ould prompt the user for input and then use tha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message or to stuff the keyboard before calling a program, etc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contains a file name (%i,%1,%2 and %o are th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for holding file names), and you want just the file n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(rather then the whole file name), you can place an 'e'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(e.g. If %i = temp.doc  then %ie will = doc).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onvert a variable to uppercase, you can place an 'u'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(e.g. in the previous example, %iu would be TEMP.DOC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both 'e' and 'u' with a variable, the 'u' MUST com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 want a percent sign (%) in the command lin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SBOSS trying to interpret it as a variable, include 2 percent 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w (e.g. %%). It will be interpreted as one percent sign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eans that if you want a percent sign to remain a tru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n the batch file that DOSSBOSS creates, you will need 4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 in a row, since DOSSBOSS will convert 4 percent signs into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signs and the DOS batch file interpreter will then conver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cent signs into 1 percent sig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imply accessing variables, you can alter them (except %d, %m, %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r and %a, which can not be changed) in a tool by using the 'Set Variab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description of this tool line type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note on the use of %d (which contains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the files passed in %i were selected):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%i have no path name attached to them. Therefore if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directory before accessing %i, the fil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%i may not be found. To overcome this problem, the tool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 back to the one the files were sele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... when you access the input files, you can fully specif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by attaching the directory name to th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\%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th name held in %d (or in %t) does not contain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(\) character. Therefore, in appending a file name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%d or %t, you need to include the backslash character (\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%d or %t (as show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Tool Line Types: Description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a tool has a primary line type associated with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(optionally) also have a secondary line typ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description of the different line types allowed in a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type, its usage is explained and illustra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cessary formatting information. Currently, DOSSBOSS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at checking to ensure you encoded the line properl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 some of this syntax checking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). Therefore if your tool is not working properly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! As with variables, DOS command lines are pro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ppropriate DOS commands (where applicable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is passed to DOS as a batch file to be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planations, when the format of a lin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will be used to enclose various types of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various types of bracke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... &gt;  - anything in angle bracket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... ]  - anything in square brackets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thing NOT in angle brackets must be typ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how to use variables productively, make sure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 describing the '#' and 'S' primary line types (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and Set Variable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primary line types allowed in a too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-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includes any command that would be valid as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tch file or a line normally typed from the DOS C: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lines in the tool are the actual lin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by DOS. The only preprocessing that DOSSBOSS do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lines is to scan the line for DOSSBOSS variables (all 1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m) and replace them with their actual variabl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is ignored by DOSSBOSS and is used only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to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To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a comment line, except that this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displayed on the second last line of the scree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ol is selected in the tool window!  Only one Tool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can exist in a tool and it MUST be the first line of the tool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scription line is useful to give information about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ol does or about how to use it. A maximum of 69 charac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scription can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 can call other tools, up to three levels deep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, if you have several tools which require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vorite editor, rather then specify that editor in each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create one tool (say 'Edit') that runs this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very tool which requires the editor will call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' rather then calling the editor directly. Th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editors you need to only change the tool 'Edit'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tools which call 'Edit'! The format of a to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Tool Name&gt;[,&lt;Inpu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t,%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t,%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t,Te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optional [,&lt;Input&gt;] field is not supplied, no in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ed to the tool (i.e. %i is null, empty, zilch, etc.).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iven to a tool by supplying the [,&lt;Input&gt;] fiel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ed the tool to have the same input as the tool do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, you would simply pass %i to the tool (a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above). The field &lt;Input&gt; can be any variable (such as %o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ny string of characters up to 65 characters. The use of &lt;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reate a new %i for the tool being called (the call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has its own %i which may be different). The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%1, %u, etc.) are the same for both the calling and the called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can be set or manipulated in various way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The format of the Set Variabl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variable&gt;=&lt;variable&gt;[u][e][|&lt;filt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variable&gt;=&lt;string of characters which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ariables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variable&gt; is { %i , %1 , %2 , %o , %u or %w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] will convert the variable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] will take the extension part of a file nam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filter&gt; is used to change parts of a file na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eaving other parts of the name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OS wildcards can be used for the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ame you want to leave unchanged.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andard DOS wildcards of ? and *,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so supports a third wildcard: ~ (a til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affect of a tilda is to skip ove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e examples below. (Note that if you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ptional filter, the variable before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ust NOT have the | character in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e above confusing, consider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et Variab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u=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w=hi there %u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o=%w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u=file1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1=%u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2=%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2=%2|?~?~2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u=%u|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above sequence of Set Variable commands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variables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w -  hi there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o -  HI THERE JAM</w:t>
        <w:tab/>
        <w:t>(since %o has 12 characte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u -  file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1 - 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2 -  fl2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Variables %1, %2 and %o can be at most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they are meant only for holding file names), whereas %i,%u,%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%t can be up to 65 characters long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variables, see the '#' primary line type (ie. the DO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t: It's often helpful to be able to switch to the driv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y %d or %z or some other variable. This is easily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following two commands ( assume %d=C:\DOSSBOSS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  %u=%d|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  %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you need to switch to both the drive and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en use up 3 lines in your tool, you can simply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 supplied with DOSSBOSS, called CDD.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o this tool will switch to both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 to by %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  CDD,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however, that the Tool CDD changes the value of variable %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,W - Get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wo command types are used to prompt the use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then be stored in variable %u (for the U line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ariable %w (for the W line type). This is useful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for additional information (up to 65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arameters to be used in the tool. The format of the Ge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Message to be displayed when user is prompted for in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message will be searched for DOSSBOS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d with their current values before it is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it is often useful to preset the variable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Variable command) if a common value is often use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of a tool using this command see example #4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entitled 'Some Examples of To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simply display a message in a 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hich the user can hit &lt;ENTER&gt; to keep processing the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&lt;ESCAPE&gt; to abort the tool. The format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Text of Message to be display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message will be searched for DOSSBOS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d with their current values before it is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you to have password protection on any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ven on just part of a tool. A tool will be process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 PASSWORD command line is reached. At that poi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rompted to supply a password (which should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at supplied on this tool line). If it is not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ol will not be executed. However, if the process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the point where the password was discovered resul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al batch file being created, that batch fil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. Normally, the password command will appear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ool AFTER the Description Command Line (which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first) so that the tool can not even run with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d password. However, by placing a password comman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 tool you could allow part of a tool to be run, but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. The format of the Password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Password to be supplied; can be up to 50 characters l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a tool exists with one or more password commands in 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must be supplied not only to run the tool, but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ew and edit the tool (otherwise anyone trying to run th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simply go and look at the tool to find out the password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lternative, you can supply the first four charact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d number (once you've registered)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to be allowed to view and edit the tool (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cases where you forget the password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- Stuf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you the ability to stuff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up to 15 keystrokes before calling a program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! This command actually calls the system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_KEYSTUFF and passes it the command line you specif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 SYS_KEYSTUFF simply runs a DOS utility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SBOSS called BOSSKEY which will stuff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this command line is a string contain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#  - function key (f0 = 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F# - shift-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AF# - Alt-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F# - Ctrl-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ALx - Alt-letter, x=any letter of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Lx - Ctrl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K#  - keypad number (e.g. 4 = left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KD  - Del key on keypad (since has no nu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R   -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E   -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  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   -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B  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rintable characters should be in a string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most 15 characters will be stuffed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dds a lot of power to DOSSBOSS since entir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automated. For an example of the useful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ee example #3 in the section entitled '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'. Note that some applications may clear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y are started. On such applications, stuff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calling the application will have no affect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SSKEY does not set the keyboard status flags, so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s which check these status flags to see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/ctrl/shift keys are pressed (instead of checking scan &amp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des) may also not work properly with BOSSKEY.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eriment a lit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the string of characters will be searched for DOSS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ables and replaced with their current values!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file names or short user-supplied input to be stuf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keyboard and passed to other programs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f you want a true % sign to remain in the string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two percent sign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 Got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an be used to switch the current page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ge window and displayed in the tool window. Any tool hav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should not contain any DOS command lines. If DO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found in the same tool as a GOTO PAGE command, they will 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gnored and no further lines in the tool will be proccessed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PAGE command is found. Format of the Goto Pag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g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has several uses. It allows you to create to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to a particular page (similar to submenus in other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s). For instance if you have a page of file managing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is used a lot, you may want to create a tool which jum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age and then put this tool on many of your other pag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llow you to jump to the file manager page quickly. Altern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uld assign the tool to one of the function keys in the USER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 which will allow the file managing page to always be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stroke away! Hint: For maximum productivity try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 one page (say 'Page List') which contains 18 tools (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otkey), each of which jumps to one of your 18 most us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reate a tool which jumps to the page 'Page List'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to one of the function key F1 in the USER_MENU menu. Now your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used pages are only two key strokes away!!! (If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line video mode, you can jump to your 43 most used pag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secondary line types allowed in a too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ause after execu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ondary line type is ignored on all lines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primary line-type of '#' (a DOS command) or 'T' (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tool). This secondary line-type (if on) will ca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use and wait for a key stroke before continu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tool. This is often useful at the end of a tool which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tility which may display some information to the screen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line type would allow you to see the inform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 to DOSS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Do this line only if tool is not i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ondary line type is ignored on all lines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primary line-type of '#' (a DOS command) or 'T' (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tool). This secondary line-type (if on) will ca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jump to the end of the batch file after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or call to the tool. See section 13.4 (abo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ions) for an example of the usefulness of this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is command in a tool (or in any imbedded too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SBOSS will write a label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End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the batch file it creates (used for jumping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- Do this line only if tool is not i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ondary line-type will cause the line to b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ol was called from another tool. This is useful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pause commands which might exist at the end of a tool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want them executed if its not ye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tool). It is also a useful safeguard to use i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hould never be executed directly, but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from another tool. You could put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top of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#   goto endof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where 'endoftool' is a batch file label at the end of the t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usage is illustrated in example #8 in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- Do this line only if tool IS i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ondary line-type will cause the lin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if the tool was called from another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- Do this line only if the first &amp; second characters of %w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ondary line-type will cause the line to be executed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nly if, the first character of the variable %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the second character. This may seem like an od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 is extremely useful. It allows a tool to promp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 one character input and then process subsequen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 the condition that the user's input matche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quite understand how this works, see exampl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ection entitled 'Some Examples of Tools' (exampl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hows a powerful usage of the w secondary line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Run this line onc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ondary line-type will cause the lin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ce regardless of how many files are tagg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if you need to prompt the user for a variab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by the tool, but you do not want to prompt the us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ver for every file that is tagged! See example #4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entitled 'Some Examples of Tools' to get an id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ness of this line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Run this line only for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ondary line-type is similar to the '1' line typ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nstead of running the line the first ti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 (when %i is set to the first file name of all the tagg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ause the line to be run once only when the LA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ched (and only if the tool was not called from another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, for example, if you have a tool that assembl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pauses afterwards so that you can see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. If multiple files are tagged, you may not want it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very file, but only after the last file is assemb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ary line-type will accomplish that (by contrast,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he '1' secondary line-type, the pause would have occur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first file was assembled but not after any of the oth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line types &gt;,&lt;,w,1 and f are all mutually exclusiv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can be on at a time. To turn any of them on use the 'w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make a selection from the popup menu that appears. To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f simply select 'DO ALWAYS' from this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at the pause (p) &amp; jump-end (e) line types can co-ex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ondary lin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 Tool Edit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1 -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new line to the bottom of the tool. (It can quickly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ward by using the 'move' command). The line-type for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itialized to '#' (ie. a DO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2 - Del  (= 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currently selected line from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3 -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currently selected line to a buffer. The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at the bottom of the too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4 -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new line to the bottom of the tool using the contents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5 -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move a tool line up or down. On selecting this comm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'move mode', in which you can use the up &amp;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sition the tool reference on the page. Any other key will ex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'move 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6 -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edit the current tool line. To escape thi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use the &lt;ENTER&gt; key (which will save your changes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APE&gt; key (which will discard your changes). Ideally,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set for the display should have different color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current window entries' and 'input fields'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by the color changes that you are now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7 - lin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change the primary line-type of a too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alog will pop-up and ask you to simply input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e desired line-type (e.g. #,C,D,T,S,U,W,M,P,K or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ning of each line_type can still be seen on the low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to remind you what each letter me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entering a '3' has the same effect as entering '#' (bu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use the shift key all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8 - after:paUse/Jm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ause DOSSBOSS to either pause after the execution o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(or after the calling of another Tool), or cause a jum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batch file (or both). The pause or jump-end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rresponding to the secondary line types 'p' &amp; 'e' respectiv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have an effect when the primary line type is either '#' (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) or 'T' (call to another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mp-end command will also cause a labe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:End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written at the end of the batch file that DOSSBOSS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9 -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is option to set (or remove) the conditions unde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will be executed (i.e. this option set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line types). A dialog window will popup from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ne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use the line to always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nce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use the line to be executed only onc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the tool is run once for each tagged file (a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will appear in the line_typ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or Final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'Once for All Files' except that it is ru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file in a series of tagged files (rather then for th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nly if the tool was not called from another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f first 2 characters of %w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use the line to be executed only i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variable %w is identical to the second character of %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Only if Tool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use the line to be executed only if the tool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other tool (a '&gt;' character will appear in the lin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Only if Tool Not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use the line to be executed only if the tool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from another tool (a '&lt;' character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typ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uller description of these options (and how they can be usefu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previous section explaining the secondary line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10 - run:1x/allT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2 commands are used to tell DOSSBOSS whether the tool sh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un once (1x), regardless of how many files are tagged; or whet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 should be run against each of the tagged files (allTag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11 - Saf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flag which indicates whether the too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run while safety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12 - memory:in/out/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3 commands allow you to specify whether what you wish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SSBOSS when you run the tool. Your 3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      - kept in memory when the tool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out     - completely removed from memory when the tool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refresh - kept in memory when the tool is run, but the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is refreshed after th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, removing DOSSBOSS from memory makes more memor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the tool does not need it, then keeping DOSSBOSS in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bit faster, since DOSSBOSS does not need to b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4.13 -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if you need to see a list of all the tool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14 - Format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take you directly to the appropriate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information on how to properly format th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ommands in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15 -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d to obtain help on a particular menu comman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 this command, you will be asked to enter the hotke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for which you want help. Upon entering i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to the appropriate place in THIS manual which expl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16 -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ave Changes to the Tool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17 - save_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ave Changes to a Different Tool Name and exit. (This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way to create a new tool based on the contents of on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18 - save2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ave the tool to a different tool file than the o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. This allows for quick transfer of tools between tool files!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for the name of the other tool file (which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the other DOSSBOSS data files), remember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ension along with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19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exit the tool edit screen without saving the changes ma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ges WERE made (and no commands executed),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APE&gt;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9 Traversing a Directory and its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This feature of DOSSBOSS is extremely easy to us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extremely powerful and can incur damage if used care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ake sure you read this entire section before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n your tools (especially the VERY IMPORTANT no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mazing features of DOSSBOSS is the abilit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in which one or more DOS commands (i.e. tool line type = #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not only within a directory but also within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Its actually quite simple to do! Simply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commands that you want repeated in a directory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between calls to the system Tools SYS_ALLDIR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ALLDIRS2. To illustrate, here is a simple (yet powerful)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ool which simply erases all files having an extension of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directory and all its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SYS_ALLDIR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echo In directory %%xdirs_dir%%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 erase *.ba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SYS_ALLDI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ool will simply print to the screen each directory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(not including its pathname); and for each director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files matching the file specification *.BAK .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ALLDIRS1 and SYS_ALLDIRS2 use 2 system variables which we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environment when DOSSBOSS was started; namely XDIRS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DIRS_DIR. The second variable is useful in tha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irectory you are in after the call to the SYS_ALLDIR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In the tool above, this DOS environment variabl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cho command. An environment variable acces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 needs to be surrounded by percent signs. I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rrounded by double percent signs so that DOSSBOSS realiz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o be interpreted as single percent signs rather th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BOSS variables. The tool SYS_ALLDIRS2 basically keeps loop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 to tool SYS_ALLDIRS1 until all the directo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even more that can be done with these two too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, no input was passed to the tool SYS_ALLDIRS1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ALLDIRS1 can take optionally take 1 to 3 parameters (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). The 3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- This parameter will cause each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leted (if empty) after it is left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the subdirectories of the origina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 the original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- This parameter will cause all the fil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to be deleted upon enterin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cludes the original director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its sub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- This parameter is meaningful only if /f is also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ing this parameter will cause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be deleted along with all the other fil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supply this parameter, the read-only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following is a simple (but again powerful) too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 directory by deleting it of all its files and subdirectories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dditional coding needed beyond the call to the 2 system tool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All files &amp; subdirectories in %d will be wiped out.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SYS_ALLDIRS1,/f /d /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SYS_ALLDI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d parameter were left off the call to SYS_ALLDIRS1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eleted from the directory and its subdirectori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itself would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the use of the /f parameter on SYS_ALLDIRS1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in the root directory of your hard drive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you could wipe out your entire disk. That is wh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irst give a prompt such as was done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all the 'M' tool line type is a message that allows you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or cancel, the execution of the rest of the t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versions of these tools are supplied with DOSSBOSS (i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some of the other tool commands to make the tools saf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, etc.). It is advisable to study them before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hat traverse directories. Traversing directories can be hazard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feguards should be built into your tools if they could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amage (such as erasing a lot of files). The following 3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DOSSBOSS which really show what powerful tools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Directry - Removes all files (including read-only fil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bdirectories from the current directory.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chance to abort operation or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*.XXX    - Erase all files in a directory and it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ving a certain extension. The user is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pply an extension or simply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_FINDFILE   - This is actually the tool behind the FIND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file menu. The user supplies a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the current directory and all it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be searched to find matchi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IMPORTANT Notes on the use of SYS_ALLDIRS1 and SYS_ALLDIRS2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 NOT EDIT THESE SYSTEM TOOLS!! I REPEAT, DO NOT EDIT THESE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OS commands inbetween the 2 tool calls MUST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 If they do, the results will be totally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de between the 2 calls that might potenti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, you must set it back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_ALLDIRS2 (there are utilities like 'pushdir' and 'popdir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 for just such purposes). However, it is best to let SYS_ALLDI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y about traversing the directories and not to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two tool c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ly the following type of tool commands should be us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tool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- DOS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- Stuf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 Call to another tool (the tool called can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3 line types as well. And don'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_ALLDIRx tools again from within the loo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because all other commands are preprocessed by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tool is even run. For instance, if you had a 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nbetween the two calls, it would be executed just o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ol is run. To avoid confusion, such commands should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loop created by the 2 tool calls. (The STUFF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command lines are also preprocessed, but they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DOS commands which will be executed while the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.) Of course, comment lines can also exist anywher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SBOSS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tools SYS_ALLDIRS1 and SYS_ALLDIRS2 have the follow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sociated 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Run Against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Keep DOSSBOS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uns in Safety Mod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t is likely that any tool that traverses direct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robably want to run just ONCE (rather than against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) and maybe not run in safety mode, etc., the tools we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so that they never need to be edited. The calling to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(and probably should!) these settings by setting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Run Ju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get a message when starting DOSSBOSS saying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ut of Environment Space', or you get a message from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raverses a directory structure indicating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 XDIRS_DEPTH &amp;/or XDIRS_DIR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increase the size of your environment spac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11 in the section 'Commonly Asked Questions &amp; Problem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r tools should not depend on the subdirectories being traver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cular order. The only thing you can count 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irectory will be the last one entered (all it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tered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Other Too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A Useful Batch File Utility: BOSSY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DOSSBOSS is a utility which allows the user to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keystroke (keystroke must be A-Z or 0-9) and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s put into the environment variable BOSS_ANSWER.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batch files. It allows interaction with the user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DOSSBOSS created from a tool is running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lso be prompted using the GET USER INPUT command in a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s a DOSSBOSS tool command which gets process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s actually run! Sometimes it is necessary to get user inp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is running in the DOS environment as a batch file (which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). For example, the tool 'SAVE PAGE DATA' which comes with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ave the current page data to a file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file name using the USER PROMPT command, but once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running, a check is done to see if the file already exist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the tool needs to inquire of the user if he/she wants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Here is that section of code (%u contains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age data is to be sav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if exist %z\%uu goto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:sav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: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echo File %u already exists! Overwrite it?  Answer Y or 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%z\bossys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if %%BOSS_ANSWER%%==Y goto sav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echo Save NOT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shown uses the batch file 'if' command to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 (the tool saves all data files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SSBOSS was installed -&gt; thus the %z). If it does exis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essage is printed and the utility BOSSYSNO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user input. Different action is taken depending h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Notes on the usage of BOSSYS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 in the above example, it is wise to always include %z\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ll to BOSSYSNO, unless you put the dossboss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S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get a message from BOSSYSNO indicating tha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BOSS_ANSWER can not be found you will ne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your environment space. See question 11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mmonly Asked Questions &amp; Problems' for detail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power of tools and the preprocessing done by DOSSBO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, it may turn out that a tool does not run the way you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ired it to. DOSSBOSS provides some aids to help debu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When you run a tool and it does not perform the way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, it is wise to immediately (ie. before you run any other too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'*viewBatch' command found in the tool command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the batch file which DOSSBOSS created to run you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because of the preprocessing done by DOSSBOSS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quite different then your tool does!). If this does no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cover what is wrong, you can also turn debug mode 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bug' command (also found on the tool command menu) and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. This time when the tool runs, each line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ll be echoed to the screen and a pause will occ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 Some Example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50 tools come supplied with DOSSBOSS and they provide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f examples to study! However, here are a few example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with a bit of explanation to get you started.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extremely simple, but do get slightly more complex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f you manage to work your way through all the examp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rn a LOT (especially from the 8th example)!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ll tools are shown as they would appear on the too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the line type on the left &amp; the actual line to its righ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ool is a tool which simply runs your favori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(which we shall assume exists in directory C:\EDI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E.EXE) against the file (or files) you select in the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:\edit\e.exe %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o complicate matters, lets assume this editor will let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-only files, but won't let you save them back to the same nam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rosoft editor does this and its a real pain!). You could use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command to switch off the file's read-only flag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, but what if you want the attribute flag to remain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tool is finished running. Well, here's a great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%A (which contains the file's attributes). First of all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new tool (which is also supplied with DOSSBOSS and call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dit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  %w=%a|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  File %i is a read-only file.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#  attrib -r %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 c:\edit\e.exe %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#  attrib +r %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the tool, the file's read-only flag is moved to %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ance to the tool. If the file is read-only, %w will contain 'rr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%w will be simply 'r-'.  Therefore if (and only if) it is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, all lines with the 'w' secondary line command will be executed (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2 characters of w are identical) (i.e. the warning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isplayed, the read-only flag turned off if the user decides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lso turned back on after the edit is finished!). Elegant, si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ectiv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 second example, suppose you want a tool which swaps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wo files (most shells require you to be prompted to manual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ne or both of the names of the files). Here is the contents of a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ename %1 tempname.dy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ename %2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ename tempname.dyw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such a tool would be a piece of cake. In the file window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ile you want to rename. Hitting '1' will instant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name into variable %1. Find the second file you want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with. Hitting '2' will instantly load it into variable %2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hit the hotkey (which you defined) to run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of a tool using the 'Stuff Keyboar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that you could create a macro in your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.DOC files to ascii files and then to exit (we'll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'ASCII'). Then using DOSSBOSS you could create a to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on all the files you tag. For each file, it stuf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buffer with the necessary keystrokes to start the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Processer. Then the Word Processor is called. Her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tool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The next line stuffs keyboard to run conversi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  /ALM"ASCII"/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Edit.exe 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xample above, the actual keystrokes being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dit.exe are &lt;ALT-M&gt; followed by the macro name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Now suppose you wanted to make the tool more generic so tha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one of several macros. You simply need to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macro. This name will be stuffed into a vari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in the Stuff Keyboard command.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The next lines stuff keyboard to run macro (default=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%u=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Enter Macro Name to be passed to Edi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  /ALM"%u"/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Edit.exe %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tool which can be used to set 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   Tool to set any ONE of a file'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  Initialize attribute to be set to read-onl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   %u=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U   Enter one letter (r,h,s, or a) for attribute to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  attrib +%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l that the 1 in front of the U and the S lines is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ype which specifies that these command lines are on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n though the tool itself is executed for every tagg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events the user from being prompted for each fil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to be set will be. The user needs to enter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 and that attribute will be set for each file tag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tool is no longer needed in version 2.5 of DOSSBOS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 of attributes can be done quickly via menu commands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ol was left here as an example because it shows the useful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1' secondary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the 'LOAD PAGE DATA' tool supplied with DOSS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ol is used to load a new page data file (using the sav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 on the 'DATA' page, you can have a number of differen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ol data files for different people, different projects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ol first checks if the user wants to save the current p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it gets overwritten with the new file to be loaded.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   Load a previously saved Page Data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   %w=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   Do you wish to save the current page data 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   %w=%wu|?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   Save P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   %u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   Enter Name of Page Data File which is to be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   %2=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   Load Data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is simply the tool's Description.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s the answer to the user prompt to "Y" (for yes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is prompted in the third line whether he/she wants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 current data. If the answer is yes (y), %w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y' as its first character and the next line will se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f %w to the character that the first charact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in order for the next line (the line with the w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ype) to run. In this case, that character is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 Variable Command in the 4rth line is actually do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(since it may look a bit confusing at first) -&gt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ing the first character of %w (that's achiev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wildcard ? after the filter character |), conve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pper case (achieved by the u after the %w) and app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he character it wants the first character to match (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Y after the ?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ways, assuming the user answered Y to the prompt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now matches the second character (both are 'Y')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fth line will be processed by DOSSBOSS. It calls the to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the current page data (which in turn prompts the us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 of the file to save the data to). However,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answered no to the initial prompt, the call to the too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DATA would have been ignored and skipped over by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the first character of %w would be 'N' but the seco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'Y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sixth line %u is reset to empty (since the 'Save Page Da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, if it was called, would have used %u) and the user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name of the page data file to be loaded. Variable %2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nd the tool 'Load Data_' is called to finish the 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. The tool 'Load Data_' is simply common code which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oad Tool Data' also calls (although from 'Load Tool Data', %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set to TOOLS instead of PAGES.) A lot can be lea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ying the SAVE and LOAD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ol 'Edit *.ini' (supplied with DOSSBOSS),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quickly edit one of the Windows initialization files, provid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conditional processing. Here the user inputs 1,2, or 3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which file he/she wants to edit. Depending on the answ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ol SYS_EDIT is called with the appropriate file name! The to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here. See if you can understand what all the lines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 Edit one of the Windows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 %u=%z|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  %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  cd %u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 %w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  Enter # of file to edit: 1. Win.Ini  2. System.ini 3. Winfil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 %w=%w|?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T  SYS_Edit,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 %w=%w|?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T  SYS_Edit,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 %w=%w|?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T  SYS_Edit,winfile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lines 2-4 simply switch to the \windows directory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on the same drive as DOSSBOSS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2.0 of DOSSBOSS, the %t variable was added.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how it can be useful. If you write a tool that accesse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irectory but wants to move/copy/zip/etc. th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you could always prompt for the name of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it can be tedious if the user needs to type in long path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he time. An easier way is to use the SET TARGET command to set %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target directory before calling the tool! For example, 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ol I use to unzip a file. It is written in such a way, that I can 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s into the same directory (as the zipped file is in) o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Unzip files in %i into current directory or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%u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Unzip into current directory or target directory? Enter C or 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%u=%uu|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#  if "%u"=="C" pkunzip %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if "%u"=="T" pkunzip %i %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's all there is to it! If I want to unzip the fil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s the original zipped file, I can simply accept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C' when prompted (which means 'unzip into the current directory').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I want to unzip the files into another directory, I firs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target directory (in the directory window) and execut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RGET command. Then I move back to the directory containing the fil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 to unzip and select the file. I then press the hotkey for this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hen prompted by the tool, I enter 'T' (to instruct the tool to 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target directory). This tool, as well as one for 'zipping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upplied with DOSSBOSS on the 'File Mgr' page (The tool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ing that pkzip and pkunzip exist in your DOS path som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ther great thing about the variable %t is that it can be 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ain unchanged, so that if I need to run a tool repeatedl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s the same directory, I need not respecify that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time I run the tool. But at the same time I can change it if I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since its not hard-coded into the tool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8: (Are ya ready for this one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ive you an idea of the usefulness of tools, consider 2 tool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created:  Make 3 1/2" DB ,  &amp; Make 5 1/4" DB.  I use these 2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ever I need to create a new DOSSBOSS distribution disket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one (obviously, which tool I use depends on the size diskett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). By simply pressing the tool's hotkey (which I se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letter corresponding to the drive holding that diskette 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ol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rase all files and directories from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py all 19 DOSSBOSS files to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ke the fil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t the volume label of the diskette to DOSSBOSS3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int a disket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 the above occurs without interaction from me,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t the label in the printer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I am also given a chance at the beginning of the to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 a registration name. If I enter a name, the too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the utility that calculates and displays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 number for me (otherwise this step will be skipp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ools do nothing except call a common tool "Make BOSS Disk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urn does all the work. The difference is that each tool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ake BOSS Disk" different input. The one tool passes the letter 'A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: which is 5 1/4") and the other passes the letter 'B'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: which is 3 1/2"). This approach saves a lot of space, and when I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hange something, I only have to change one tool, not two! Below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tool. See if you can figure out whats all going on (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s should help) Note how the usage of %i allowed all the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tools to be drawn together into one t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Common tool called by MAKE 3 1/2" DB  and by MAKE 5 1/4"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input (%i) from calling tool corresponds to drive of disk size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#  goto skip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if "%iu"=="C" goto skip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U  Enter a Registration Name if a Registration Id Number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The following S command will cause the next wT command to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if no input was given in response to the GET USER INPUT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%w=%u|?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  Get Reg.I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echo Creating DOSSBOSS distribution diskette in drive %i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now go to root dir of a: or b: and erase all its files and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%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SYS_ALLDIRS1,/f /d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SYS_ALLDI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copy c:\datadev\asm\bossv3.1\*.* %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attrib +r %i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label %i: DOSSBOSS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print %i_drive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:skip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sharp, you might object that this tool could not exi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has more than 20 lines in it (max allowed is 20!). Well, in the real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don't have all the comment lines. They were added here just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diskette labels, I used my word-processor to develop the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ent the printer output for these labels to the 2 files A_DRIVE.LBL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_DRIVE.LBL. Then when I need a label I just send the appropriat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(second last line of t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e safeguards coded into the tool! First, the third line (&lt;#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ents the tool from ever being run directly by acciden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if the tool is run directly, the results could be disast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ince %i would probably be a file name and end of with some undesi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s; especially since the %i: drive change in the 12th lin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 to a nonsense drive, with the result that no drive chang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ed by DOS and the subsequent command lines could cause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my hard drive to be wiped ou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line 5 has the other angle bracket (&gt;U). This line only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d if the tool IS imbedded. Well, you might ask, if the tool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t the third line (the &lt;#), doesn't that mean this check on th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PROMPT command is not really necessary?! This brings out an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inction! ALL DOSSBOSS commands (like the S,U,T,K lines above)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ed BEFORE the tool is actually run in the DOS environment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ocessed AS DOSSBOSS is creating the batch file that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. The only way to prevent DOSSBOSS from processing a line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or T lines above) is using the secondary line commands (&lt;,&gt;,w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SBOSS does not understand the GOTO statement in line 3. It simply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side the batch file (for the DOS batch interpreter to deal with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only if) the tool was called directly by the user (rather th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ool). Therefore, even though the batch file will end up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when the tool was called directly, the prompt for the 'U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appear on the screen, unless the opposite check (ie. d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ool called from another tool) is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cond safeguard is in the 4rth line (the batch file IF statem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uses the tool to also be aborted if it is passed an input of 'c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C';  which is my hard drive! (the u after the %i converts any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pper case so that both cases are hand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ith all that work done by the common tool, the tool MAKE 3 1/2"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imply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Make BOSS disk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ool for MAKE 5 1/4" DB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Make BOSS disk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2 tools are also examples of tools which I call from Window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uto-Run feature of DOSSBOSS (explained later on in the manual)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clicking an icon in Windows, the tool is executed, I hav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iskette made and when the tool is finished running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&amp; immediately returned to Windows! Who said DOSSBO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r DOS users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EXAMP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understood the above examples, hopefully you are beginn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DOSSBOSS tools. They can be as simple or as complex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m to be.  With effective use of DOSSBOSS commands in a tool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bedded calls to another tool) you can create tools which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omplex tasks. You are limited only by your own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advise: When you start creating more complex tools it is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debug mode 'on' the first time you run the tool. That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as each line is executed and can bail out if it starts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intend it to do (by hitting &lt;CTRL-C&gt; at any time -&gt;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C&gt; may also kill the DOSSBOSS batch file which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DOSSBOSS into memory, so you might have to restart DOSSBO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ave you from your tool doing any damage in the in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quite code it properly on the first try). Once you've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working properly, you can turn debug mode off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uple final examples of the power of tools, take a look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ctions which explain the tool SYS_RUN, and how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with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 Associating File Extensions With Tools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SBOSS allows you to associate different file extension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tools to be run. Then when the &lt;ENTER&gt; key is pr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 in the file window, DOSSBOSS will pass that file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ool or program associated with the file's extension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this through the use of the tool SYS_RUN whi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&lt;ENTER&gt; key is pressed while on a file. The file nam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ol SYS_RUN which is coded in such a way as to run the to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your choice. Here is what SYS_RUN looks lik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supplied with DOSSB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  if "%Ie"=="DOC" goto ed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  if "%Ie"=="TXT" goto ed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  if "%Ie"=="ZIP" goto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  if "%Ie"=="BAT" call %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  if "%Ie"=="COM" %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#   if "%Ie"=="EXE" %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  :ED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  SYS_EDIT,%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  :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  Put the name of your zipfile viewer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combines Batch and DOS commands with DOSSBOSS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tools. In its above form the tool will simply caus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or .TXT extensions to be passed to the tool SYS_EDIT,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BAT, .COM or .EXE extensions to be executed.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SYS_RUN tool to associate other file extension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or programs (of course it requires a bit of knowledge abou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 as well as DOSSBOSS commands)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edit this tool is via the 'Associate' comm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lso shows the usefulness of the 'e'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command. If you've ever coded DOS batch files with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, you know you forever need to write GOTO stat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around things. Well, the 'e' secondary line typ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anch to the end of the batch file. For example the '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will cause a 'Goto EndBatch' statement to be writt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f statements, as well as after the EDITFIL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OSSBOSS will write the label ':EndBatch'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 Creating Your Own On-Line Help With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SBOSS system tool, SYS_HELP, allows you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which function as on-line help (by opening the DOSSBOSS man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ct place you want for the help you need)! Of course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quite a bit of on-line help already supplied with DOSSBO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need any more. However, if there are certain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you like to be able to refer to quickly and none of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(or the DOSSBOSS help tools) meets your needs, you can supplem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by creating your own on-line help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'SYS_HELP', which DOSSBOSS uses for all its on-line help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ponding to the '?' command), can be used by you to also creat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pen this manual at a certain spot. Simply put in the variable %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you want to find in the document (make sure they a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jump straight to the spot you want). Then call th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YS_HELP'. That's all there is to it. If your set of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ique, you can get the tool SYS_HELP to search for them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one 'A' in %w for every time you want to repea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know that the third occurrence of the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n %u is actually where you want to go, set %w to 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let's say you have trouble remembering what all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BOSS variables are. Rather then have to simply call up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help command) and flip down dozens of pages,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ol to call up the manual so that it appears with section 1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DOSSBOSS Variables) being shown! Here is the 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Explanation of the Various DOSSBOS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%u=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%w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SYS_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%u contains the character string to search for (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often a good choice). Since the first match for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occur in the table of contents, the variable %w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, telling BOSSVIEW to search 1 more time for the character string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to the actual sec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ols similar to this one are supplied with DOSSBOSS on a p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p' (which can be jumped to using &lt;F2&gt; when DOSSBOSS is first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how you can jump to an entire page of tools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various topics in the manual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6 Keeping Multiple To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ave tool files grow to huge sizes, you may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ts of page and tool files. You can easily create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he DOSSBOSS data files around. Samples of such tool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SBOSS on the page entitled 'DATA'. There is also a 'New Tool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which will create a new, empty tool file for you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ols. It simply prompts you for the name of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the file by making a copy of the file DBOSSTLS.SYS (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 files supplied with DOSSBOSS). NEVER edit or tr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SSTLS.SYS file directly. If you want an new empty tool fil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DBOSSTLS.SYS and then use that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ools that load new tool or page files should have their fla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DOSSBOSS is removed from memory when the tool is r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7 Using the BOSSVIEW view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of DOSSBOSS comes with a new viewing utility, called BOS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VIEW is a simple viewing utility which permits scrolling throug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ing for text strings within the file. The colors of the BOS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n be altered in DOSSBOSS via the 'Colors' comma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ystem'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VIEW is intended to be used only on systems having DOSSBOS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if DOSSBOSS is not present! When calling BOSSVIEW from a too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, the command stack, etc), you must supply 2 parame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file you want to view (with or without its pathnam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name of the path where DOSSBOSS has been instal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quivalent to supplying the %z variable! This secon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ince BOSSVIEW determines what its display should look li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SBOSS initialization file (e.g. what colors to use &amp; how many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-&gt; 25, 43 or 50). Therefore a common call to BOSSVIEW in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%z\BOSSVIEW &lt;filename&gt; %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could be the name of any file or a variable such as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BOSSVIEW is pretty self-explanatory, with the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ppearing on the bottom line of the BOSSVIE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cheduling Jobs Via the Work With Job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, edit or delete the scheduling of a job, you need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Jobs Screen. This is done via the 'Jobs' command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Understanding the Work With Job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With Jobs Screen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</w:t>
      </w:r>
      <w:r>
        <w:rPr/>
        <w:t>Job   Date-Time of        Reminder or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Commands:     Flags    NEXT Execution      Tool Name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���  ���������������������������������������������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&lt;a&gt; - Add        �I R�94,07,02R01,01,30 * Go to Bed!!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&lt;e&gt; - Edit       �I R�94,07,02R01,08,00 * Clinic appointment the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&lt;d&gt; - Delete     �M R�94,07,02,08,00    * 5:30pm - Dinner at Hel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&lt;f&gt; - Formatting �I R�94,07,02,08,00    * Check the BAY for shir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Information�I R�94,07,03R01,00,00 * What are you still doi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&lt;t&gt; - Tool List  �M R�94R01,07,07,00,00 * July 7th - Nancy's Bir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&lt;k&gt; - Calendar   �   �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&lt;x&gt; - Exit       �   �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���  �   �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Job Flags:       �   �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</w:t>
      </w:r>
      <w:r>
        <w:rPr/>
        <w:t>R = Reminder   �   �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</w:t>
      </w:r>
      <w:r>
        <w:rPr/>
        <w:t>T = Run of Tool�   �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</w:t>
      </w:r>
      <w:r>
        <w:rPr/>
        <w:t>M = Mandatory  ��������������������������������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</w:t>
      </w:r>
      <w:r>
        <w:rPr/>
        <w:t>I = Run if Idle Jan Feb Mar Apr May Jun Jul Aug Sep Oct Nov De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</w:t>
      </w:r>
      <w:r>
        <w:rPr/>
        <w:t>O = Off          01  02  03  04  05  06  07  08  09  10  11  1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on the right are all the currently scheduled jo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window for each job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left to righ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ob Flag #1 - The first job flag indicates how important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. An 'M' means the job is mandatory and must be run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late. This means that if the time arrives for the job to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hine is busy or turned off, when the machine becomes id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SBOSS begins to run again, the job will still be run! Howev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' (short for 'idle') in this flag means the job should onl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achine is idle (this means that DOSSBOSS is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or input on the main screen!) when the time arriv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b. If the machine is not idle (ie. DOSSBOSS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or on a screen other then the main screen, or DOSSB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en running) within the entire minute the job is schedul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, the job will be discarded. Finally, an 'O' means the jo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mporarily been turned off and will be ignored by DOSS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all jobs, whether this flag is set to 'mandatory' or 'id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SBOSS will beep once when the time for the job to be run ar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has discovered to been passed). See Question and Answer 6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'Commonly Asked Questions and Problems'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ob Flag #2 - The second job flag indicates what type of job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; either a reminder (R) or a tool that will be run 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e-Time of Next Execution - A nice feature of thi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jobs are listed in the order they will be executed n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one to flip to this screen just to see what jobs/remin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coming in the near future! The format of the date-tim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scribed below. If a job is a repeating job, when it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will automatically be updated to display the date-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execution of the job! (Most job scheduling program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ng asteriks for jobs that repeat; but not DOSSBOS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minder or Tool Name - The last bit of information show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s the actual job information. If the job is a remin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entry will be the actual message (up to 5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be displayed when the job is executed. If the job is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un, the name of the tool that will be run (when the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) will be shown here.  Note that tools run from job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put to them (ie. %i will be NULL). If you need to specif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existing tool, read Question and Answer #5 (Q5 and A5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'Commonly Asked Questions and Problems' for a wa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all the fields associated with a job entry. On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With Jobs Screen are the commands, or keyboard keys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edit, delete, etc jobs.  In addition you can bring up the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(useful for checking out dates) and the DOSSBOSS to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ful for remembering tool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lete a job, you will be prompted to confirm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will need the job later, it may be better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job 'off' (set job flag #1 to 'O') rather the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or edit a job you will be prompt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, on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ate-time of the NEXT execution of the job (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described in the next section). If you are adding a new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will initially be set to the current date and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if you are creating a job that you want to run at 8:00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f every month and the current date is July 9, 1994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execution date would be August 1, 1994. Therefo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:  94,08R01,01,08,00  for the date-ti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Reminder or Tool Name associated with the job. If the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to be a reminder, then simply enter the messag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when the job is run. If the job is a tool to be ru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name of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job flags (described above) - This is simply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is either I,M or O (for idle, mandatory or off)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 flag is either R or T (for reminder or tool to be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Work With Jobs Screen and return to the main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imply enter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ist of months and their associated numbers ar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tom of the screen simply for convenience.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ing what number to enter for the month of Septemb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) you can simply look at the bottom of the 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Format of the Date-Time Field fo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ate-time fiel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,mo,dy,hr,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s to year,month,day,hour,minute (with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up two digits; even if the first is a zero). The tim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hown in 24 hour format. In addition, there may be on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) repeating value associated with the date-time for jo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repeated at certain intervals. This repeating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as a capital R followed by a double digit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value will occur after the value which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ing interval. This is best explained by use of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R01,01,01,12,00  -  this job will repeat every year at 12 no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n.1 (the repeating value R01 app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year value and means 'repeat every 1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,07,07,12,15R15  -  this job will repeat every 15 minut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ing value R15 appears after 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and means 'repeat every 1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,08,03R07,23,00  -  this job will repeat once every 7 days at 11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,09,06,08,10     -  this job will only be executed once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valu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 are some invalid date 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,01R01,01R15,00,00 - invalid format because 2 repea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,1,1R4,0,0         - invalid format because single digi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ed (use double digits even if fir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s zer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ossible values which the year, month, etc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nd the allowable values for the repeating value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bsolute value</w:t>
        <w:tab/>
        <w:tab/>
        <w:t>repea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nimum value  maximum value  minimum value 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  -------------  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</w:t>
        <w:tab/>
        <w:tab/>
        <w:t xml:space="preserve"> 94</w:t>
        <w:tab/>
        <w:tab/>
        <w:t>50 **</w:t>
        <w:tab/>
        <w:tab/>
        <w:t>1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</w:t>
        <w:tab/>
        <w:tab/>
        <w:t xml:space="preserve">  1</w:t>
        <w:tab/>
        <w:tab/>
        <w:t>12</w:t>
        <w:tab/>
        <w:tab/>
        <w:t>1</w:t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</w:t>
        <w:tab/>
        <w:tab/>
        <w:t xml:space="preserve">  1</w:t>
        <w:tab/>
        <w:tab/>
        <w:t>28-31</w:t>
        <w:tab/>
        <w:tab/>
        <w:t>1</w:t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</w:t>
        <w:tab/>
        <w:tab/>
        <w:t xml:space="preserve">  0</w:t>
        <w:tab/>
        <w:tab/>
        <w:t>23</w:t>
        <w:tab/>
        <w:tab/>
        <w:t>1</w:t>
        <w:tab/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</w:t>
        <w:tab/>
        <w:tab/>
        <w:t xml:space="preserve">  0</w:t>
        <w:tab/>
        <w:tab/>
        <w:t>59</w:t>
        <w:tab/>
        <w:tab/>
        <w:t>1</w:t>
        <w:tab/>
        <w:tab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  -------------  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year value goes from 99 (=1999) to 00 (=2000), 01 (=2001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up to 50 (=2050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Caution About Mandatory, Repeat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in specifying TOOL jobs as both repeating and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if DOSSBOSS is not run for a long time dur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should have been executed several times, when DOSSBO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dle the job will be run repeatedly. For instanc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datory tool Job that runs at the start of every day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computer on for 7 days, when you do turn DOSSBOSS 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will be immediately executed 7 times in a r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SBOSS v2.5 a new feature was added so that repeat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 on the screen can be turned off, if desired, wh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inder from the screen, by simply hitting &lt;ESCAPE&gt;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clear the popup reminder. Therefore mandatory,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need not cause a problem anymore (in previous versio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possibility of the reminder appearing repeatedly if the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been run for a wh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ustomizing the Main Menu &amp;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 Menu Commands &amp; System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 with an asterik beside it are actually system tool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and edit. Here is a list of menu commands and the na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ystem 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</w:t>
        <w:tab/>
        <w:t>Command      Tool Name      Command Described in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  <w:tab/>
        <w:t>----------   ------------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</w:t>
        <w:tab/>
        <w:t xml:space="preserve">*edit        SYS_EDIT    </w:t>
        <w:tab/>
        <w:tab/>
        <w:t>8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</w:t>
        <w:tab/>
        <w:t xml:space="preserve">*view        SYS_VIEW    </w:t>
        <w:tab/>
        <w:tab/>
        <w:t>8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 </w:t>
        <w:tab/>
        <w:t xml:space="preserve">*DOS         SYS_SHELL   </w:t>
        <w:tab/>
        <w:tab/>
        <w:t>8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</w:t>
        <w:tab/>
        <w:t xml:space="preserve">*viewbatch   SYS_VIEWBAT </w:t>
        <w:tab/>
        <w:tab/>
        <w:t>8.6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*print       SYS_PRINT   </w:t>
        <w:tab/>
        <w:tab/>
        <w:t>8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*undel       SYS_UNDELETE</w:t>
        <w:tab/>
        <w:tab/>
        <w:t>8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*find        SYS_FIND    </w:t>
        <w:tab/>
        <w:tab/>
        <w:t>8.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menu commands is not running properly or you pref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un your favorite editor, viewer, find routine, etc.,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ystem tool (and thereby effectively customizing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!). To edit the tool, you can simply enter '*'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o enter the hotkey of the command whose system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dit (via the tool edit screen). You will then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edit screen, with the appropriate system tool load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ther system tools include (the tools marked with an asteri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be edited!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YS_HELP     - used for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YS_CHANGE   - used by the system when updating colors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YS_KEYSTUFF - used by the system when processing the '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eyboard' command (Line type = 'K') found in a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_RUN      - used by system when the &lt;ENTER&gt; key is pr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 xml:space="preserve"> in the file window. It is used to associate to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 xml:space="preserve"> programs with particular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YS_ALLDIRS1 &amp; SYS_ALLDIRS2 - see section on Travers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 tools can be edited by bringing up the list of all existing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tool name and going in to edit it. See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orking With Tools via the Tool List Scre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8 function keys (F1 - F8) can be assigned a tool to ru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quickly access commonly used tools without having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When DOSSBOSS is first installed, the following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- jumps to a page which contains a list of tools for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all your commonly used pages.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- jumps to the 'Help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-F8 - U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assignments can be made or edited using the 'f-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und on the system menu. See section 8.4.13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command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Valid Names for Files, Too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 &amp; Directory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and directory names must be valid DOS nam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must have at most 8 characters for the name and 3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nsion. Valid characters include A-Z, 0-9 and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special characters (not including the sp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 ! @ # $ % ^ &amp; ( ) { } _ - '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ge and Tool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printable character is allowable, but you may ru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if you use the percent sign (%) or the comma (,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name. This is because DOSSBOSS may in certain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t the percent sign as the start of a vari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 it will consider the END of a tool name in the 'TOO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(T) of a tool! Besides these, als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lon (:). Finally, DOSSBOSS does not differen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upper and lower case for Page and Tool Names (e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' is equivalent to 'EDI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Calling DOSSBOSS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ten make the mistake of thinking DOSSBOSS is 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don't have Windows. Wrong! I have found the tools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th DOSSBOSS so useful that I often call DOSSBOSS from m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s well. In addition to the powerful tools I've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all sorts of tasks, DOSSBOSS loads VERY quickly (even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Windows File Manager!) and displays a wealth of info o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 find it to be a useful program even in Windows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reated a DOSSBOSS icon and included it amongst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BO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DOSSBOSS from Windows you must observe 2 th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BOSS to work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RNING!! NEVER, EVER start Windows FROM DOSSBOSS if you pl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DOSSBOSS from Windows! Also, never run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SBOSS from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set up some environment variables BEFORE starting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you will get an 'Out of Environment Space'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ll DOSSBOSS from Windows and some DOSSBOSS tools (o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system tools SYS_ALLDIRx, or that use the utility BOSSY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 correctly. To set up the variables, you can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SBOSS batch file with a 'v' parame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ss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'v' must be lower case). This will cause BOSS.BAT to simp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variables and exit without starting DOSSBO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tart Windows normally. If you supply a 'w' (lower cas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'v', BOSS.BAT will also start Windows for you (i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n.com is in your DOS path somewhere!) and supply it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put on the command lin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ss 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imply cause the environment variables to be initializ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issued from the boss.bat file to start Windows.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simply put the following statements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in whatever batch file you use to startup Wind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xdirs_depth=F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xdirs_dir=12345678.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oss_answer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indows is running, you can call up DOSSBOSS by running 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.BAT.  See also the next section, for other ways to get the mo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SBOSS from a Windows Environ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utomatically Run a Tool When DOSSBOS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SSBOSS is started, you can optionally supply parameter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BOSS to automatically run a tool when it starts. This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I started to use DOSSBOSS from Windows. I wan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OSSBOSS tools, but sometimes I just wanted to run the t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 to Windows quickly without any interaction with DOSS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with one click of an icon, I can have a tool run which ask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ndows initialization file I want to edit; it takes m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when I exit editing that file I'm immediately back in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just a simple examp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erhaps you just want to run a certain tool every morn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computer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how does this all work? First, in order for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YOU MUST DISABLE DOSSBOSS KEYBOARD CLEARING. If you have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, you should go and read section 8.4.11 (abou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command) for a discussion of keyboard clearing and how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Do this BEFORE reading the rest of this section. Keyboard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abled because the utility BOSSKEY, which stuff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get DOSSBOSS to automatically run a tool. (When DOSSB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nstalled, keyboard clearing is enabl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DOSSBOSS is just start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ant DOSSBOSS to run a certain tool when it st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fter running the tool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ss x "tool-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the 'x' must be in lower case! The tool-name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ouble quotes and can not be longer than 13 character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ool names can generally be 14 characters in length)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s because the BOSS.BAT file uses the utility BOSS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e keyboard buffer before running DOSSBOSS. It stuff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'Run' command found on the tool command menu. Since BOS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stuff 15 keys into the keyboard buffer, and since 2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and execute the 'Run' command, only 13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or the file name. (If you didn't understand all that, don't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ot important; just make sure the tool name is no more tha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 The 'x' parameter indicates to DOSSBOSS that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once the tool is run.  This exit will ONLY happen for to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SSBOSS remove itself from memory when it is run!! (Re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nformation associated with a tool when it is cre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DOSSBOSS removes itself from memory when the tool is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a tool automatically when DOSSBOSS starts, bu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in DOSSBOSS after the tool is run, specify an 'r'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x'. As an example,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ss r "Print TO-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that are automatically run on startup will have %i set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variable will be empty!). Currently, there is no way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a tool run on startup. In addition %d (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whatever directory was current when the BOSS.B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de. This is advantageous, but NOT normal! Normally,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whatever state you last left it, includ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file window. However, when a tool is automatically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it is desirous to override this. For instance imag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following batch file to run a tool which erases all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irectory and its sub-directories (or assigned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 key or a macro, etc) and then returns contro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ss x "ERASE *.BA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a directory where you want the *.BAK files dele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DOSSBOSS to revert to its previously display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is tool. You'll end up erasing the wr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OSSBOSS will update the directory and file window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directory you called DOSSBOS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note, this feature may not work 100% of th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!!  Another good reason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Commonly Asked Question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1 When I have several files tagged, the tool I am running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rst tagged file only! What did I do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One of two things could be wrong. First, check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ol flag which indicates what to do when files are tagge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'Run for all tagged files'.  A second common problem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executing a batch file (ie. a file with .BAT extension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ool but are not preceeding it with a CALL statement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 statement the batch file will not return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! - See your DOS manual concerning the CALL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2 One of the menu options (with an asterik before it; such as *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working properly. How do I fix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See the section entitled 'Customizing Menu Commands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o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3 I have forgotten the password which I supplied when I tu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ty mode on. Is there any way I can turn the safety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upplying the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There is a second way to turn off the safety mode (adde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f you who tend to forget passwords). You need to go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information into DOSSBOSS again (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bout' menu option under the main menu 'System' option)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the safety mode. Note, if you have not registered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at are you waiting for?), you can still use this metho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safety mode by simply entering any old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your registration name and id number. (Note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egistered, you must actually supply your true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d number; otherwise DOSSBOSS will revert to it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4 Is there a way that input can be given to tools run from jo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4 Only Indirectly. Tools run from jobs will have no input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. %i will be NULL). If you need to specify input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, you may need to create a separate tool which simply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you want to run, but specifies the input to it.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tool called 'Backup' which backs up the file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but expects the directory name as input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tool (ie. 'Job Backup')which can be run from a jo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ack up all files in directory 'datadev'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 of only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   Backup,data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call from the section on Creating &amp; Editing Tools that th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the following command is a call to another tool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 'Backup' and the input (%i) to Backup will be 'datadev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ould set any or all of the variab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(et Variable) tool command before actually calling the tool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ol might expect some of the other variables to also be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5 DOSSBOSS sometimes beeps when I first turn it on.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5 All jobs are either 'mandatory' or 'idle'. Regardless of how thi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et DOSSBOSS will beep once (and also display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beside the time display in the top-right corner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ime for the job to be run arrives (or has disco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assed). Therefore, if a job's execution time arrives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is running (or while DOSSBOSS is not running) and this job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'idle' for the job; then when DOSSBOSS get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(or is restarted), it will still beep to let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job was found whose execution time was past (even though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will not run since the machine was not idle when the j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time arriv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6 I select one or more files from the file window and pass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o one of my tools, but the DOS commands run from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a message saying the files do not exist! What did I do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6 File names are passed into tools without their path name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begins to run, the current directory will be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files were selected. However, if you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e.g. by using the DOS change directory command, 'c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hen you the tool tries to access the files, it will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!  See the last paragraphs in the section entitled '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BOSS Variables' for EASY ways to overcom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7 I have a monochrome monitor and when I turn the mouse on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ee the mouse cursor. What did I do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7 With the original color settings for monochrome mod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BOSS, you should be able to see the mouse cursor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changed some of the color settings. With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a small number of color settings do not allow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be visible. Experiment a little with the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reset them to the Defaults) and you should have no problem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8 I put password protection into my tool, but I forgot the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 can't edit, view or run the tool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8 If you are not a registered user, you do have a problem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is to delete the tool and rewrite it!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ered user, you can supply the first four charact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d number when trying to edit/view a tool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ssword (you still won't be able to run the tool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assword though). However, by being able to view the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ble to se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9 I can't seem to get DOSSBOSS to run a tool automatically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I'm passing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9 Read the previous section entitled 'Automatically Run a Too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BOSS is Started'.  If you are trying to do this from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ad the section entitled 'Calling DOSSBOSS from Window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10 When I run DOSSBOSS, I get an 'Out of Environment Space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ing on the screen. What do I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0 The DOSSBOSS system tools SYS_ALLDIRS1 and SYS_ALLDIRS2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utility BOSSYSNO, depend on the BOSS.BAT fil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tart up DOSSBOSS) to set up som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s use up about 55 bytes of environment spa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message 'Our of Environment Space', or any to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utility BOSSYSNO or call the SYS_ALLDIRx tools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properly, you may need to increase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space. To do so, you would have a lin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n your CONFIG.SYS (only the /e parameter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add or change - see your DOS manual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=C:\DOS\COMMAND.COM /P /E: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need not be exactly 512. Simply try adding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atever the /E value current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11 My screen display got messed up upon return from running a to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'shelling' to DOS. Either it looks messed up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changes from 43 to 50 (or vice-versa).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1 The only way I've discovered that a screen display can get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d up is when you run a tool (including the SYS_SHELL tool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s DOSSBOSS in memory and the tool changes the video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video lines to 43 video lines (or vice-versa).  For instan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DOSSBOSS configured for 50 line video mode and run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CON LINES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S Shell, DOSSBOSS will still try and draw 50 r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hen the tool is finished and control is returned to DOSS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x the problem simply re-run the 'Number of Rows' comm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System' menu, or exit and restart DOSSBOSS. Als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tool so that this problem does not re-occur. To be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ool that changes the video mode from 43 to 50 lines (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) should include the following DOS command at the end of the 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CON LINES=%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12 I've read the manual and I still got problems!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2 If DOSSBOSS is messing up, the first things to t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xit DOSSBOSS, reboot your computer and restart DOSS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ncrease the number of Files that DOS can open (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FILES command in your config.sy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ncrease your environment size by another 100 by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vious question and ans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at none of this helps, then try re-running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install the 'db_init1.dat' file (Important -&gt; Simply pick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&amp; answer 'no' when prompted about replacing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! If you do this, all that will happen is that the db_ini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replaced.). You will need to re-ente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(assuming you have registered) when you first run DOSS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uspect that maybe your tool file or page file is corrupt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dd reason), you may want to restore them from backup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kept backups of thes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of this helps, you will need to write me a note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and I will get working on it as soon as possible.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mes Baart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SBOS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88 St. Franc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rling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 L7P-1V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