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ning STAR MENU for DOS i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up a shortcut for "SM.BAT" in Windows 95 (refer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ight mouse click on the "STAR MENU shortcut icon"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he "Advance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the "MS-DOS Mode"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able the "Specify A New MS-DOS Config..." option;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autoexec.bat section: PATH=C:\STARMENU (or if your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up in a different drive/subdir, enter that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necessary, specify other configuration options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grams in the autoexec.bat and/or config.sy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bove is complete, you will be able to run STAR MENU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 95. When you click on the STAR MENU icon (shortcut),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will begin running in a full-screen DOS mode. When you a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programs using STAR MENU, simply exit the program norm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Windows 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