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OLD v1.0              (R5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86-1995 TJ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/Company 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_____________________   State ____________  Zip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 ___________________________    Email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___________________________    Fax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A:    ( ) 1.44 Mb 3.5"         ( ) 1.2 Mb 5.25"         ( ) 360k 5.25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ce includes a User's Guide, Reference manual, latest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the bonus pack: calculator, INI file support and desktop m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of copies required: _______   @ $89.95   =  $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pping and handling (per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A      + $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ada   + $15.00            =  $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verseas +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stralasia + $2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as Residents add 8.25% Sales Tax   =  $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tal Enclosed =  $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) Visa    ( ) Mastercard      ( ) Discover      ( )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) Check/Money Order  NOTE: CHECKS MUST BE IN US DOLLARS, DRAW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 AMERICAN BANK WITH AN ABA ROUTING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uthorize The Public (software) Library to debit my credit card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  _______________________________ Expiration Date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it appears on card (PRINT)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Cardholder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-you for your support of TJ Software products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ash/Checks/Money Orders to:     || Send Credit Card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J Software, Inc.                   || 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212 Sea Isle, Suite 300            || PO 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veston TX 77554                  || Houston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quiries (409) 737-5472            || Orders: (713) 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ID: 74017,227            || Compuserve ID: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(409) 737-5458                 || Fax: (713) 524-63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