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C � X-10 Command Lin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� D.Huras �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XDC.DOC v1.00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WARRANTY &amp;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XDC DO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COMMUNICATION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X-10 COMMAND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PROG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XDC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C is a command line driven program which sends 'immediate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to the X-10 CP290 Computer Interface.  The CP290 will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se directives and impose the requested X-10 command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powerline.  The registered version of XDC is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s of X10DC (X-10 Direct Control) and X10EC</w:t>
      </w:r>
    </w:p>
    <w:p>
      <w:pPr>
        <w:pStyle w:val="PreformattedText"/>
        <w:bidi w:val="0"/>
        <w:spacing w:before="0" w:after="0"/>
        <w:jc w:val="left"/>
        <w:rPr/>
      </w:pPr>
      <w:r>
        <w:rPr/>
        <w:t>(X-10 Event Control) as a registration incentive;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is not to be copied or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DC supports all of the X-10 Commands supported by X10DC/X10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the 5 undocumented commands, specif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/OFF/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 LIGHT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 UNI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ADE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X-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DC supports 16 discrete brightness levels for the DIM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ndard Commports 1 - 4 are supported as well as a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Port that can be comprised of any IRQ + Base I/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single X-10 Command can be passed to XDC on the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X-10 Commands can be passed to XDC by creating a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10 Commands and passing the filename to XDC using the /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not target multiple units with a single X-10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ive using XDC except where multiple units ar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e. ALL LIGHTS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ARRANTY &amp;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C is supplied AS IS.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and of fitness for any purpose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no liability for damages, direct or consequential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the use of X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program on a single machine, and make a backup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are prohibited from making or transferr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cknowledge that you have read this license, understand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o be bound by its terms as the complete and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f the agreement between us, superseding any propos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agreement, oral or written, and any othe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us relating to the subject matter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ine arguments can be entered in any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n  � COMMPORT where n = 1,2,3 &amp; 4 [DEFAULT: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nnnn(n) � Base I/O Address applicable to User Defined Com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ust be specified as a decim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/I argument is present, but /A is not; then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/O Address will default to 1016 (3F8 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n  � IRQ applicable to User Defined CommPort where n = 1 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/A argument is present, but /I is not; then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efault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:[d]:\filespec � File Name containing X-10 Command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be pressed. (eg. /F:C:\X10\X10.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   � Quiet Mode; Display no messages during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   � Display Command Line Arguments &amp; Environment Variabl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,u,c,l � X-10 Command Directive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= House Code (A -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= Unit Code (1 -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= X-10 Command (ON,OFF,DIM,ALLLIGHTSON,ALLLIGHTS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UNITSOFF,FADEOFF,XL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= Level (1 - 16) when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� THE /C ARGUMENT WILL BE IGNORED IF EITHER THE /I OR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IS PASS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MMAND LINE OPTIONS OVERRIDE ANY SETTINGS STOR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ENVIRONMENT VARIABLE, X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ULTIPLE OCCURRENCES OF THE SAME COMMAND 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CCEPTED; THE LAST INSTANCE WILL BE USED BY X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X-10 Commands ALLLIGHTSON,ALLLIGHTSOFF,ALLUNITSOF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bbreviated to ALON,ALOFF,AUOFF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XDC DO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inimize program size and improve performance, XDC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 INI file of program parameters.  However, you can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arguments by setting up a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contains program settings.  The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'XDC' is used to pass settings to XDC.EXE. 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'SET' command to assign a value to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XDC=c,i,a,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 c = CommPort (1 thru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= IRQ (1 -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= Base I/O address (must be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 =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specify values for parameters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ish to change.  However, XDC environment vari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sitional so you must use comma's as placeholder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kip a parameter.  Trailing comma placehold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Example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urn on Quiet Mode:      SET XDC=,,,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CommPort to 2:       SET XDC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CommPort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urn Quiet Mode On:     SET XDC=2,,,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IRQ to 5:            SET XDC=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IRQ to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I/O Address* 12832:    SET XDC=,5,12832 *specify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environment variable only needs to be SET once so a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for it is with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mmPort and IRQ+Base I/O Address are mutuall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 should set either one or the other.  If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n IRQ+Base I/O Address override Com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MMUNICATION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C supports "pseudo standard" CommPorts 1 thru 4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      � </w:t>
      </w:r>
      <w:r>
        <w:rPr/>
        <w:t>Base I/O Addre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ommPort � IRQ  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      � </w:t>
      </w:r>
      <w:r>
        <w:rPr/>
        <w:t>Decimal �  HEX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1     �   4  �  1016   �  3F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2     �   3  �   760   �  2F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3     �   4  �  1000   �  3E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4     �   3  �   744   �  2E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se CommPort settings matches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imply use the /C command line argu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ommPort.  The XDC DOS Environment variabl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hardware configuration differs from the table abov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your own CommPort by using the /I and /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r by setting the XDC DOS Environment variable.  IRQ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any value between 1 and 15 (inclusive).  Base I/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to any value greater than zero.  CAUTION: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"lock up" if incorrect settings are used.  You should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rguments (/A &amp; /I), however, if you only suppl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hen the defaults applicable to CommPort 1 will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argument.  (eg. if only the /I5 argument is suppl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A argument defaults to 1016).  Note that if XDC receive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 or /A or both, then any /C (CommPort) setting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 BASE I/O ADDRESS MUST BE SPECIFIED IN 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S/2 COMMPORTS 3 - 8 MUST BE SPECIFIED USING THE /I and /A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PS/2 CommPort Parameter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PS/2   �      � Base I/O Addre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ommPort � IRQ  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      � </w:t>
      </w:r>
      <w:r>
        <w:rPr/>
        <w:t>Decimal �  HEX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1     �   4  �  1016   �  3F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2     �   3  �   760   �  2F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3     �   3  � 12832   � 322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4     �   3  � 12840   � 322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5     �   3  � 16928   � 422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6     �   3  � 16936   � 422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7     �   3  � 21024   � 522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8     �   3  � 21032   � 522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X-10 COMMAND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10 Command Directives are structu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,u,c,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h = House Code (A -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= Unit Code (1 - 16) [Not Required for Global Comm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X-10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LIGHTS ON [can abbreviate to: ALON]*Glob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LIGHTS OFF [can abbreviate to: ALOFF]*Glob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UNITS OFF [can abbreviate to: AUOFF]*Glob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DEOFF [Dim Light to 1 then 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LIGHT [Exclusive Bright L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=  Level [Only REQUIRED for DIM, but also acce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LIGHTS OFF + XLIGH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,u,c,l parameters are positional within the X-10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nd the order cannot be changed. To skip a paramet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include a comma as a place holder.  Any extr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ill be accepted (and ignored). Example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,1,ON      Turn device A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,1,DIM,16  DIM device A1 to 16 (Maximum Brightn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,,ALON     Turn all Lights on House Code A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ROG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loads, it looks for the XDC variable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nd then proceeds to parse it if found.  If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tected then the program will terminate with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otherwise it will parse the command line argument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XDC environment variable).   Once again, if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 it will terminate with an appropri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/F: argument was included on the command line then XD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open the file and process the X-10 command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XDC will look for a X-10 command directiv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execute it.  Note: If both the /F: argument AND an X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irective name are passed on the command line, XD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X-10 Command directive from the Command line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-10 Command Directives within the file specified with /F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DC encounters an invalid X-10 command directiv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a message displaying the offending directiv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XDC sends a command directive to the CP290, it wait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 before sending another command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XDC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C will return one of the following ERRORLEVEL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pon 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� Program terminated normally;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7 � CP290 returned bad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98 � CP290 did not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� Fatal Communications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 Invalid COMMPORT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 Invalid IRQ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 Invalid BASE I/O Address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� Invalid FileName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 Invalid Command 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� No X-10 Comman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� Invalid XDC DO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� Invalid COMMPORT in XD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� Invalid IRQ in XD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� Invalid BASE I/O Address in XD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� Invalid X-10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� Invalid House Code in X-10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� Invalid Unit Code in X-10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� Invalid Dim Level in X-10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DATE     REVIS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   April '94  �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�   April '94  �Initial Beta Vers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