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Welcome to The Aurora Editor version 2.1!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3-1995 nuTex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briefly highlights some of the new feature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ora version 2.1. For more detailed information, see the User's Gu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L Language Reference, and the AML Function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rora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rora now features a new 'Interactive Configuration'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.AML configuration files. Dialog boxes have bee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hanging most configuration settings interactively within 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. The new configuration dialog boxes are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onfiguration and Setup' item on the 'Set' menu.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setting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lors                     - Ope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firmations              - Pri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sktop Options            - Promp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dit Options               - 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le Manager Options       - Sor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ne Delimiters            - Search / Repla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rgins and Tabs           - Text Reformat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scellaneous Options      -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use Options              - Window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'Save Configuration' item on the Set menu will now directl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NFIG.AML and COLOR.AML files with the curr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and recompile the editor. Unlike v2.0, chang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 when you recompile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rce code for the new configuration dialog boxes is located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FG' subdirectory, making even the configuration scheme configur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is code, custom dialog boxes are created by using new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(see below). The installation macro (INSTALL.AML)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to accomodate the new CFG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ollowing new AML macros have been added to the macro list (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menu), and to the MACRO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2.AML   - 2-dimensional ASCII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LIST.AML - List all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EN4.AML   - Four-month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.AML  - Compar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LIN.AML - Count lines in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GDEMO.AML  - AML dialog box demo with dialog box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SAVER.AML - AML Screen Saver demo showing how to draw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.AML    - Change the editor keyboard/menu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.AML - Install Templat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.DAT - Template data (used by TEMPLATE.A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cro list can now be displayed by pressing &lt;ctrl f1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veral macros have been rewritten. These macros now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ew macro language features which allow them to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, movable, switchable, windows (you can also ru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s of these macros). The rewritten macr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2.AML    - 2-dimensional ASCII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CODES.AML  - Display various key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PAD.AML   - Calculator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CHART.AML  - Colo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ENDAR.AML  - One-month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EN4.AML    - Four-month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following new keyboard/menu styles are available a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rora/CUA/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ulti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s were added to the clipboard menu which allow you to 'Copy T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'Paste From' the Windows Clipboard (up to 16k bytes). Auror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unning in an MS Windows/95 DOS box or an MS Windows 3.1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DOS box to use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ollowing additional changes were made to the default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moved "Style Toggle" (equivalent function is now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ithin the 'Configuration and Setup' menu i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'Configuration and Setu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'Word Processing' was relaced with 'Margins and Tab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'Binary Line Length' and 'Line Delimiter Options' wer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ith 'Line Delimiter Option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'Video Mode' and 'Video Toggle' were removed (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is now provided from within the '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' menu i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'Show Available Keys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moved 'Configuration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moved 'Include Macr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new '&gt;' and '&lt;' window style option codes will now allow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anager titles to be placed within the window border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 style is not zero. These options can also be chang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Window Style 1' configuratio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online documentation is now 'read/only' when open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menus and hot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new "Sort Options" dialog box is displayed when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ortblock2' (Block Sort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le Manager will now always show the drive bar, even i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t key positioning on the File Manager and Popup Menus will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al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listbox color attributes (71-74) were added to COLOR.A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ollowing changes were made to CONFIG.AM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new setting 'FormatOpt', for default text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new setting 'SortOpt', for default block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'FmgrCtls' and 'EditCtls' settings were removed. South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s are now defined by adding style option 'z' to 'EditSty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'FmgrSty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'ExitOpen' was moved to the Deskto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veral changes were made to the keyboard configuration and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SYSTEM.AML, the new 'kbdoptions' setting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enchancedkbd' setting. The new keyboar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= enable enhanced keyboar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= enable unshifted grey keypa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&lt;grey*&gt;, &lt;grey-&gt;, &lt;grey+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enable shifted white keypa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&lt;shift del&gt;, &lt;shift ins&gt;, &lt;shift end&gt;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umeric keypad users may wish to disable options 'g' and/or 'w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hifted grey island keys (&lt;shift del&gt;, &lt;shift ins&gt;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handled properly, and are no longer interpreted as &lt;de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ns&gt;, etc. The keyboard configuration files for all editor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modified to reflect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 Additions/Changes in version 2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al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lobal variables are now 'persistent', and will hold thei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out the lifetime of the macro in which they are defin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within internal macro areas such as KBD.AML, EXT.AML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variables will hold their values throughout an entir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'runmacro' function will now allow pre-existing func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or 'preempted' throughout the lifetime of the external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ccomplished by simply defining a function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function to be preempted, in the same object as th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e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allows detailed, temporary modifications to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objects (i.e. detailed changes in editor behavior)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new objects to the object hierarchy. The modific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ppear when the macro is finished executing, or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associated with 'runmacro'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function 'passprev' can be used within the newer pre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to access the older preemp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new 'stayresident' function allows external macros exec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unmacro' to remain resident after they are finished exec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way the 'includemacro' function works. Func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within the macro which respond to events after 'runmac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unlike macros executed with 'includemacro',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nt macros can also be 'purged' by destroying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automatically created by 'runmacr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'stayresident' function, it is possible to write Aur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-applications which behave as independent windows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 such as CALCPAD, CALENDAR, CLRCHART, etc. are exampl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-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/Compile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bjects and functions may now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'object' statement is no longer permitted within functions 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new compiler error code (1318: invalid number)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ollowing standard backslash control characters can now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 - alert (beep) character (ASCII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 - backspace character (ASCII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 - formfeed character (ASCII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n - newline (linefeed) character (ASCII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 - return character (ASCII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 - tab character (ASCII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 - vertical tab character (ASCII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xHH - any hex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ollowing new keywords can now be used instead of the '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, in their respective language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case             end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databuf          en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define           end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function         end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               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ML compiler generates smaller executable code (A.X in v2.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5k smaller than A.X in v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ddition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new dialog box interface is now provided by the editor libr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B.X), enabling you to create custom dialog boxes - see FUNCTION.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ANGUAGE.DOX for full details. For examples on how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ialog boxes, see the dialog box demo DLGDEMO.AML, and mac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FG subdirectory. The new dialog box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      - creates a main dialog box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      - creates a butt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       - creates an edit fiel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box      - creates a listbox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box     - creates a groupbox control with checkbox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groupbox  - re-initializes a grou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dialog    - displays a 'modal' dialog box, and retr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log box contro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dialog   - displays a 'modeless'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nter    - defines a user-function to be called whe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or equivalent) is pressed from within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x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select   - defines a user-function to be called when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selected from within a group box or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ollowing new functions were also added (see FUNCTION.DOX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i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rect       // fill a rectangle with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attr        // get a color attribute from a vide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eventcount  // get the number of real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str         // get a string from a vide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screen     // route video functions to the physi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heritfrom    // change the inheritance path of the curr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bdoptions     // set keyboar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�         // parse substrings of a string int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prev       // call the current function in a preempt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yresident   // force an executable macro to remain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flag     // change window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otoscreen enables video functions such as writestr, hil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 to write directly to the physi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rse will extract substrings of a string and plac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variables, with only one function call. The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pecified with a search pattern, which may be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pattern. This function is very handy for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most anything, including compil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ndowflag enables the new events 'ondraw' and 'onstatus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), which allow customized drawing of the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box         // prompt the user for a string (2-line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box1        // prompt the user for a string (1-line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line        // prompt the user for a string (command-line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        // enter key (prompt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menucurs    // change menu cursor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cfg         // run a macro in the CFG subdirectory (w/prefix 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mac         // run a macro in the MACRO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cfg        // save current config variables and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draw         // called after drawing the window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killfocus    // called before before a window loses th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status       // called before drawing the window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ollowing functions were rem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i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dkbd    // replaced by: kbd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objsize     //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window    // not needed: the same effect can be achie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hilite' and the new 'fillrect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tyle    // replaced by: runcfg "sty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config     // replaced by: save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macro2  // seldo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imacro      // seldo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binary      // replaced by: runcfg "ldl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delim       // replaced by: runcfg "ldl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tabw        // replaced by: runcfg "mar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tabv        // replaced by: runcfg "mar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lmarg       // replaced by: runcfg "mar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rmarg       // replaced by: runcfg "mar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print       // replaced by: runcfg "pr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prompt      // replaced by: runcfg "pr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ollowing functions were altered in so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i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flag, bufferfla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'r' was added to these functions to permit buff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'read-onl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buf now returns the previous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window now returns the previous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lite now advances the cursor in video windows if the he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bar, get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the west menubar (menubar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regular expressions, any of the speci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"\a\b\f\n\r\t\v\xHH" can be used in the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is now a builtin function, and works in an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display option -1, which validates the displa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ing will not be performed. This allows you to draw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window without the editor immediately over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rame, fr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new option codes '&gt;' and '&lt;' for north and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-in-border fra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mark now returns the previous default mark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box, okbox, shortbox, ync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unctions will now allow message boxes with 2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to be displayed when a newline character (\n)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essag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is no longer a library function, but is now exp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.AML, allowing you to customize the dialog box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the dialog box promp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hotkey now works with any number of leading spaces on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items (onhotkey now works correctly on help popup men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bloc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new parameter: the filename where the block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. You are prompted if the filename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bak is no longer a builtin function, but is now exp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.AML. Parameter order has also been changed to resem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writestr' builti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