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ing Book 2.2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ommen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ice that this documentation file is fairly sh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 program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program requires that VBRUN300.DLL b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/SYSTEM directory.  Without this file,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If you need this file, it can be found on most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jor online service, and all over the internet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the file, call me at 800-815-6578, and I will prov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ncompressed the files to an available directory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op left corner of the File Manager screen.  Pull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and select New.  Select Program Item from the nex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loring Book as the Description of the program.  Select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directory where you uncompressed the Coloring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Double click on the file PAINTER.EXE in the left window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only file displayed.)  You should now hav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unning The Program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or of your choice in the color grid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press the left mouse button.  The current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ll appear in the box at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aint any area of the picture you want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that you cannot paint areas of the scree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next picture, just click on the picture of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.  To move to the previous picture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tart over and erase all the color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click on the box that contains a color picture of a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rrow pointing to a black and white pictur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finished with the current pictur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icture or exit the program.  To select the next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with the arrow that points to the right. 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icture, click on the box with the arrow tha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(make sure the printer is ready first). 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just click on Start Printing.  To abort printing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he program comes with 10 pictures that I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erty of pre-coloring.  Do not let my lack of taste dis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se pictures can have any colors you want.  Rememb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clear away all of the colors, just click on the box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ictures of the color 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e program, you will receive 24 more pic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also get you the registered version of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request a High Density diskett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hareware programs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taken back to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ids 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)5.25" High Density</w:t>
        <w:tab/>
        <w:t>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: _______        Price: $15.00.  Contact Us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Quantity Orders and/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utside the US and Canada add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