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I Casino for Windows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Software Innov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atest version of RSI Casino for Windows.  Includes RSI Draw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SI Black Jack on 3.5"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tice 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echnical support via BBS, Compuserve, phone,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valuation period for this program is 15 days.  We hope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made it worth your while to obtain a license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S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convenience of our customers we accept Visa, Master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erican Express and Discover cards. You may send the order form by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rom 9am - 6pm CST), order by phone (from 6pm - 9pm CST), or by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SUPPORT 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SUPPORT.DOC file for support addresse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SI Casino for Windows v1.1       ORDER FORM / INVOICE        Page 1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                                  Date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lative Software Innovati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15 N. Town East Blvd.  #1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quite, Texas 75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mpany]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itle]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 Postal Cod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 Phone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I Casino for Windows  _____ copies @ $19.95 each ..........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: RSI Draw Poker for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US: RSI Black Jack fo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as residents add 7.75% sales tax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/Handling: US/Canada add $4.50, Foreign orders add $9.5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ENCLOSED 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 you for your order!  We appreciate your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ethod:  ( ) Cash   ( ) Check   ( ) Money order   ( ) P.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) Visa   ( ) MasterCard   ( ) American Express   ( ) Dis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Signatur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#: _____________________________________ Exp. Date: 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SI Casino for Windows v1.1       ORDER FORM / INVOICE        Page 2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h, check, or money order must be in U.S. funds drawn on a U.S. ban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heck or Money Order payable to: Relative Software Innov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porate purchase orders (NET 30) for orders over $100.00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pted from FORTUNE 500 corporations within the U.S. &amp; Canada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orders outside of the United States &amp; Canada must be prepai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How did you find out about RSI Casin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BBS Name __________________________ Phone # (_____)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Friend, co-worker   ( ) Oth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What do you like about RSI Casin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What do you dislike about RSI Casin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What would you like to see added or chan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Please fill in any information you can about your operating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d/proc/speed (i.e. Dell 386SX/20)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: _______  Monitor (CGA, EGA, VGA, etc.): _______  Mouse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or DR DOS? ______________  Version (5.0, 6.2, etc.):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use Windows? (Y or N) _____   OS/2? _____   DESQview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k you!  We appreciate your inp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