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alfador Mach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471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Francisco, CA 94147-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 (415) 281-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malfador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ferred BBS Name: SE2V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,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vide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 Windows strategy gam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conquer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pace Empires II is a strategic space conques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Windows. You design and build your own sta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on the technological level of your civi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-4 human players and a slew of computer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pose you in your reign. Can you bring your enl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 to the entire galaxy? This is the challen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, Windows, Strategy, Combat, Space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users may freely copy this disk and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If the files on this disk have d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ay distribute 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 of no more than $10 per disk may be charged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user may not exceed $10. A copy of each catalog,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blication that this software appears in must be sent to Malf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, whethe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is software and on any packaging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Malfador 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clude $5.00 for Strategy and Hint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gistered version of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 Levels 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tle Cruisers, Battleships, and 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and Close War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troy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aking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l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e Motio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much, much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ADOR MACHINA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,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ADOR MACHINATION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 EVEN IF MALFADOR MACHIN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 OR CLAIMS. IN NO EVENT SHALL MALF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'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MALFADOR MACHINATIONS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BROUGHT ONLY IN A STATE OR FEDERAL COURT OF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AN FRANCISCO COUNTY, CALIFORNI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