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 09, 1995                   FDLCUPDT v1.00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LCUPDT reads the SFDOORS.DAT drop file created by Spitfire during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s information and updates the Frontdoor LASTCALL.F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aller will be displayed on the Frontdoor waiting-for-a-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LCUPDT extracts the caller name and location, the BBS node,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and user number and then writes this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LASTCALL.FD file.  The BBS node, baud rate,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r number are used to create the Zone:Net/Node.Point (in tha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by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reate a new directory and unzip the FDLCU???.ZIP archiv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irectory.  This directory will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&lt;==== Standard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LCUPDT.EXE  &lt;====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LCUPDT.DOC  &lt;====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BBS.INI     &lt;==== SDPS Utilitie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BBSINI.DOC  &lt;==== Explanation of the SFBBS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.FRM     &lt;==== FDLCUPD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BACK.FRM  &lt;==== User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SITE.FRM  &lt;==== Distribution Si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.FRM   &lt;==== Problem Repor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DOC   &lt;==== FDLCUPD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.DOC   &lt;====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DLCUPDT will generate a log file called FDLCUPDT.LO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dit the configuration file SFBBS.INI for FDLCUPDT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All KEYWORDs must be entered in uppercase only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any spaces on either side of the " = " between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nd their values.  Trailing backslashes are optional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ntries.  You MUST provide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DLCUPDT]                     Section Header for FDLCU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LCUPDT_REG1=                 Registration Code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 to " 0000000000 "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LCUPDT_REG2=                 See FDLCUPDT_REG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_DIR=                        Full drive and path to you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oftware.  NO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um Size: 6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 09, 1995                   FDLCUPDT v1.00                     Page 2 of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dit your " SFLOGON.BAT " batch file to execute FDLCUPDT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this is where BBS exit occ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BGN_UP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... Update Frontdoor LASTCALL.F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FDLCUP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LCUPD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END_UPD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continue from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DLCUP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LCUPDT can be run by simply entering the program nam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command line parameters are also recognized by FDLCUP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/C: " parameter allows you to specify a configuration fil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" SFBBS.INI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/N: " parameter allows you to specify a Node number tha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processing of the general parameters of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By specifying the Node number on the command line, FDLCUPD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parameters associated with that Node number from the SFBBS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parameters are found on the command line, FDLCUPDT will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 SFBBS.INI " in the FDLCUPDT directory and a Node number of " 1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set the TZ environment variable to reflect your particula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.  Failure to properly set the TZ variable will cause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or GMT to be displayed by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I live in Indianapolis, IN and we are on Easter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year.  In my AUTOEXEC.BAT file, I have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the TZ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Z=ES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, you must set the TZ environment variable to get the proper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ime to displa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 09, 1995                   FDLCUPDT v1.02                     Page 3 of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is (c) 1986 - 1994, Joaquim Homrighausen, Absolute Solu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SYSTEM FOR PROGRAMMERS v2.20 is (c) 1992, Brian Pi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registered version is completely operational - NO delays, NO n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and NO " PRESS A KEY TO CONTINUE "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&amp; CONTRACT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is program has been tested, this software has no warran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xpressed or implied.  The use of this software is at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risk.  The author shall in no way be responsible for any spe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, consequential or other damages resulting from the us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 of this software.  Every effort has been made to test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documentation for possible errors, but no guarantee to that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.  There are no written or implied guarantees of updates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ust be distributed AS IS in it's original archiv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shareware evaluation archive may be placed on all BBS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CD-ROMs without prior permission of the author.  The progra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ltered or reverse engineered in any way, shape, o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is program you agree to evaluate it for your continued 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30 days.  Use beyond this period is an obligation to regis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Failure to do so is a breech of contract subject to the la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 09, 1995                   FDLCUPDT v1.00                     Page 4 of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5 by Smith Data Process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for all Smith Data Processing Services products (register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copies) is available 24 hours per day, 365 days per year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upport an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yberSpace BBS - 1:2230/110@fidonet - (317) 856-9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1200 - 28800 bps V.32bis, V.42bis, V.34, V.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'req magic name: FDLCUPDT for the latest version of FDLCUP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'req's are not allowed during ZMH (0400 - 0500 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ference #5 is Smith Data Processing Service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#11 has the latest versions of all Smith Data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products.  New callers can download the first time 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grad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'req magic name: FDLCUPDT for the latest version of FDLCUPD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F'req's are not allowed during ZMH (0400 - 0500am 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 Data Processing Services is looking for distribution sites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ested in joining our distribution team, please fill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located in " DISTSITE.FRM "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