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>
          <w:rtl w:val="true"/>
        </w:rPr>
        <w:t>ڿ     ڿ            ڿ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     ��         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     ��         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     ��         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 xml:space="preserve">¿ ����¿ �� ���Ĵ� ����¿ ���Ĵ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 ��  �� �� ��  �� ��  ��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 ��  �� �� ��  �� ��  ��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 ��  �� �� ��  �� ������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 ��  �� �� ��  �� ��    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 ��  �� �� ��  �� ��  </w:t>
      </w:r>
      <w:r>
        <w:rPr>
          <w:rtl w:val="true"/>
        </w:rPr>
        <w:t>ڿ</w:t>
      </w:r>
      <w:r>
        <w:rPr/>
        <w:t xml:space="preserve">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 xml:space="preserve">Ĵ� ������ �� ������ ������ 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>
          <w:rtl w:val="true"/>
        </w:rPr>
        <w:t>ڿ</w:t>
      </w:r>
      <w:r>
        <w:rPr/>
        <w:t xml:space="preserve">      ��             </w:t>
      </w:r>
      <w:r>
        <w:rPr/>
        <w:t>GoldED 2.50 Be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* Beta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September 1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and manual written by 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0-1995 by Odinn Sorensen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TABLE OF CONT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  TABLE OF CONTENTS   . . . . . . . . . . . . . . . . . . . . 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COMMANDLINE REFERENCE  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line syntax 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line keystacking  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ENVIRONMENT VARIABLES  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LDED 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DCMD  .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LDNODE 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BATCHFILE ERRORLEVELS  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NODELIST AND USERLIST SUPPORT  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ldNODE commandline syntax  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CONFIGURATION CONTROL  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dos/os2/386&gt; 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F &lt;dos/os2/386&gt; 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IF &lt;dos/os2/386&gt; 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  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 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&lt;file&gt; 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  . .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CONFIGURATION KEYWORD REFERENCE  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&lt;zone:net/node[.point][@domain][, pointnet]&gt; 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MACRO &lt;macro&gt;,&lt;name&gt;,&lt;address&gt;[,"subject"][,attribs]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A &lt;zone:net/node[.point][@domain][, pointnet]&gt; 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AMATCH &lt;match&gt; &lt;aka&gt; 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AMATCHECHO &lt;yes/no&gt;  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AMATCHING &lt;yes/no&gt; 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AMATCHLOCAL &lt;yes/no&gt; 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KAMATCHNET &lt;yes/no&gt; 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&lt;echoid&gt; &lt;"desc"&gt; &lt;msgbase&gt;[type] &lt;loc&gt; [akano] [attrs 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AUTOID &lt;verbose/long/short&gt;  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AUTONEXT &lt;yes/no&gt;  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COPYADDID &lt;yes/no&gt; 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COPYDIRECT &lt;yes/no&gt;  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COPYTO &lt;echoid&gt; 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DEF &lt;setup&gt;  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DESC &lt;echoid&gt; &lt;"desc"&gt; [group] [aka] [(attrs)] ["origin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EXCL &lt;echoid mask&gt; 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FILE &lt;type&gt; [path/file] [switches] 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FILEGROUPS &lt;yes/no&gt;  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FREQDIRECT &lt;yes/no&gt;  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FREQTO &lt;echoid&gt;  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INCL &lt;echoid mask&gt; 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ISEMAIL &lt;echoid&gt; 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ISNEWS &lt;echoid&gt;  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                              GoldED Manual, 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KEEPLAST &lt;yes/no&gt;  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LISTECHOMAX &lt;size&gt; 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LISTGROUPID &lt;yes/no&gt; 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LISTNOS &lt;yes/no&gt;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LISTPAGEBAR &lt;yes/no&gt; 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LISTSCAN &lt;"L menu text"&gt; [path]&lt;filename&gt;  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LISTSORT &lt;sortspec&gt;  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LISTTYPE &lt;new/last&gt;  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PATH &lt;path&gt;  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PMSCAN &lt;echoid mask&gt; 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PMSCANEXCL &lt;echoid or wildcards&gt; 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PMSCANINCL &lt;echoid or wildcards&gt; 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READONLY &lt;soft/hard&gt; 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RENAME &lt;from echoid&gt; &lt;to echoid&gt; 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REPLYDIRECT &lt;yes/no&gt; 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REPLYTO &lt;echoid&gt; 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CAN &lt;echoid mask&gt;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CANEXCL &lt;echoid or wildcards&gt; 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CANINCL &lt;echoid or wildcards&gt; 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TART &lt;echoid&gt; 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DELORIG &lt;yes/no&gt;  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SATTACH &lt;attributes&gt; 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SCC &lt;attributes&gt; 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SCFM &lt;attributes&gt;  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SECHO &lt;attributes&gt; 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SFRQ &lt;attributes&gt;  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SLOCAL &lt;attributes&gt;  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SNET &lt;attributes&gt;  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&lt;attributes&gt;  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COMMENT &lt;yes/no&gt; 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FACTOR &lt;value&gt; 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LOCALMSG &lt;yes/no&gt;  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NOISES &lt;yes/no&gt;  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YOURMAIL &lt;yes/no/always&gt; 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BONCOPYLIST &lt;listspec&gt;  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&lt;colorspec&gt; 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ET &lt;Normal/Intense/Mono&gt; 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FILE &lt;filename&gt; 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RESPONSE &lt;yes/no/ask&gt; 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KIEFILE &lt;[path]&lt;file&gt;&gt;  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OKIEPATH &lt;path&gt;  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POSTLIST &lt;listspec&gt;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INFOECHO &lt;Tearline,Origin,yes/no&gt;  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INFOEMAIL &lt;Tearline,Origin,yes/no&gt; 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INFOLOCAL &lt;Tearline,Origin,yes/no&gt; 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INFONET &lt;Tearline,Origin,yes/no&gt; 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INFONEWS &lt;Tearline,Origin,yes/no&gt;  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AREANO &lt;yes/no/always&gt; 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ATTACHSIZE &lt;bytes/kbytes/no&gt; 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AUTONEXT &lt;yes/no&gt;  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HDRDATESET &lt;pos&gt; &lt;len&gt; 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HDRNAMESET &lt;pos&gt; &lt;len&gt; 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HDRNODESET &lt;pos&gt; &lt;len&gt; 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ISTCURSOR &lt;top/neartop/middle/nearbottom/bottom&gt;   . . .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ISTWRAP &lt;yes/no&gt;  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                             GoldED Manual, Pag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OCALHIGH &lt;yes/no&gt; 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MARGIN &lt;width&gt; 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MSGSIZE &lt;bytes/kbytes/lines/no&gt;  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PAGEBAR &lt;yes/no&gt; 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REALMSGNO &lt;yes/no&gt; 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SOFTCR &lt;yes/no&gt;  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STATUSLINE &lt;yes/no&gt;  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STYLECODES &lt;yes/no&gt;  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TABSIZE &lt;chars&gt;  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PROMPT (yes/no) 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SWAP &lt;yes/no,xms,ems,disk,hide,checknet,noprealloc&gt;  . . .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AUTOATTACH &lt;yes/no&gt;  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AUTOSAVE &lt;seconds&gt; 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CHANGEDATE &lt;always/yes/no&gt; 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CHARPARA [']&lt;char&gt;[']  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CHARSPACE [']&lt;char&gt;['] 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COMMENT &lt;"word"&gt; &lt;"comment"&gt; 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COMPLETION &lt;"abbreviation"&gt; &lt;"completion"&gt; 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CRLFTERM &lt;yes/no&gt;  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FIELDCLEAR &lt;yes/no&gt;  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HARDLINE &lt;string&gt;  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HARDLINES &lt;yes/no&gt; 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HARDTERM &lt;yes/no&gt;  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HDRNAMESET &lt;pos&gt; &lt;len&gt; 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HDRNODESET &lt;pos&gt; &lt;len&gt;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HEADERATTRS &lt;yes/no&gt; 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HEADERFIRST &lt;new,changes,replies,yes/no&gt; 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TERNAL &lt;yes/no&gt;  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MENU &lt;yes/no&gt;  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MIXCASE &lt;yes/no&gt; 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MSGSIZE &lt;bytes&gt;  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&lt;commandline&gt; [@file] [@line] 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FILE &lt;file&gt;  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QUOTEMARGIN &lt;margin&gt; 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REPLYRE &lt;yes/no&gt; 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SAVEMENU &lt;yes/no&gt;  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SAVEUTIL &lt;utilno&gt; &lt;"L menu text"&gt;  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SOFTCRXLAT &lt;char&gt;  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SPELLCHECK &lt;commandline&gt; [@file] 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UNDELETE &lt;lines&gt; 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TYTEARLINE &lt;yes,no&gt; 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GROUP 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 &lt;eventtype&gt; &lt;eventcommand [parameters]&gt;  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NODES &lt;addressmask&gt; 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OPTIONS &lt;-options&gt; 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UTIL &lt;utilno&gt; [-options] &lt;commandline&gt; 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YCOMMSGBASE &lt;path&gt; 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YCOMUSERBASE &lt;path&gt;  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YCOMUSERNO &lt;userno&gt;  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HWMARKS &lt;yes/no&gt; 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LASTREAD &lt;file&gt;  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MSGTYPE &lt;Opus/FTS1&gt;  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ULLFIX &lt;yes/no&gt; 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USERNO &lt;userno&gt;  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ALIAS &lt;alias&gt; &lt;filename&gt; 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                            GoldED Manual, 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LISTPAGEBAR &lt;yes/no&gt; 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USERLIST &lt;file&gt;  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TEMPLATE &lt;yes/no&gt; 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QEXT &lt;.ext&gt;  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QOPTIONS &lt;options&gt; 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QWAZOO &lt;yes/no&gt;  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 &lt;gifname&gt;  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PATH &lt;path&gt; 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LDBASEPATH &lt;path&gt;  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LDBASESYSPATH &lt;path&gt; 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LDBASEUSERNO &lt;userno&gt;  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LDPATH &lt;path&gt;  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&lt;groupname&gt;  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DSONPATH &lt;path&gt;  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DSONSIZEWARN &lt;size in bytes&gt; 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DSONSYSPATH &lt;path&gt; 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DSONUSERNO &lt;userno&gt;  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BEGIN &lt;text&gt; 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END &lt;text&gt; 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BOUNDPATH &lt;path&gt; 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NODES &lt;addressmask&gt; 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FILE &lt;filename&gt; 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SECOLORS &lt;yes/no&gt; 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ATE &lt;type&gt; &lt;"findstring"&gt; &lt;"replacestring"&gt;  . . . . .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ADDRESS &lt;internet-address&gt; 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GATE [gatename&lt;,&gt;]&lt;address&gt;  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LOOKUP &lt;yes/no&gt;  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MSGID &lt;yes/no&gt; 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REPLY &lt;yes/no&gt; 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RFCBODY &lt;yes/no&gt;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MHARDDELETE &lt;yes/no&gt; 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MPATH &lt;path&gt; 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CLEAR &lt;yes/no&gt; 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DEFAULTS &lt;yes/no&gt;  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EXT &lt;yes/no&gt; 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MODE &lt;poll/block&gt;  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STACK &lt;keystring&gt;  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UDGE &lt;kludge-definition&gt; 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UDGECHRS &lt;yes/no&gt;  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LANGUAGE &lt;file&gt;  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FILE &lt;file&gt; 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FORMAT &lt;fd,max,bink,qbbs,db&gt;  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UPECHO &lt;yes/no&gt;  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UPLOCAL &lt;yes/no&gt; 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UPNET &lt;yes/no&gt; 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UPUSERBASE &lt;yes/no&gt;  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INGLIST &lt;echoid&gt; &lt;senderaddress&gt; [contribution address]  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DRIVE &lt;server driveletter&gt; &lt;local driveletter&gt;   . . . . .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 &lt;echoid&gt;  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DROPMSG &lt;yes/no&gt; 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MARKED &lt;marked/current/previous/default&gt; 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&lt;yes/no&gt; 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LISTDATE &lt;written/arrived/received/no&gt;  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LISTFAST &lt;yes/no&gt; 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LISTFIRST &lt;yes/no&gt;   . . . . . . . . . . . . .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                             GoldED Manual, Page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LISTHEADER &lt;yes/no&gt; 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LISTPAGEBAR &lt;yes/no&gt;  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LISTVIEWSUBJ &lt;yes/no&gt; 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LISTWIDESUBJ &lt;yes/no&gt; 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FILE &lt;file&gt; 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NAME &lt;"string"&gt; 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LIST &lt;file&gt; [zone/addr]  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LISTPAGEBAR &lt;yes/no&gt; 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LISTWARN &lt;yes/no&gt;  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PATH &lt;path&gt;  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PATHFD &lt;path&gt;  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PATHIM &lt;path&gt;  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PATHV7 &lt;path&gt;  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V7FLAGS &lt;flag&gt; &lt;value&gt; 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V7MODEM &lt;type&gt; &lt;value&gt; 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ANIZATION &lt;text&gt;  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 &lt;"string"&gt;  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BOUNDPATH &lt;path&gt;  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FILE &lt;file&gt;  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 &lt;ems/ext/disk&gt; 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PATH &lt;path&gt; 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USERNO &lt;userno&gt; 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MAIL &lt;startup,allnames&gt;  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&lt;filename.ext/beepnoise&gt;  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DEVICE &lt;devicename&gt; 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ORMFEED &lt;yes/no&gt; 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IT &lt;printstring&gt;  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LENGTH &lt;lines&gt;  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MARGIN &lt;characters&gt; 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RESET &lt;printstring&gt; 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BLANK &lt;yes/no&gt;  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BUFFILE &lt;filename&gt;  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BUFMODE &lt;ask/append/overwrite&gt;  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CHARS ["]&lt;chars&gt;["] 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MARGIN &lt;chars&gt;  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SPACING &lt;yes/no&gt;  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STRING &lt;quotespec&gt;  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KBADMSGS &lt;echoid&gt;  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KCONFMAP &lt;bbsid&gt; ["]&lt;confname&gt;["] &lt;echoid&gt; 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KEXPORTPATH &lt;path&gt; 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KIMPORTPATH &lt;path&gt; 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KOPTIONS &lt;bbsid&gt; &lt;options&gt; 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KREPLYLINKER &lt;cmd&gt;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KTOSSLOG &lt;file&gt;  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2USERSBBS &lt;yes/no&gt;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KEY &lt;keycode&gt;  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NAME &lt;keyname&gt; 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LINK &lt;chain/direct&gt; 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LINKLIST &lt;fast/full&gt;  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TNAME &lt;name&gt; 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BLANKER &lt;seconds&gt;  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ELIMSNOW &lt;yes/no&gt;  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MAXCOL &lt;columns&gt; 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MAXROW &lt;rows&gt;  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PALETTE &lt;reg&gt; &lt;value&gt;  OR  &lt;reg&gt; (red green blue)   . .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                              GoldED Manual, Page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HADOWS &lt;yes/no&gt; 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SIZE &lt;mode&gt;  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USEBIOS &lt;yes/no&gt; 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FOR ["]&lt;string|string|..&gt;["] 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MAPHORE &lt;type&gt; &lt;file&gt;  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MODE &lt;yes/no/mode#&gt; 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DEVICE &lt;device&gt; [parameters]  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PATH &lt;path&gt; 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PBADMSGS &lt;echoid&gt; 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PEMAIL &lt;echoid&gt; 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PEXPORTPATH &lt;path&gt;  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PIMPORTPATH &lt;path&gt;  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PNEWSRCFILE &lt;file&gt;  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PREPLYLINKER &lt;cmd&gt;  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PTOSSLOG &lt;file&gt; 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ISHDIRECT &lt;yes/no&gt;  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ISHSCAN &lt;api/quick&gt; 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ISHUSERNO &lt;index&gt; 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ISHUSERPATH &lt;path&gt;[file]  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LINECLOCK &lt;yes/no&gt; 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LINEHELP &lt;yes/no/nologo&gt; 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CODES &lt;yes/no&gt;  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CODEPUNCT &lt;"charlist"&gt;  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CODESTOP &lt;"charlist"&gt; 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ATH &lt;path&gt;  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 &lt;string or filename&gt; 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CHAR &lt;char&gt;  .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SUPPORT &lt;yes/no&gt;  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RLINE &lt;string&gt;   .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&lt;file&gt; ["desc"] [match-address] 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MATCH &lt;yes/no&gt; 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PATH &lt;path&gt;  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PATH &lt;path&gt;  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OUT &lt;seconds&gt;  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OUTSAVEMSG &lt;yes/no&gt;  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ZONEOFFSET [+/-]&lt;hhmm&gt; 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TMODE &lt;mode&gt;  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TNAME &lt;name/address&gt;  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TSUBJ &lt;"string"&gt;  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LAGS &lt;yes/no&gt;  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INTL &lt;type&gt; 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MSGID &lt;yes/no&gt;  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LIST &lt;file&gt; [zone/addr]  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LISTFILE &lt;file&gt;  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NAME &lt;name&gt;[[,]&lt; &gt;address] 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UDECODEPATH &lt;path&gt;  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HIDDEN &lt;yes/no&gt;  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KLUDGE &lt;yes/no&gt;  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QUOTE &lt;yes/no&gt; 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TO &lt;name&gt; 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LATCHARSET &lt;importid&gt; &lt;exportid&gt; &lt;file&gt; 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LATESCSET &lt;import&gt; &lt;export&gt; &lt;escfile&gt; 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LATEXPORT &lt;charsetid&gt; 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LATIMPORT &lt;charsetid&gt; 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LATLOCALSET &lt;charsetid&gt;  . . . . . . . . . . . . . . . . . .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                             GoldED Manual, Page 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LATPATH &lt;path&gt;  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NEGATING &lt;yes/no/ask&gt;   . . . . . . . . . . . . . . . . . .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OBSOLETE KEYWORDS   . . . . . . . . . . . . . . . . . . . . .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LOCATION DEPENDENT CONFIGURATION KEYWORDS   . . . . . . . . .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MESSAGE ATTRIBUTES REFERENCE  . . . . . . . . . . . . . . . .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AREA CONFIGURATION  .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BBS  . . . . . .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ord   . . . . . . . .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Bridge  . . . . . . . .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tchie   . . . . . . . .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list  . . . . . . . .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ycom  . . . . . . . . .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cho  . . . . . . . .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PCB   . . . . . .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ail   . . . . . . .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Door   . . . . .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cho   . . . . . . .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IL   . . . . . . .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Mail   . . . . .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BBS   . . . . . .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s   . . . . . . . . .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2   . . . . . . . . . . .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us  . . . . . . . . . . .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   . . . . . . . . .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al  . . . . . . . . . .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oard  . . . . . . . . .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Front  . . . . . . . . . .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BS  . . . . . .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Echo  . . . . . . .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  . . . .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ish  . . . . . . .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erBBS  . . . . . .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d   . . . . . . .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AIL   . . . . . . . . . . . . . . . . . . . . . . . . . . .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sScan   . . . . . . . .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Mail   . . . . . . . . . . .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ail   . . . . . . . . . . . . . . . . . . . . . . . . . . .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THE RANDOM SYSTEM  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ng Groups   . .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ng Random Items  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om System Example   . . . . . . . . . . . . . . . . . . .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COLOR CONFIGURATION   . . . .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&lt;window&gt; &lt;part&gt; &lt;colors&gt; 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general color items   . . . .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screen / logo window  . . . . .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Selection Menu   . . . . . . . . .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Header  . . . . . . . . . . . .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Text  . . . . . . . . . . . . .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ous Smaller Menus   . . . . . . . . . . . . . . . .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                            GoldED Manual, Page 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ous Larger Menus (Browser Windows) 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s  . . . . . . . .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 Up Information Windows  . . . . . . .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codes  . . . . . . . . . . . . . . . . . . . . . . . . .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THE MESSAGE TEMPLATE  . . . . . . . . . . 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tokens  . . . . . . . . . . . 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tokens   . . . . . . . . . . . . . 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ment tokens  . . . . . . . . . . . . . . . . . . . . 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THE ONLINE HELP SYSTEM  . . . . . . . . . . . . . . . . . . .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CHARACTER TRANSLATION   . . . . . . .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C-0050  "Charset Identifier"  . . .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C-0051  "I51"   . . . . . . . . . .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C-0054  "CHARSET proposal"  . . . .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SC    "Composed Characters"   . .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 translation tables  . . . . .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S translation tables  . . . . . . . . . . . . . . . . .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KEYBOARD COMMAND REFERENCE  . . .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list commands   . . . . . . .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editor commands  . . . .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election commands   . . . . . . . . . .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lister commands   . . . . . . . . . . . . . . . . . .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list browser commands   . . . . . . . . . . . . . . . . .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reader commands   . . . . . . . . . . . . . . . . . . 1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undefine commands   . . . . . . . . . . . . . . . . . . .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MACROS AND KEYSTACKING  . . . . . . . . . . . . . . . . . . .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KEY REFERENCE   . . . . . . . . . . . . . . . . . . . . . . .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LANGUAGE DEFINITION   . . . . . . . . . . . . . . . . . . . . 1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/Time Substitution Codes  . . . . . . . . . . . . . . . .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THE GOLDWARE SOUND API  . . . . . . . . . . . . . . . . . . .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 MESSAGE KLUDGE LINES  . . . . . . . . . .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UPDATE:   . . . . . . . . . . . . . . .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:&lt;echoname&gt;   . . . . . . . . . . . .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: &lt;name&gt; &lt;address&gt;  . . . . . . . . . .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SET:&lt;charset identifier&gt;  . . . . . .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C:&lt;font change id&gt;   . . . . . . . . .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RS:&lt;charset identifier&gt;   . . . . . . .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ADDR:&lt;destaddress&gt;  . . . . . . . . .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MAIN &lt;destdomain&gt; &lt;destaddress&gt; &lt;origdomain&gt; &lt;origaddress  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D:&lt;crc16&gt; &lt;stamp&gt; [replycrc16] &lt;replystamp&gt;   . . . . . . .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:  . . . . . . . . . . . . . . . . . . . . . . . . . . . .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T:  . . . . . . . . . . . . . . . . . . . . . . . . . . . .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&lt;special attributes&gt;  . . . . . . . . . . . . . . . . .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MPT &lt;from point&gt;   . . . . . . . . . . . . . . . . . . . . .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TECHK:&lt;???&gt;   . . . . . . . . . . . . . . . . . . . . . . .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:&lt;filename&gt;  . . . . . . . . . . . . . . . . . . . . . . .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:&lt;echoname&gt;  . . . . . . . . . . . . . . . . . . . . . .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                           GoldED Manual, Page v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51 (no parameters)   . . . . . . . . . . . . . . . . . . . . 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L &lt;destaddress&gt; &lt;origaddress&gt;  . . . . . . . . . . . . . .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ID: &lt;origaddress&gt; &lt;serialno&gt;   . . . . . . . . . . . . . .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TO: &lt;destaddress&gt;  . . . . . . . . . . . . . . . . . . . .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: &lt;Carbon copy, original name&gt;  . . . . . . . . . . .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: &lt;list of nodes&gt;   . . . . . . . . . . . . . . . . . . .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H: &lt;list of nodes&gt;  . . . . . . . . . . . . . . . . . . . .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D: &lt;identifier&gt; &lt;version&gt; [serialno]  . . . . . . . . . . .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FD: &lt;id&gt;   . . . . . . . . . . . . . . . . . . . . . . . . .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: &lt;replyaddress&gt; &lt;replyserialno&gt;   . . . . . . . . . . . 1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D:&lt;stuff&gt;   . . . . . . . . . . . . . . . . . . . . . . . .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N-BY: &lt;list of nodes&gt;  . . . . . . . . . . . . . . . . . .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:&lt;serialno&gt;   . . . . . . . . . . . . . . . . . . . . . . .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T:  . . . . . . . . . . . . . . . . . . . . . . . . . . . .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LIT:  . . . . . . . . . . . . . . . . . . . . . . . . . . .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L1:, TCL2: &lt;long hex string&gt;  . . . . . . . . . . . . . . .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D:  . . . . . . . . . . . . . . . . . . . . . . . . . . . .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T &lt;to point&gt;   . . . . . . . . . . . . . . . . . . . . . .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Z &lt;offset from UTC&gt;  . . . . . . . . . . . . . . . . . . . .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ZUTC   . . . . . . . . . . . . . . . . . . . . . . . . . . .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: &lt;netmail tossing info&gt;   . . . . . . . . . . . . . . . . 1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ID:&lt;stuff&gt;   . . . . . . . . . . . . . . . . . . . . . . . .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                             GoldED Manual, Page 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MMANDLINE REFEREN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syntax: GOLDED/GED386/GED2 [options] [keystackin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help screen with all available commandlin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&lt;config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another configuration file than the default GOLDED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 old configuration keywords. For backward compatibil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still supports a number of old names for som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. I recommend that you use -D sometimes and rena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 that are reported as unkn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&lt;echo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pecified, GoldED starts directly in the specified ech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passing the arealist screen. See the AREASTART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for more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recompile of most configuration files, but not all.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pile the .CHS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complete recompile of all configuration files, regardl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they are up-to-date or not. This is equivalent to dele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*.GE?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Same as option -?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NSTALL[=pat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the quick install procedure. You should give a path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mail software if it cannot be found us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REFERENCE                            GoldED Manual,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or in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the INSTALL.DOC document for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install proced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te. Disables all sounds in Gol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share. If used, this prevents GoldED from using SH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file-open calls, which are used by default. Work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 SHAREMODE keyword is used in GOLDED.CFG. This keywor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not useful, but may be used to debug your setup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&lt;ovlsiz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overlay size for GoldED (the defaul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imately 64K). Higher values (up to about 300K) causes Gol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faster and use more memory. Lower values (down to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K) makes it run slower, but use less memory. Check the "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er" on the right side of the statusline to see how much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ree at any given time. The memory meter value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minimum* 50-100k or more for best performance and insur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st "out of memory" errors. The lower memory meter valu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r risk of out of memory error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ignored by the 386 and OS/2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et. Turns off verbose config compile. On by default. This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on the commandline to disable a -V(erbose) optio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DCMD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&lt;sort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all areas according to &lt;sortspec&gt;. See the AREALIST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 keyword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lt;second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he timeout value. A value of zero (0) means never time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TIMEOUT config keyword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REFERENCE                            GoldED Manual,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s on verbose config compile. When used, GoldED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ll filename of each main config file it compiles. It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the name of the detected multitasker, if any. Thi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for debugging your setup, and see if GoldED acces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(especially the AREAFILE's) it is supposed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-V, but also displays all the active lines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ing. This could be used to find the exact spot if it cras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tops while compi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ed, GoldED will create (and overwrite if existing)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AREA.INC, which will then contain all areas in the AREA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, sorted by your AREALISTSORT specification. This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for converting your AREAFILE's to a form you can edi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avorite text editor and use in GoldED. It is also useful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used the new AREADESC keyword or the AREAFILE Echo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. The GOLDAREA.INC file (created in the GOLDPATH)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adding "INCLUDE GOLDAREA.INC" to your GOLDED.CF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AREA.CFG. When creating the file, GoldED will use '.' i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a is the same as the main aka, and leave out the optional ori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t's the same as the first ORIGIN in your GOLDED.CFG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it easier to share the same GOLDAREA.INC between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 Reserved for debugging purp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  Reserved for debugging purp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  Reserved for debugging purp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keyst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on-option characters on the commandline are stuff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buffer. See the chapter on keyboard definitio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STACK keyword for more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GOLDED @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GoldED go to the area scanning menu &lt;Alt-S&gt;, and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of &lt;A&gt; all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Macros and Keystacking chapter for more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LINE REFERENCE                            GoldED Manual,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GoldED specific environment variab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the GOLDED.CFG file. It is recommended to se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, but don't forget to change it if you move your Gol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to a different director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D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additional commandline options. Use this if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options, but need to run GoldED without them (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enaming GOLDED.EXE to DBEDIT.EXE in older vers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Bridge). You can override the environment optio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lin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where GoldNODE can find a GOLDED.CFG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using AREAFILE feature to read external area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ther programs, the individual AREAFILE's may us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to find the files. Please read th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chapter for specific details of each supported AREA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                           GoldED Manual,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BATCHFILE ERRORLEVEL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peration in batch files, GoldED has a set of errorlevel valu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2 or higher   Error exit (check the logfile for detail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4             Echomail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2             Netmail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             Local mail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             No errors. No mail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alues together to find the combined error levels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level 6 is returned if netmail and echomail (2+4) wa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RUNGOLD.BAT or RUNGOLD.CMD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 Cut 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ged386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ged2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008 goto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007 goto e_n_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006 goto e_n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005 goto e___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004 goto e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003 goto __n_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002 goto __n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001 goto ____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n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golded error ex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_n_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**** New echo, net and local mail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_n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**** New echo and netmail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___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**** New echo and local mail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**** New echomail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__n_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**** New net and local mail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__n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**** New netmail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____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**** New local mail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FILE ERRORLEVELS                            GoldED Manual,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o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**** No new mail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Thank you for using GoldED!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 Cut 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FILE ERRORLEVELS                            GoldED Manual,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NODELIST AND USERLIST SUPPOR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supports the FrontDoor and Version 7 nodelist indexes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plain FIDOUSER.LST. However, if you run software that doesn'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se formats, you may want to use GoldED's own nodelist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escribes how to do t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enable nodelist/userlist lookup and browsing, GoldED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a set of special nodelist index files, created by the Gold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comp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normally uses and displays information from the nodelis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ing, but it doesn't really need the nodelist for anything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s contains sufficient information for lookup and brows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r addresses. This means that you can delete or pack aw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 and/or userlists after compiling with GoldNODE,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space and you don't need them for anything e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NODE commandline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NODE/GN386/GN2 [-options] [configfi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           Conditional comp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           Remove duplicate nodes from ind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            Forced comp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&lt;nodes&gt;     Compile max &lt;nodes&gt; nodes (maximum is 6550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D           Enable DISK usage. (SLOW!!!  NOT RECOMMENDED!!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E           Disable EMS usage. (DO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X           Disable XMS usage. (DO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         Quite compiled. No screen output improves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&lt;size&gt;      Set the max size of names. Normally not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&lt;file&gt;      Create sorted FIDOUSER.LST userlis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configfile] is the path AND filename of the GOLDED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to read. If no filename is given,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with the GOLDNODE or GOLDED environment variables ar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list index files are named GOLDNODE.GX? are are plac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pointed to by the NODEPATH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use the EXCLUDENODES and INCLUDENODES keyword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&lt;addressmask&gt; does NOT accept "ALL" or "WORLD" etc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use wildcard '*'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AND USERLIST SUPPORT                    GoldED Manual,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CONFIGURATION CONTRO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LDED.CFG configuration reader can be directed in several 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pecial keywo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dos/os2/386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F &lt;dos/os2/386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&lt;dos/os2/386&gt;    (same as ELI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ntrol keywords can be used to setup sect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which enable different sets of keywords depend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version tha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OS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c:\qedit\os2\q.exe @file -n@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SPELLCHECK c:\os2\cmd.exe /c c:\ss\ss.exe @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IF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c:\qedit\dos\q.exe @file -n@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SPELLCHECK c:\ss\ss.exe @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both IF 386 and IF DOS are used, it is important to put DO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Don't try anything more fancy than the example shown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, ELIF, ENDIF keywords are not very advanced at this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the configuration file reader to ignore all subsequ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until another IGNORE keyword is encountered. Usefu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and quickly switching portions of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 it is probably more useful to use the IF/ELIF/END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lls the configuration file reader to stop rea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.CFG file, and start reading the &lt;file&gt; as an ext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, then resume reading the previous .CFG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filenames are stored and their timestamps are check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is started. INCLUDE files can be nested without lim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CONTROL                            GoldED Manual,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es a REMark (comment) line. The line is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on-alphabetic non-whitespace character at the beginning of 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e line a comment.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 This is a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This is a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is is a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This is a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This is a com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radition, the semicolon is the standard comment charact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colon (and only that) can also be used to add a comment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configuration line.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2:236/77      ; Main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A     2:236/77.1    ; SysOp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CONTROL                            GoldED Manual,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CONFIGURATION KEYWORD REFEREN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alphabetical list of all the configuration keywor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in the main GoldED configuration file (GOLDED.CFG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cluded from it). It also lists and documents the keywor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c to the Random System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pecial symbols are used in the keyword parameter lis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)        Default 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        Optional parame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&gt;        Required parameter, not optio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"        Parameter must be inclosed in quotes ("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 Separates mutually exclusive valu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         Separates possible values for the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the complete keyword 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&lt;zone:net/node[.point][@domain][, pointnet]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etwork address, FidoNet-style. More than one addres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f you are member of more than one network. The key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and AKA can be used interchangeab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pointnet is specified with a point address, GoldED will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-called "3D" addressing method in netmail msgs,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4D" method is used. The 3D method works by put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ZONE:POINTNET/POINT.0 in the msg header, instead of the 4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ZONE:NET/NODE.POINT. Most modern mailers and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s now supports the 4D format, but if you are a poin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always consult your Boss about which format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al @domain part can be used to specify a "fift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 to the 4D address. It is normally not necessa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a domain. Domains are never shown in the header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put in the origin line. The only place the domai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/added by GoldED is in the MSGID klud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2:236/77              ; Node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2:236/77.1            ; Point address (4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2:236/77.1, 16077     ; Point address (3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2:236/77@fidonet      ; Node address with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MACRO &lt;macro&gt;,&lt;name&gt;,&lt;address&gt;[,"subject"][,attrib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a short name for often used addresses. Typical us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reaFix/AreaMgr, your uplink, boss, points or others you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ften. To use a defined address macro, you just type i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name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and ONLY if) the subject is enclosed in quotes ("" or ''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will look for message attributes after the subject.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ttributes Reference for a valid attribute. You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quotes within quotes (not the same type anywa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tribues are *added* to the ones already there, they do *not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up,AreaFix,2:236/512,"password -q -l",K/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up,FileFix,2:236/512,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in,Odinn Sorensen,2:236/77,GoldED - What else?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ecial format is supported for UUCP or INTERNET gateway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ormat is indicated with a (@) as the first charact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nam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fu,@fallesen@diku.dk,2:310/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n,@INTERNET/david@csource.oz.au,2:241/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rst example, GoldED will put "UUCP" (the default gate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) in the TO: msg header field and "To: fallesen@diku.dk"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of the messag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econd example, GoldED will put "INTERNET" in the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, and "To: david@csource.oz.au" in the message. The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sh (/) separates the gateway name from the receiver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gateway name may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ress macros can also be specified in an external file,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S.FD file supported by the FrontDoor mailer/edi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BBS. See the keyword NAMESFILE for details. Howev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use the syntax with the attributes in the NAMES.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because FrontDoor and Maximus do not know this synt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 &lt;zone:net/node[.point][@domain][, pointnet]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A (Also Known As) is an alias for the ADDRESS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MATCH &lt;match&gt; &lt;aka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enhancement of the existing aka matching logic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ome circumstances fails to find the correct ak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Lets say that zone 21, 22 and 23 are part of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, and that you have an aka in zone 22. You would 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like this in your setu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2:236/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A     22:33/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, if a mail comes in from zone 23, the normal ak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logic would fail, because it does not try to gu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zone. To the rescue comes the new keyword. Now you can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o your set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AMATCH 21:*/*.* 22:33/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AMATCH 23:*/*.* 22:33/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ells GoldED that any mail from zone 21 or 23 matches your z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 aka. Note the use of wildcards here. Wildcards are not stri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, you could also have just written "23:" or "23:*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address does not match any AKAMATCH definition,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ka matching logic takes 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MATCHECHO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attempt to match one of your aka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of the person you are replying to in echomail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it is not desirable to enable aka matching in echoma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some echoes may be restricted to members of one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, and an accidental wrong aka matching may attract unwa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 from the moderator or the compulsive flamers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MATCHING &lt;yes/no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is only valid in Random System groups. When used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s any global AKAMATCHNET, AKAMATCHECHO or AKAMATCH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h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MATCHLOCAL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attempt to match one of your aka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of the person you are replying to in local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doesn't really make sense to do aka matching in local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word is just there for completen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KAMATCHNET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attempt to match one of your aka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of the person you are replying to in netmail area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specially useful if you are a member in more than one networ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refore have more than on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&lt;echoid&gt; &lt;"desc"&gt; &lt;msgbase&gt;[type] &lt;loc&gt; [akano] [attr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defines a mail area in GoldED. You need to defin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 one mail area to run GoldED, or use the AREAFILE keywor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area setup of your mailer, mail processor or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choid&gt;    Mail area identifi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"desc"&gt;    Area description in ("") quo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sgbase&gt;   O(Opus *.MSG), S(FTS-0001 *.MSG), Q(QuickBBS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(RemoteAccess), H(Hudson), M(Squish), J(JAM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(Ezycom), G(Goldbase), P(PCBoar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ype]      N(Netmail), E(Echomail), L(Local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ocation&gt;  Directory path/file or Hudson board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ka]       AKA number (starting from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ttrs]     R/O(Read-Only), and/or other attrib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(Opus)" are *.MSG files with binary date/time stam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(FTS-0001)" are *.MSG files, but with zone/point header fiel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Q(QuickBBS)", "R(RemoteAccess)" and "H(Hudson) are synony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(Squish)" is the Squish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(Ezycom)" is the Ezycom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J(JAM) is the JAM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(Goldbase)" is the Goldbase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(PCBoard) is the PCBoard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recommended to use the newer AREADEF keyword, which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detailed mail area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AUTOID &lt;verbose/long/short&gt;  (verbo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how an automatically created echoid should look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FILE finds an area without an echo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"verbose" option is used, the echoid is given a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to the function of the area, such as NETMAIL, NET_S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_BAD, ECHO_DUPES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"long" option is used, the echoids are numb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tially like this: NETMAILxxx, ECHOMAILxxx and LOCALxxx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ow it worked in older versions (including 2.42.gamm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"short" option is used, the echoids are numb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tially like this: NETxxx, ECHOxxx and LOCALxxx. This is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orked in 2.50.beta until B10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AUTONEXT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automatically jump to the first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in the arealist on startup, and the next marked area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ing from an area you have been re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COPYADDID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insert the control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REA:&lt;originalechoid&gt;" at the top of each message that is co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oved. This can be a help when regularly copying message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_SAFE" typ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COPYDIRECT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the destination area selection list is bypas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by making possible a "seamless" copy/move to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area. The destination area should be se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COPY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t is probably not a good idea to enable this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COPYTO &lt;echo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default area for the Copy/Move functions. Typicall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set it to a "safe/permanent storage" type of area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a JOKES2KEEP or THE_SAFE area. Note that the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uses the AREAREPLYTO area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keywords: AREAFREQTO, AREAREPLY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DEF &lt;setu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ewer version of the "AREA" keyword, with more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ll syntax is: (must be all on one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DEF &lt;echoid&gt; &lt;"desc"&gt; &lt;group&gt; &lt;type&gt; &lt;msgbase&gt; &lt;path/board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ka&gt; &lt;(attrs)&gt; ["origin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choid&gt;      The echo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"desc"&gt;      Area description in quo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roup&gt;       Groupid uppercase letter (A-Z) or 0 if not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oup. Use #groupnumber to specify group numb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1-255 range. Example: #117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ype&gt;        Net, Echo, Local, EMail or Ne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sgbase&gt;     Opus, FTS1, Hudson, Squish, Ezycom, JAM, Goldbas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C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/board&gt;  Area path, boardnumber or base fil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ka&gt;         Aka address for the area, or '.' for main ak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(attrs)&gt;     Default attributes in brackets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"origin"]    Optional default origin in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ooks a lot like the AREA keyword. Additional paramete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group&gt;, the verbose &lt;type&gt; and &lt;msgbase&gt;, the fully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ka&gt; address, the brackets for the attributes and the op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e possibility of using '.' to specify the main aka. Th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optional default origin, makes it simpler to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INCLUDE'able area configuration for several setup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addresses, for example two people sharing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DESC &lt;echoid&gt; &lt;"desc"&gt; [group] [aka] [(attrs)] ["origin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s a description and optionally a group letter, aka,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rigin to an _existing_ (previously defined) area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if you use an AREAFILE that does not contain descrip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s, akas, attributes or orig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choid&gt;    The echo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"desc"&gt;    Area description in quo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group]     Optional groupid letter (A-Z) or 0 if not in a group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#groupnumber (1-255) or '-' to keep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up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ka]       Optional aka address for the area, or '.' for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ka, or '-' to keep the existing ak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(attrs)]   Optional default attributes in brackets (), '-'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ep the existing attributes. Note that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, they are _added_ to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/echo/local attribu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"origin"]  Optional default origin in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cannot skip any of the optional parts in the midd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you only want to set, say, an origin. Use '-' to kee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value for the parts you sk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EXCL &lt;echoid mas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keyword, you can define the echoids of area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ignored by GoldED (thereby leaving them ou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list). This is normally used in connection with AREAFIL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e areas you are not interested in reading. DOS/4DOS-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 (* and ?) can be used in the echoid m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EXCL *        Excludes all ar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EXCL *INTER*  Excludes all areas containing "INTER"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echo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EXCL INT*.*   Excludes all areas beginning with "INT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ing a '.' anywhere in the echo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AREAINCL keyword to re-include areas which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excluded with AREAEXC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keyword must be placed before any AREA, AREADEF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FILE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LE &lt;type&gt; [path/file] [switch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can read the area setup of many popular mailers,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s and BBS'es, thereby making it much easier and simp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gure GoldED for the mail areas you receive, by elimin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ed to write AREA lines for all or most of your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ype&gt;        Name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th/file]   Filename or path to the area setup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witches]    Msgbase specific swit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st programs, GoldED can automatically find the path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using environment variables. By default, GoldED will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area setup files in the AREA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witches for sorting the areas, and for turning of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-check when GoldED starts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is explained in greater detail in th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ch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ILEGROUPS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ome AREAFILE setups, you can groups the areas using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(A-Z) or numbers (#1-255). If this keyword is enabl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will use the area groupid instead of the area echoi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thering area specific information from the Random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keyword is enabled, you should setup matching GROUP'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RAND.CFG. See the Random System chapter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REQDIRECT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the destination area selection list is bypas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by making possible a "seamless" file request in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area. The destination area should be se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FREQ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P:  If you (like most) only have one mailer netmail area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enable the AREAFREQDIRECT keyword globall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r file reque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t is probably not a good idea to enable this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FREQTO &lt;echoid&gt;  (first netmail ar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default area for the filerequest function. You should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o the netmail area where you normally put the file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f AREAFREQTO is not specified, it defaults to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area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keywords: AREACOPYTO, AREAREPLY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INCL &lt;echoid mas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keyword, you can define the echoids of area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re-included by GoldED, if they have been exclud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AEXCL keyword. DOS/4DOS-style wildcards (* and ?)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 the echoid m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INCL *        Includes all ar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INCL *INTER*  Includes all areas containing "INTER"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echo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INCL INT*.*   Includes all areas beginning with "INT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ing a '.' anywhere in the echo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AREAINCL keyword to re-include areas which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excluded with AREAEXC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keyword must be placed before any AREA, AREADEF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FILE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ISEMAIL &lt;echo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ternet e-mail areas. See AREAISNEWS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ISNEWS &lt;echo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 * and ? are allowed. These keywords are designed to 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which are read from an AREAFILE as Internet e-mai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groups. This may be necessary in some cases to enab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specific features without having to manually defin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areas.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ISNEWS alt.*, rec.*, sci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KEEPLAST &lt;yes/no&gt; 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write the file GOLDLAST.LS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PATH at exit and read it back when run next time. The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 is a list of lastread information for each area a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at last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helpful when you know that there have not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ed new mail and don't want to wait for a full msgbase sc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you can just hit ESC at the startup screen to abort th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and GoldED will put up the lastread info from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lso makes the "new mail since last scan" feature even bet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new mail marker now shows which areas that hav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since last session even when scanning areas at star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LISTECHOMAX &lt;size&gt;  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specify a fixed or dynamically sized widt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ID column in the area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negative value is specified, the width will be the tha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dest echoid in the arealist plus the negative valu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be useful if some long-name echoes have uninteresting en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"VERYLONGECHOID_R23.PUB" (could benefit from a &lt;size&gt;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7). There is currently no provision for long echoids with comm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alist can dynamically resize the EchoID and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, so that long echoids are not cut off. The siz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ID column is done against the Description column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by looses or gains width. In version 2.41 and earli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ID column width was fixed at 13 chars on 80 column dis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LISTGROUPID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the arealist screen will display the groupid let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, in a column to the right of the EchoID column.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id is not a letter in the range A-Z (a value in the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65-#90), the groupid is not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LISTNOS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display the board numbers of Hudson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realist instead of the default sequential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LISTPAGEBAR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or disables a pagebar (scrollbar) in the area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LISTSCAN &lt;"L menu text"&gt; [path]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allows you to define additional menu item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list scanning menus (Alt-S or Alt-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wo characters of the menu text are the "hotkey"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highlighted in the menu text, plus a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 specifies a plain text file, with the echoi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ldcards allowed) of the areas you want to scan when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is selected. There can be several echoids on each li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If no path is given, the file is loaded from the GOLD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LISTSCAN "g Scan Newsgroups" NEWSGRPS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 Cut, NEWSGRPS.LST 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.*, COMP.*, MISC.*, NEWS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.*, SOC.*, SCI.*, TALK.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 Cut 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LISTSORT &lt;sortspec&gt;  ("FYTUE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defines how the area list should be sorted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the default setting from the commandline with the -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sortspec&gt; can be composed of the following typ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Sort by ak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Sort by board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Sort by descri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Sort by echo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Sorts all "fuzzy search" matches fir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Sort by group (if an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Sorts all marked areas fir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Sort by original or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Sort by personal 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Sort by type (in the order net, echo, local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Sort by unread messages (try it!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  Sort by msgbase typ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  Sorts all areas with "new" mail fir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   Sort by msgbase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Descending sort (largest firs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Ascending sort (smallest first) (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ractice 'M' and 'Y' will usually give the same result,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automatically marks scanned areas if they contain new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LISTSORT T-U+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rts ascending by Type, descending by Unread (that is, are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st unread messages comes first) and ascending by Ech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 case two areas have the same number of unread msg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 no sorting is done, and all areas are lis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they were found (unless sorting was specified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FILE keyword). However, the configuration examples all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e Unread sorting type. This is a very useful wa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ng areas, because it keeps all the areas with mail 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ly I now sort my areas like this: "AREALISTSORT FYTU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uts all areas with new mail first, then sorts these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(net/echo/local), then into number of new msgs and fin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echoid. The 'F' at the start enables fuzzy match sor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very handy when looking for an echoid contain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word. Let's say I want a list of all GOLDED echoes.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w simply type "GOLDED" and then the arealist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s itself so that all echoes with an echoid containing "GOLD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s first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X' sort type sorts areas according to msgbase type,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d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ld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US *.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S-1 *.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y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X' and 'Z' sort types were implemented for internal us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mize area scanning speed. When scanning areas, GoldED sta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orting the arealist using the sortspec XZ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LISTTYPE &lt;new/last&gt;  (ne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contents of the 4th column (the one after the "Tota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  Displays the amount of new (unread) ms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 Displays the number of the last msg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the AREAFILE keyword, GoldED might need to know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a setup files are located. This keyword specifies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found, if not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Most AREAFILE types can find the path using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(s) specific for the program(s). Such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(or a path specified with the AREAFILE defini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overrides the AREA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PMSCAN &lt;echoid mas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defines areas which will be automatically scann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mail when starting GoldED. DOS/4DOS-style wildcards (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?) can be used in the echoid m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PMSCAN *        Scan all ar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PMSCAN *INTER*  Scan all areas containing "INTER"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echo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PMSCAN INT*.*   Scan all areas beginning with "INT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ining a '.' anywhere in the echo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recommended to have an "AREAPMSCAN *" to scan all area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. If you don't want to wait for the scan to complet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bort the scan by pressing ESC during star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PMSCANEXCL &lt;echoid or wildcard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keyword you can prevent areas from being scann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MSCAN on startup. This is good if you use "AREAPMSCAN *"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some big areas which slows it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PMSCANINCL &lt;echoid or wildcard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you can specify areas to be scanned with AREAPMSCAN even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ere excluded with AREAPMSCANEXCL. Useful for par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al of wildcard specs in the exclu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READONLY &lt;soft/hard&gt;  (sof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keyword is set to "hard", it is no longer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/reply/change messages in areas marked read-only with the R/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attribute. The "soft" setting uses a menu to ask per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n the previous versions. This option is designed for those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a system for new computer users who might be confused en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a message in a read-only area despite the warning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RENAME &lt;from echoid&gt; &lt;to echo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s one echoid to another. The feature is meant to be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with AREAFILE, where some types do not store echoi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areas (and GoldED then automatically gives them uni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i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RENAME NET001 N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RENAME ECHO001 BAD_MS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RENAME LOCAL001 BBS.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REPLYDIRECT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the destination area selection list is bypas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by making possible a "seamless" reply/forward to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area. The destination area should be se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REPLY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P:  If you run a utility or have a mail processor which cop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sonal mail to a separate area and puts an "AREA:" lin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p of the messages, you should create a random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for the area and enable AREAREPLYDIRECT in 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ECHO_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ReplyDirect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such a setup, GoldED replies directly to the area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"AREA:" line, so that you do not have to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Alt-N command to reply in the origina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t is probably not a good idea to enable this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REPLYTO &lt;echoid&gt;  (first netmail ar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default area for the READmovequotemsg, READmovecomment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rward functions. The default area is the first netmail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your setup. You should check if GoldED found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if you have more than one. If you find yourself of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ing or quoting from one area to another, it might be a g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a to setup a Random System group and put in this key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GOL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Replyto GOLDED.BE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keywords: AREACOPYTO, AREAFREQ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CAN &lt;echoid mas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defines areas which will be automatically scan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tarting GoldED. DOS/4DOS-style wildcards (* and ?)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 the echoid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CAN *        Scan all are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CAN *INTER*  Scan all areas containing "INTER"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cho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SCAN INT*.*   Scan all areas beginning with "INT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ing a '.' anywhere in the echo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recommended to have an "AREASCAN *" to scan all area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. If you don't want to wait for the scan to complet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bort the scan by pressing ESC during star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CANEXCL &lt;echoid or wildcard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keyword you can prevent areas from being scann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CAN on startup. This is good if you use "AREASCAN *"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some big areas which slows it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CANINCL &lt;echoid or wildcard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you can specify areas to be scanned with AREASCAN even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ere excluded with AREASCANEXCL. Useful for partial revers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wildcard specs in the exclu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TART &lt;echo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GoldED starts by displaying the arealist, to le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which area you want to read. If this keyword is defin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alist is bypassed and GoldED starts directly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area. You can override AREASTART with the 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line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DELORIG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you will be asked if the message you just repli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deleted. Otherwise it is left untou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is only functional in netmail and local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SATTACH &lt;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attributes that are *added* to the existing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message when the file attach attribute is toggled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SCC &lt;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default attributes of Carbon Copy messages. C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 are *added* to the existing attributes of the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Usually used to add the Kill/Sent 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SCFM &lt;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default attributes of the Confirmation Rece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SECHO &lt;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default attributes of messages entered in echo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SFRQ &lt;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attributes to use for messages generated with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function. Suggested attributes are: PVT K/S CRA. The FR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OC attributes are added automat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SLOCAL &lt;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default attributes of messages entered in local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SNET &lt;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default attributes of messages entered in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&lt;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default attributes for area member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COMMENT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make a noise when the curso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editor is moved across a word defin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COMMENT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FACTOR &lt;value&gt;  (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changes the noise made by the BEEPCOMMENT, BEEPLOCAL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EEPYOURMAIL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ise is dependent on speed of the computer, to a low valu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for XT's and AT's, while larger values may be bett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6's and 486's. Experiment with different values until you fi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LOCALMSG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make a noise if it finds a msg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cal" (LOC) attributes set. This can be useful for the sysop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s to monitor the msgs entered by users on his/her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lated keyword is DISPLOCALHI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NOISES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makes noises when it wants atten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is the "master switch" for all noises in Gol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YOURMAIL &lt;yes/no/always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"yes", GoldED will make a noise if it find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received message to one of your USERNAME's. If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lways", GoldED will make the noise even if it has already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as 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COPYLIST &lt;listspec&gt;  (Nam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pecifies the format of the Carbon Copy list, as it will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processing. You can also change the format in the CC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listspec&gt;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     Keep the list as ente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    Convert list to "CC: Name, Name, Name.."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ble   Convert list to "CC: Name Address"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   Convert list to "^aCC: Name Address"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   Remove the list comple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details can be found in the Carbon Copy and Crossposting ch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&lt;color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is keyword you can define or redefine all the color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oldED. See the Color Configuration chapter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lete color setup consists of a quite a lot of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, and it is normal practice to put them in a separate 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use the INCLUDE keyword to let GoldED read it. The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contains a number of example color/mono setups. Try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if you think the default colors stink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ET &lt;Normal/Intense/Mono&gt;  (Normal or Mo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color setups are built-in, and can be selected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rmal set is the default when a color display adap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ed. The Normal set has all black background, with b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on-like colors for the window frames. Some hate it, some l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nse set switches off the "blink" attribute, there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ing the use of intense (bright) colors for the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paper") colors as well as the foreground ("ink") colors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 the Intense set to make a bright white background, so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e standard Windows 3.0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no set is the default when a monochrome adapter is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FILE &lt;filename&gt;  (GOLDED.CF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supports the Confirmation Receipt attribute, as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2.xx with the FLAGS CFM kludge. If GoldED find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ceived message to one of your USERNAME's with the CFM (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RQ Return Receipt Request) attribute set, it generate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response message from the content of the CONFIRMFILE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you can use many of the template tokens to personal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omatic message. You can specify the default attribut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with the ATTRIBSCFM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 tokens are explained in the Message Template ch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RESPONSE &lt;yes/no/ask&gt;  (a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unreceived message to you with the CFM attribute set te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that the sender has requested a receipt that you hav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. With this keyword you tell GoldED what to do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 message is found. Either always automatically gener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pt ("yes"), always ignore the requests ("no") or ask you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ase. Older versions always generated recei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FILE &lt;[path]&lt;file&gt;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any number of "cookie" files, which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ed if needed. The cookie (or "random") files are thos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in the templates, using the "@random" to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[path] defaults to the GOLD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keyword is currently obsolete because cookie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automatically indexed when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KIEPATH &lt;path&gt;  (defaults to the GOLD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default path for the COOKIEFILE keywor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random template to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POSTLIST &lt;listspec&gt;  (Verbo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pecifies the format of the Crosspost list, as it will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listspec&gt;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e      Crosspost without a list in the ms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bose   Change the list to lines of "* Crossposted in ..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w       Keep the crosspost list as you entered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details can be found in the Carbon Copy and Crosspo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INFOECHO &lt;Tearline,Origin,yes/no&gt;  (Tearline Orig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if you want a tearline and/or origin in your echo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 They will be added by your echomail processor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 them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INFOECHO Tearline Origin  ; Add both tearline and orig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INFOECHO Tearline         ; Add only a tear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INFOECHO Origin           ; Add only an ori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use the last example, your mail processor may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used. However, most modern mail processors *can* handle ms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 tear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INFOEMAIL &lt;Tearline,Origin,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if you want a tearline and/or origin in your Int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-mail messages. This is not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INFOLOCAL &lt;Tearline,Origin,yes/no&gt;  (Tearline Orig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if you want tearline and origin in your messag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areas. In local areas, the tearline and origin is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er required but can be used for cosmetic purp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INFOLOCAL Tearline Origin  ; Add both tearline and orig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INFOLOCAL Tearline         ; Add only a tear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INFOLOCAL Origin           ; Add only a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INFONET &lt;Tearline,Origin,yes/no&gt;  (Tear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if you want tearline and origin in your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 In netmail areas, the tearline and origin is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er required but can be used for cosmetic purp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INFONET Tearline Origin  ; Add both tearline and orig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INFONET Tearline         ; Add only a tear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INFONET Origin           ; Add only an ori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INFONEWS &lt;Tearline,Origin,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if you want a tearline and/or origin in your Int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 articles. This is not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AREANO &lt;yes/no/always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specifies if GoldED should display the area numb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line in the r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     Display it only if non-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     Never display 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 Always display the area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a number is the same as that displayed in the left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in the arealist. This also means that the number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either the "real" area number (Hudson/Goldbase/Ezy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) or the standard sequential number (toggleable with Alt-B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al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is displayed in square brackets to the left of th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. I am not sure that is the best place for it - th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getting kinda crowded up there... Suggestions are welc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ATTACHSIZE &lt;bytes/kbytes/no&gt;  (k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s how the size of attached files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. Either the exact byte size, the rounded kbyte size,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t all. If the kbytes setting is chosen, the valu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nded according to the following formula: kbytes = (bytes + 51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1024. So a 600 bytes file is rounded up to "1k", but a 500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rounded down to "0k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AUTONEXT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automatically jump to the next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tering a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HDRDATESET &lt;pos&gt; &lt;len&gt;  (-20 2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position and length of the date field in the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If a negative value is specified, that value is ad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isplay wid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HDRNAMESET &lt;pos&gt; &lt;len&gt;  (8 3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position and length of the from/to name fiel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display. If a negative value is specified, that valu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the current display wid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HDRNODESET &lt;pos&gt; &lt;len&gt;  (44 1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fies the position and length of the from/to node addres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header display. If a negative value is specified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added to the current display wid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attributes display moves along with the DISPHDRNODE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ISTCURSOR &lt;top/neartop/middle/nearbottom/bottom&gt;  (midd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s the starting position of selection bar in the messag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odelist brows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            At the top if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Top         At top + 1/3 if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         At middle of possi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Bottom      At bottom - 1/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         At bott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ISTWRAP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/disables wrap-around when the selection bar in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/browser windows reaches the top or bott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OCALHIGH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display the FROM name with the hi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, if a message has the Local (LOC) attribute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lated keyword is BEEPLOCAL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MARGIN &lt;width&gt;  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right margin (display width) used for messag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value is 0 (zero), GoldED will default to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idth. If a negative value is specified, that valu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the current screen width (thereby decreasing th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 relative to the screen widt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ISPPAGEBAR keyword is enabled, the right margi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decreased by one ch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MSGSIZE &lt;bytes/kbytes/lines/no&gt;  (by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abled, this keyword displays the msgbody size in by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bytes or lines in the lower left side of the header. Th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s for the message body text only, the head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-terminator (and anything that may lurk beyond it) is ex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alcu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feature currently only works when _reading_ msgs.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 msg in the internal editor, this feature is disabled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 size will be displayed when you are in the Save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(if EDITSAVEMENU is enabl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PAGEBAR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a "pagebar" (similar to the scrollbar in GUI's)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on the right margin, telling you about the relativ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osition in the message you are reading. It is only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message is longer than a screen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bar automatically decreases the DISPMARGIN by one ch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REALMSGNO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can display the message numbers in two wa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As the actual (real) msg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As "relative" numbers, which are always sequential from ms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the relative numbers are best, because they ref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number of msgs in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SOFTCR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treat the so-called Soft-CR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CII 141, HEX 8D) just like any other displayable charac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ignoring it like linefeed chars (LF). Note tha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ing this feature, you _disable_ the character trans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that uses the Soft-CR as an escape character. This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added to help users in countries which use the Soft-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for other purposes like 2-byte characters in Jap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Ezycom msgbase format requires the Soft-CR to ter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. Therefore this feature is unlikely to be usefu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ycom syso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STATUSLINE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NO, the statusline with memory meter, clock etc.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. This option has been implemented as a temporary help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ually impaired users. More extensive help may be implemen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STYLECODES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solete keyword name. See the STYLECODES keyword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TABSIZE &lt;chars&gt;  (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b size (number of spaces) used when displaying the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CII 9) character, and when pressing &lt;Tab&gt; in the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an external editor, you should switch it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instead of tabs, because tabs are technically not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idoNet technology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PROMPT (yes/no)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add a message about itself to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when shelling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SWAP &lt;yes/no,xms,ems,disk,hide,checknet,noprealloc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keyword you can specify what storage devices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swapper should try or use, and what order to try them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only relevant for the standard 16-bit DOS version. The 3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S/2 versions will ignore this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YES parameter tells the swapper to try EMS, XMS, DISK i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, and NO tells it not to swap at all (this will le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part of GoldED in memory, and give you little room in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pecify your own order, such as "DOSSWAP EMS, XMS, DISK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makes it try it in that order, or "DOSSWAP EMS, DISK"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it ignore X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isk swapping is used, the swap file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arameters modify the disk swapping behaviou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E        Hides the swapfile, if diskswapping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NET    For some reason, disk swapping is slower if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a (Novell) network without th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PREALLOC  Use this if you are always running on a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nstead of enabling CHECKNE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IMPORTANT IMPORTANT IMPORTANT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ograms use extended memory in ways that may conflic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XMS extended memory driver, causing inexplicable crashes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problems, you should first try turning off the OVER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, and if it still fails, turn off DOSSWAP (or stop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other programs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AUTOATTACH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and you use drivespec (C:, D:, etc.) in the subjec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tmail message, GoldED will automatically turn o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attribute. Autoattaching only works if the subjec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ed, so that subject files will not automatical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attached in repl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AUTOSAVE &lt;seconds&gt;  (3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non-zero value is given, the internal edit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execute the EDITsavefile function with interval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econds&gt;. Good for keeping automatic backup of the messag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writing. The saved file can be restored with the EDITload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The name of the saved file is defined with the EDITOR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isaster strikes (crash, lockup, power blackout, etc.)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writing a message in the internal editor, this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 you continue from the last autosaved message,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up automatically when you enter the internal editor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feature only works 100% if KEYBMODE is set to "poll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KEYBMODE is set to "block", autosave won't happen until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 key after the interval has pa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CHANGEDATE &lt;always/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"always", GoldED will always "touch" the message dat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ader, if you change a message after sav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"yes", GoldED will only "touch" the message dat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, if you change a message written by yourself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in cases such as when you need to edit messages writte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eople (in-transit netmails for example) which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-addressed or something without messing up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"no", the message date is not changed when chang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CHARPARA [']&lt;char&gt;[']  (' 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defines the character GoldED displays at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 in the internal editor. This is where the CR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laced once the msg is 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CHARSPACE [']&lt;char&gt;[']  (' 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defines the character GoldED displays when it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space character in the internal editor. See als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EDITCHARPARA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words EDITCHARPARA and EDITCHARSPACE were added to aid 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rewriting and debugging the new internal editor.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efining them to visible characters instead of spaces, I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if strange things were happening while inserting or dele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 This was a great help. Personally I now always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efinitions to ASCII 20 (a paragraph sign) and CP437 250 (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do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COMMENT &lt;"word"&gt; &lt;"comment"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mostly for fun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llows you to define words which causes GoldED to displa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in the statusline, when you place the cursor on the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internal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COMMENT ":-("     "Don't worry, be happy!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COMMENT ":-)"     "Are we having fun yet?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COMMENT ";-)"     "Wink wink, nudge nugde..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COMMENT "!!!"     "Flame Warning!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COMMENT "GoldED"  "Great program, isn't it?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COMMENT "Odin"    "One more 'n' please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COMMENT "Odinn"   "That's right :-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fun with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COMPLETION &lt;"abbreviation"&gt; &lt;"completion"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allows you to define abbreviations which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expanded to full words or sentences when typ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nal editor.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COMPLETION "/Odin" "Odi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COMPLETION "/GED"  "Gold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COMPLETION "/V7"   "Version 7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COMPLETION "/FD"   "FrontDoo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COMPLETION "/WfW"  "Windows for Workgroup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!  The abbreviation is case-sensitive. If "XX" is defin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bbreviation, completion will NOT be triggered if "xx"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CRLFTERM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all text paragraphs in your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d with a CR/LF combination. If disabled, only a single 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. This option was created to fix a problem with an 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the Dutchie mail processor, that apparently need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/LF termination of kludg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FIELDCLEAR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the input-fields will be automatically cleared for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, if a non-edit key is the first key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HARDLINE &lt;string&gt;  ("&lt;&lt;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is needed if you use an external editor that term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lines with a CR or CR/LF. The hardline string acts as a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 terminator, and the normal CR's are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cept of "hardlines" is explained in the Hardline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HARDLINES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enables the "hardline" feature. If disabl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HARDLINE string is never written to the editor message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editor message file is read back exactly as ente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terminating CR's on all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HARDTERM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hard-terminate all lines in your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ditor margin. It is recommended to enable this keywor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e-mail and newsgroups, because some user-unfriend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software does not wrap long lines properly. But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it in normal FidoNet echo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Random System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HDRNAMESET &lt;pos&gt; &lt;len&gt;  (8 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fies the position and length of the from/to name fiel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edit display. If a negative value is specified, that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dded to the current display wid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HDRNODESET &lt;pos&gt; &lt;len&gt;  (44 3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fies the position and length of the from/to node address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header edit display. If a negative value is specified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s added to the current display wid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HEADERATTRS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allows you to turn off the large attributes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shown during header edit. Even if the window is 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, the Alt-keys are still active for toggling attrib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HEADERFIRST &lt;new,changes,replies,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ontrols the circumstances that will present you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ader editor first of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      When entering a new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  When changing a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ies   When making a rep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s  When forwarding a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       Always (all of the abov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       Ne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, Changes, Replies and Forwards values can be combined.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quivalent to enabling all four of the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we want to edit the header only when entering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or when changing a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HEADERFIRST New,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ircumstances match the setup of this keyword, the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will be bypassed and you will start directly in the EDIT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enabled) or in the internal or external editor. A new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has been added in the EDITSAVEMENU, "Edit Header"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edit the header after you have written your mess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before it is finally sa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t EDITHEADERFIRST to NO, you must either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SAVEMENU enabled, or use the internal editor,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it is not possible to edit the header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TERNAL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if the internal editor should be the default, even if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editor is defined. You can always change the sett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or menu (if EDITMENU is enabled) before you start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MENU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enables or disables the "Edit menu" that pops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fter you have edited the message header. If you disab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you will go to the internal or external editor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ave a keystroke, but you will of course lose the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rom the menu, such as selection of template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MIXCASE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keyword is enabled, GoldED will automatically form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with uppercase the first letter in words and lowerca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, when entering names in the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dinn sorensen"  or  "ODINN SORENS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would be re-cased to "Odinn Sorense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MSGSIZE &lt;bytes&gt;  (64000 in DOS, 512000 in OS/2 or 38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ets you limit the size of loaded msgs. GoldED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handle msgs larger than 64k in the DOS version (the 386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versions do not have this limit). This keyword ensur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will not get confused and possibly crash or exit,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was encountered that was larger than 64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&lt;commandline&gt; [@file] [@lin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GoldED it is possible to use your favorite text edito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word processor to write messages. With this keywor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commandline for th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a word processor, be sure to make it export clean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s without control codes. You may also need to enab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SWAP keyword, if the editor or word processor requires a lo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memory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line&gt;   Program command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           Token which is replaced by the edit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line           Token which is replaced by the @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mplate li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FILE &lt;file&gt;  (GOLDED.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name of the temporary editor message file. Thi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written by GoldED when swapping to the external editor, o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EDITsavefile command in the internal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s written in the GOLDPATH if there is no explicit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QUOTEMARGIN &lt;margin&gt;  (7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right margin for editing quoted lines in the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 This should be set to the same or wider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MAR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REPLYRE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inserts the "RE:" string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when you reply to a message. If not enabled, GoldE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any leading "RE:" when you reply to a 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RE:" string in subjects is an obsolete practice, and today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slows down modern replylinking software. Do yourself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 a favor and let GoldED strip the RE: in your repl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AVEMENU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enables or disables the "Save menu" that pops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edited your message in the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 If you disable the menu, your message will be saved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arded if not edited) immediately and save you a keystroke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lose the features available from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AVEUTIL &lt;utilno&gt; &lt;"L menu text"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external utilities that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SAVEMENU (if enabled). The menu text is inserted in the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wo characters of the menu text are the "hotkey"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highlighted in the menu text, plus a space.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SAVEUTIL 1 "S PGP Sign the ms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SAVEUTIL 2 "l PGP Clear-Sign the ms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SAVEUTIL 3 "E PGP Encrypt the ms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SAVEUTIL 4 "p PGP Encrypt &amp; Sign the ms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changed the default language in this menu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LANG.CFG), then make sure the highlight letters don't cla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EDITSAVEUTIL definitions and EDITSAVEMENU enabled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call an external utility to do things like encodin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ing msgs before saving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OFTCRXLAT &lt;cha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translation char is defined, GoldED will transl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-cr character (ASCII 141, HEX 8D) while importing a f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nal editor.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SOFTCRXLAT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ample for Russians translates the soft-cr to an 'H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PELLCHECK &lt;commandline&gt; [@fi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he internal editor, you can use the EDITspell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o save your message to a file and shell to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llchecking software. When the check is completed, the corr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read back and you can continue editing your messag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spellcheck command internally uses the EDITsave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loadfil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ommandline&gt;   Spellchecker program command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@file]         Token which is replaced by the messag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efined by the EDITORFILE keywor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UNDELETE &lt;lines&gt;  (5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defines the number of lines to keep in the un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between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TEARLINE &lt;yes,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keyword enabled, GoldED will always strip the tear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o just the three dashes, "---", and instead inserts the P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oduct IDentification) kludge line, which contains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but in a safer form in a safer place. The PID klu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oposed in FidoNet document FSC-004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 a Random System GROUP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&lt;eventtype&gt; &lt;eventcommand [parameters]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allows you to specify which soundfile to play w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fic event occurs. The following &lt;eventtype&gt;'s are 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TYPE       TRIGG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list        When the arealist show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YesNo        Any Yes/No type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ntion       Warnings or information popup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Shell        When entering a DOS or OS/2 she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Comment     When an editcomment is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OfMsgs       When there are no more msgs in the ar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Fatal      Fatal error ex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           Exit from Gol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bDone         Successful completion of a jo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bFailed       Unsuccessful completion of a jo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Deleting     When deleting a ms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FromYou      When a msg from you is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IsLocal      When a msg marked Local is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IsTwit       When a msg from a Twit is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ToYou        When a msg to you is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Failed    Search operation fai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Success   Search operation was successfu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up         When the GoldED startup screen sh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currently only one &lt;eventcommand&gt; 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 &lt;filename.ext/beepnoise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 to PLAY can be either a sound file or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standard beepnois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End    A high and a low no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It     Two sets of low-high no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Bad    A falling no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You     A rising and falling no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yBiBi   A single bee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S       Morse S O S (...---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sound file is specified, the sound driver must suppo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and 386 versions need a Goldware Sound API compatible TS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ogram loader which installs an interrupt service func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ultiplex interrupt 2Dh. See the chapter about the Gold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API for more details. The GCTVSAPI program loader (rele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ly) currently only supports the CT-VOICE.DRV driv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VO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S/2 version relies on MMPM/2 (using the mciSendString AP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) to play the sound files. On my system with a Sound Bl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, MMPM/2 plays both .WAV and (to my surprise) .VOC files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plays .MID files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us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MsgToYou  PLAY HIMAN.VO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 MsgIsTwit PLAY SHOTGUN.V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o select the sounds carefully and probably with a lo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mentation, unless you want to turn your mailreader i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nking, wailing and farting monster and drive your poor famil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self nuts with a cacophony of noise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NODES &lt;addressmas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efine up to 50 different addressmasks to be exclud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iled nodelists. Use this if you are short of space,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compile takes very long on your system. This keywor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GoldNODE, and must be present in the main GOLDED.CF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ot in INCLUDE'ed .CFG'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ed nodes can be re-included with the INCLUDENODES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OPTIONS &lt;-option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default options for the EXTERNUTIL's. Valid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ls            * Clear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ursor         * Cursor in she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KeepCtrl       * Keep control lines in the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ause            Pause for keypress before returning to Gol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PauseOnError   * Pause only if utility errorlevel is nonzer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eload         * Reload the message file (@fil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wap           * Swap GoldED out of memory before shell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Wipe             Wipe editorfile and temporary file after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the reverse options with a "No" prefix, for example -NoC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options are marked with an asterisk (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-NoKeepCtrl when you want to clearsign a message.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the control lines (kludges, tearline and origin)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efore passing it to the external utility. The tear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rigin is appended to the message when reloading it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to keep control lines in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-Wipe when you want the temporary unencrypted message fil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wiped and removed from the disk after they have been rea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GoldED wipes a file by writing a block of 512 random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the entire length of the file, then truncating it to 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and finally deleting it. The default is not to wip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UTIL &lt;utilno&gt; [-options] &lt;commandlin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ew feature can be used to "filter" msgs, for example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P or other encryption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utilno&gt; must be in the range 1 to 24 for utilities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alled with key definitions (see below). Higher number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for utilities that are called from the EDITSAVEMENU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d). See the EDITSAVEUTIL keyword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options are those specified with the EXTERN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. With [-options], you can change the those options lo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pecific utils. See the EXTERNOPTIONS keyword for a lis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commandline&gt; specfies the DOS or OS/2 commandlin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. This works in the same way as for the external edi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llchecker. See the manual for details about this, especially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execute batchfiles. In the &lt;commandline&gt;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okens to transfer information from the msg to the command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@tokens are the same as for templates, and in addition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wo other @toke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path     The GOLDPATH, including a trailing backslas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ile     The full filename of the message file (GOLDED.MSG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will be written to disk before the util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mpfile  The full filename of a temporary mess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GEDTMPxx.xxx) that will be written to disk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y is c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UTIL 1 c:\4dos\4dos.com /c c:\crypt\encrypt.bat @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UTIL 2 c:\4dos\4dos.com /c c:\crypt\decrypt.bat @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all a defined external utility, you must assign a key to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24 new keyboard commands you can use in GOLDKEYS.CF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ur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Util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NN is in the range 01 to 24 _with_ leading zero.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1 ExternUtil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2 ExternUtil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if you press F11, you would call external utility number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o on. The ExternUtilNN keywords ONLY work in reader mode,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internal editor or any other pl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IT WORK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Just before the external utility is called, GoldED writ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essage text to the GOLDED.MSG file in the GOLD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is written as a textfile with each line CR-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d. The content is exactly as you see it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which means that kludges are only included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d kludge viewing. If the -NoKeepCtrl option is u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ludges, tearline and origin are stripped before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. If the token @tmpfile is used, a temporary file na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DTMPxx.xxx (where xx.xxx is something unique) is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xactly the same content as @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GoldED clears the screen and then calls the utility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itself out of memory (if swapping is enable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vant for the 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The utility can now load and process the @file and/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tmpfile, or do anything else you want. It doesn't ha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nything to do with the current msg. You could call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eadsheet, a game, whatever. But I think this featur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ly be used for utilities that process the @file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processes the @file, it could write the changes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@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After returning from the utility, GoldED reloads the @fi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it just as if it was the current message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, if your utility was a decrypter and the msg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rypted, you would now see the decrypted msg. Neat eh?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If you want to make the reloaded text permanent (save i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sg), you can use the Change Msg function an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"Save Message" from the Editing menu (if enabl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MENU Yes). This is in fact the method you could use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ed to EN-crypt a msg (however, it is easier to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which involves the EDITSAVEUTIL keywor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OTESPACING feature can interfere with encoded msg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the '&gt;' character at the beginning of lines (often se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encoded msgs), by automatically inserting blank lines befo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lines with '&gt;'. I have therefore chang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pacing default from YES to NO. Be sure to check if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fferent setting if you are using an older edi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configuratio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tring "-----BEGIN PGP MESSAGE-----" is found as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 characters in a reloaded message, GoldED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SC-0073 kludge "^aENC: PGP" to indicate that the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rypted. This kludge may be used by some software to se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 routing for encrypted mail which would otherwise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ced if sent through normal chann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"Using PGP as an External Utility" chapter for batch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and instructions on how to use this new feature with PG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!! IMPORTANT !!!  From FidoNet Policy 4.07 (chapter 2.1.4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[..] Therefore, encrypted and/or commercial traffic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ed without the express permission of all the link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ivery system constitutes annoying behavior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be careful with this featu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P: You can use the EXTERNUTIL feature to setup keys to view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an attached fax. Use something like this in GOLDED.CF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UTIL 11 c:\zfax\zfax.com pf @subject     ; print f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UTIL 12 c:\zfax\zfax.com vf @subject     ; view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is in GOLDKEYS.CF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11  ExternUtil11    ; Press Alt-F11 to print the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12  ExternUtil12    ; Press Alt-F12 to view the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hoose your own key assignments and fax view/print ut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is assumes that the fax file is listed in the su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like an attach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YCOMMSGBASE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base path for the Ezycom msgbase. If not set, AREA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ycom will se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YCOMUSERBASE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base path for the Ezycom userbase. If not 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FILE Ezycom will se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YCOMUSERNO &lt;userno&gt;  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lastread set used in the Ezycom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HWMARKS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use the echomail "highwater mark" (1.MS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termine if a message is "sent" or "unsent" in *.MSG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Some older echomail processors do not update the highw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in a way that GoldED can recognize. If all messages appe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"Uns", even after the mail has been scanned out,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ing off this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LASTREAD &lt;file&gt;  (LASTREA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filename of the *.MSG lastread files. DO NOT specif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MSGTYPE &lt;Opus/FTS1&gt;  (Op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defines the default format of Fido *.MSG files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used by some AREAFILE's when reading external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s, where the preferred format is unkn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TS1 (FTS-0001.012 and later) format uses zone/point fiel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Opus format uses date/time stamps. When set to Op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, GoldED interprets the date/time stamps as DOS-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ped date/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ULLFIX &lt;yes/no&gt;  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YES, GoldED will replace NUL chars with LF char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 body when reading a Fido *.MSG file. This is slower of cour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noticably on fast mach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as created to enable GoldED users to read msg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created/handled by brain-dead programs (I don't have 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ry) which are not obeying our primary technical standar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-0001. FTS-1 states that a NUL terminates the msg body.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msgs are encountered which have a NUL as the first ch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sg body or perhaps in other places, thereby causing Gol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how a blank or cut-off msg. In some Pascal-based readers,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M, these msgs can be read anyway, because in Pascal a NUL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erminate a string like in C/C++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Even if the new FIDONULLFIX keyword is disabled, GoldE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fix a NUL if it is the _first_ character in the msg bod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bably fixes most of these buggy msgs without the overh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hecking the entire 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USERNO &lt;userno&gt;  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index into the FIDOLASTREAD file. Each user occupies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in the lastrea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LIAS &lt;alias&gt;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define short alias names for filenames. If you regula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msgs to different files in different paths, this featu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useful, and reduces the risk of typing wr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ALIAS DKB R:\DKBBS\D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file alias, you can simply write "DKB" at th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, and the long filename will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STPAGEBAR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or disables a pagebar (scrollbar) in the file attach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USERLIST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filename of a FIDOUSER.LS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is expected to be sorted in ascending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plain ASCII case-insensitive sort. Each line in the lis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ed to be 60 characters plus a CR and a LF, or in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, records of 62 bytes each. If list is produced by a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, everything should be okay, but be careful if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ed the file manually. Note that a FIDOUSER.LST fil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a name lookup (to get the addres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TEMPLATE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popup a template selection menu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writing a new msg or reply. If you have both TEMPLATE(s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TEMPLATE in a Random System group, you can tell GoldED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dom template(s) by hitting ESC instead of selecting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Random System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QEXT &lt;.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keyword you can add extra known filename extensi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request function. The following extensions are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by default, and need not be defined (duplicate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gnore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ARC .ARJ .COM .DOC .EXE .GIF .LHA .LZH .PAK .RAR .RUN .SDA .SD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TXT .ZIP .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extension _must_ have the leading d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FRQEXT .XY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QOPTIONS &lt;options&gt;  (FromT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options for the file request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       Sort the list of files alphabetica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Top     Scan the message from the top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FromTop  Scan the message from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Files     Don't list the file FILES if no files were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azooMsg  Don't save the request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        Bypass the header edit and save the msg immed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the "FromTop" option is enabled. If you often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rom very long announcement messages, you might find it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to set the "NotFromTop"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NoFiles" option was added because if no filenames are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message, the file request function defaults to lis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ic name FILES instead of complaining that no files were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RQWAZOO keyword is enabled, the default behaviour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he request message with the FRQ attribute stripped.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WazooMsg" option if you don't want the reques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"Fast" option if you find that you almost never chang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of the file request message anyway. If you enabl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, remember that you can always go over to the netmail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hange the file request message before it is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QWAZOO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create WaZOO .REQ files instead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messages. You must define an OUTBOUNDPATH if you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 &lt;gif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a .GIF picture filename to insert into your msg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 kludge. A file extension should not be used. The GIF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icture of your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Random System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use this feature, remember to make the GIF fil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file request or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GIF kludge is only inserted in your msgs if th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found in the GIF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Using the GIF Feature chapter for more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where .GIF files can be found. If defined,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epended to the filename in the GIF kludge and us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gif to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BASE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directory where GoldED can find the Goldbase msg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BASESYS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directory where GoldED can find the NETMAIL.DA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.DAT files of the Goldbase msgbase. If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BASEPATH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BASEUSERNO &lt;userno&gt;  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lastread set used in the Goldbase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PATH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path where GoldED finds all it's control files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cessary to define this, unless you have special need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PATH defaults to directory where the GOLDED.CFG file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&lt;group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 a Random System group. See the Random System chapt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DSON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directory where GoldED can find the Hudson msg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DSONSIZEWARN &lt;size in bytes&gt;  (16000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Hudson MSGTXT.BBS file exceeds this size, GoldED sta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arn that the msgbase is getting dangerously clos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al limit (which is 16MB for the MSGTXT.BBS file).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you can raise or lower the warning size in cas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k the default is too low or too hig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DSONSYS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directory where GoldED can find the NETMAIL.BB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.BBS files of the Hudson msgbase. If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DSONPATH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DSONUSERNO &lt;userno&gt;  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lastread set used in the Hudson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BEGIN &lt;text&gt;  ("=== Cut ===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, together with IMPORTEND, defines some text to ad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ning and end of an imported text file in the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 If only IMPORTBEGIN is defined, the text is also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ORTEND. The &lt;text&gt; may be enclosed in quotes ("")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or trailing spaces are needed. The quotes are stri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lacement token "@file" can be used in the &lt;text&gt;.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placed with the import filename a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BEGIN === Cut Begin: @file 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END === Cut End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ND &lt;text&gt;  (same as IMPORTBEG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IMPORTBE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PATH &lt;path&gt;  (defaults to GOLD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bound path is currently only used with the file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(the READfilerequest command, &lt;Ctrl-F&gt;). If you us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, GoldED will put the file descriptions into a FILES.BB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bound path, ready for when the requested files are mov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fil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NODES &lt;addressmas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efine up to 50 different addressmasks to be includ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iled nodelists. This is only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ENODES keyword to include otherwise EXcluded node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is only used by GoldNODE, and must be present in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FG file (not in INCLUDE'ed .CFG'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FILE &lt;filename&gt;  (*.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default name in the internal editor file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Random System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SECOLORS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is capable of switching off the "blink" color, and there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ing the use of bright background (paper) colors. Enabl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, and try out one of the intense color setup examp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ATE &lt;type&gt; &lt;"findstring"&gt; &lt;"replacestring"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used to invalidate (change) certain control string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d text. Use this in conjunction with old versions of D'Bri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ther software that chokes on control strings in quo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added bonus feature, if the tearline or origi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ated to a null string (""), they will not be quoted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type&gt;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arline  Invalidate tearline ("---"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    Invalidate origin (" * Origin: "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nby    Invalidate SEEN-BY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the following invalidation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ATE Tearline "---"           "-+-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ATE Origin   " * Origin: "   " + Origin: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ATE Seenby   "SEEN-BY"       "SEEN+B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disable invalidation entirely, us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ATE Tearline "" "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ATE Origin   "" "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ATE Seenby   "" 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ADDRESS &lt;internet-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your Internet address. This must be the address only,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 The INTERNETADDRESS and USERNAME will be combin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"From: internetaddresss (username)" headerline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e-mail or artic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NAME Odinn Sorens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ADDRESS odinn@ibm.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s the RFC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odinn@ibm.net (Odinn Sorens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GATE [gatename&lt;,&gt;]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local Internet gate you use when sending netmai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users. This option is activated when you writ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address in the TO: field in the header display. Gol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s the Internet address by looking for the '@' character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ed, GoldED puts the gate address from INTERNETGAT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: address field. If you have defined the optional gat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ypically UUCP), GoldED also replaces the typed Internet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gate name and puts the Internet address in a TO: lin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body. Some gate software accepts the Internet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in the header, while other software may need the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UCP) name and a separate TO: line.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GATE UUCP, 1:105/42     ; Standard, with gat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GATE 2:230/9316         ; My uplink runs GIGO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in GOLDED.CFG, if you only 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ne gate, or in GROUP's for specific areas in GOLDRAND.CFG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multiple netmail areas and regularly use more tha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enable the INTERNETRFCBODY keyword, you should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gatename UUCP, because otherwise the gateway softwar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duplicate copies (carbon copies) of your e-m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LOOKUP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Yes, GoldED will check the systemname in the node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ing a lookup and if the systemname looks like an Int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(contains an '@' char), the msg will be addressed t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address using the INTERNETGATE name/address if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let's say there was something like thi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,999,somebody@somewhere,Whereever,Some_Body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is in my GOLDED.CF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LOOKUP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GATE 2:230/93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if I did a lookup of "Some Body" and selected the entr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net address, GoldED would make a msg looking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: odinn@winboss.dk     2:236/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 : somebody@somewhere   2:230/93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 : what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f my gate was defined as "INTERNETGATE UUCP 2:230/9316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: odinn@winboss.dk     2:236/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 : UUCP                 2:230/93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 : what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 somebody@some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what's the use of all this?  It allows you to m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-style list of users with Internet addresses and us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GoldED so that you can do a lookup of normal names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ing to remember strange Internet addresses. Of course some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could be done using the ADDRESSMACRO's, bu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approach, you could build a "network" of users which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line Internet access via FTN-gate software and distribu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for automatic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MSGID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whether the FTN MSGID kludge should contain an RFC10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Message-ID or the normal FTS-9 format. Note that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FC1036 format in MSGID breaks the FTS-9 (version 00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, so please don't use this feature in FidoNet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chomail. As a safeguard, GoldED will only use the RFC10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in areas specifically marked as e-mail or newsgroups,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PEMAIL and SOUPNEWSRCFILE keywords or using the Email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 area types with the AREADEF keyword, even when INTERNETMSG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t to YES glob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REPLY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TERNETREPLY is enabled, GoldED always uses the FSC-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ADDR/REPLYTO kludges to gate replies to msgs from Int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. If disabled, GoldED only uses the FSC-35 method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address is too large to fit in the max-35-character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field. Some gate software requires that the FSC-35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, while other software accepts Internet addresses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RFCBODY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GoldED whether to look for and process RFC headerlin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of the message body, before the first empty line.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GoldED to insert its own RFC headerline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ody instead of as kludge lines. This option should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when receiving Internet mail as QWK packets where the RF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lines are usually found at the top of the messages, o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Internet mail via FTN packet to a gateway running GIG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GO does not recognize RFC header in kludges, but it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 them at the top of the messages, if it is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(with lines of "Allow_Xxx:" in GIGO's HEADERS.CF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Xxx are the RFC headerlines the gate administrator wan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HARDDELETE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setting makes GoldED conform to the JAMAPI spec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msgs in JAM msgbases. This means that deleted msg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marked as such in the message header, not in the index.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, GoldED will find and display the deleted msgs until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a message pack utility to physically remove the deleted ms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JAMHARDDELETE is set to Yes, GoldED will zap the referen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in the index when deleting msgs. This way the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s will not show up again later. The drawback of this appro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at it is hard to undelete msgs, and may break oth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ssume 100% to-the-letter conformance to the specs.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at the hard-delete method is transparent to normal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JAM msgbases. Probably the only software that might break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lete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techies and programmers, the hard-delete method is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both UserCRC and HdrOffset in the index to 0xFFFFFF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ead of only the UserCRC. According to the JAMAPI specs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0xFFFFFFFF in HdrOffset means that "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message header". Sounds remarkably like a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, right?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PATH &lt;path&gt;  (defaults to the HUDSON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path where GoldED can access the NETMAIL/ECHOMAIL.J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which are used by mail processors to find and scan out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by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CLEAR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GoldED whether or not to clear the keyboard buff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. This also clears KEYBSTACK or commandline key stuff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lder versions of GoldED, it was necessary to enabl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if you had renamed GOLDED.EXE to DBEDIT.EXE. This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s the .EXE renaming and automatically enables KEYBCLEA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the configuration se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DEFAULTS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defines a default keyboard configuration setup intern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s can be reconfigured in the GOLDKEYS.CFG file. By defaul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nal keyboard setup is active always, redefinabl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in GOLDKEYS.CFG. But in some cases i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rable that the internal keyboard setup is turned off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only the keys in GOLDKEYS.CFG are active. If you want th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KEYBDEFAULTS to 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EXT &lt;yes/no&gt;  (det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use extended bios calls to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. With the extended keyboard, you can use keys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-Left&gt;, &lt;Alt-Home&gt; and other extended keys. If you don'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tended keyboard, don't despair - using a few neat tricks,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made it possible to use some of the extended keys even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extended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MODE &lt;poll/block&gt;  (po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option is set to Poll, GoldED switches its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 code from "blocking" to "polling" mode. This en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to provide a continuously running statusline clo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internal editor autosave, timeout exit and screensa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Block, the timeout exit and screensaver are disabl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clock and autosave are dependent on key pre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minimize waste of CPU resources in keyboard po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GoldED automatically detects DESQview, Windows and OS/2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s timeslices during the keyboard p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STACK &lt;key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keyword, you can "stack" keys in the keyboard 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STACK can be overridden by commandline keystacking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the same synt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keystring&gt; can be a mixtur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Char     Ctrl-key (^Letter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Char     Ctrl-key (~Letter). (Use this with 4DOS!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Key      Alt-key (@Number or @Letter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   Literal charac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tring"  String, enclosed in double quo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tring'  String, enclosed in single quo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   Keyboard scan code (decimal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         Clear keyboard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space (space and tab) is ignored, except in quoted str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Macros and Keystacking chapter for more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UDGE &lt;kludge-defini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inition may optionally be enclosed in quotes. A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enclosed in quotes if it contains leading or trai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. The KLUDGE tells GoldED which kludges it should consi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"known" in addition to the built-in known klud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a bunch of examples, most of which are kludges gene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GIGO Internet gateway softw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  "                 ; For wrapped klud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Content-Type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Date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From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In-Reply-To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Message-Id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Mime-Version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Organization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Newsgroups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Received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Reply-To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Sender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Subject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To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Errors-To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X-FTN-From: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ORIGREF:"           ; Gatebau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ORIGID:"            ; Gatebau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"RFC-"               ; Seen in NET_DE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ludges defined with KLUDGE are not case-sensitive, but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looks for the kludges, it matches to the exact length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at for example "RFC-" will match all kludges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a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CII 1 kludge char should not be included in the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, but GoldED can handle it if you 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UDGECHRS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YES, GoldED uses the "^aCHRS" kludg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^aCHARSET" kludge when appropri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LANGUAGE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efined, this keyword will load a language defini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can be used to load a small set of national langu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in national areas, an english set in intern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, etc. Typically this would be used to load the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date/time strings for use in the templat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/From/To/Subj strings in the header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DVANCED archive, a set of GEDLNG*.CFG files are provid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designed for use with LOADLANGUAGE.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lso a @loadlanguage template token. This way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o load a language file from the template, or by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 System. The template token takes precedence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LANGUAGE in the Random System, but if both are defined,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Random System groups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probably not very useful when used glob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&lt;file&gt;  (GOLDED.LOG or GED386.LOG or GED2.LO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name of the GoldED logfile. You should not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ORMAT &lt;fd,max,bink,qbbs,db&gt;  (f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log format GoldED should use when writ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ECHO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use nodelist lookup when entering the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in msgs in echomail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LOCAL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use nodelist lookup when entering the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in msgs in local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NET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use nodelist lookup when entering the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in msgs in netmail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USERBASE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attempt to find a matching usernam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database if a to-name with wildcards is entered in echo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base lookup feature is not new, but a need arose fo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to turn off the lookup. I decided to let the default b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 the lookup. Previously the lookup was always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LIST &lt;echoid&gt; &lt;senderaddress&gt; [contribution addres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one or more mailing lists. When importing e-mail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P packet, GoldED will look at the Internet addres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nder" header and if it matches one of the MAILINGLIST'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-mail will be tossed to the defined area. Note that Gol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only participation in, not hosting of mailing list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ibution address is the destination Internet address fo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rite to the mailing list - the address is typically giv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hen you subscribe to a list. If the contribution addres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specified, the senderaddress is assu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DRIVE &lt;server driveletter&gt; &lt;local drivelet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system is running on a network, you might ha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, mail processor and other software running on the ser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GoldED is running locally on another machine on the netwo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uch a case, the drive specification (C: etc) on the 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obably not match those of the local machine (i.e. C: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might be H: on the workstation). If you are file atta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ading area config from the mailer or mail processor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er with AREAFILE, the drives would be all wrong. This probl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olved by using MAPDRIVE to remap the drive letters in Gol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keyword ONLY works in AREAFILE's to convert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let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&lt;echo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Random System group members. See the Random System ch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DROPMSG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default selection in the "Drop This Msg?"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MARKED &lt;marked/current/previous/default&gt; 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position of the selection bar in the Marked/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d    Set selector to Mark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  Set selector to Curr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 Set selector to previously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  Set selector to Marked if there are marked ms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older versions (before 2.50) used the equivale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evious" set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support in GoldED is currently not functional, s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is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ISTDATE &lt;written/arrived/received/no&gt;  (writt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globally and in groups. This keyword specifi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date shown in the right column in the message list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" is specified, the date column is removed and the spac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iden the other columns. Personally I prefer to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rrived" date, which is why I implemented this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command LISTtoggledate (Ctrl-D) toggles between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ISTFAST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lister can operate in two ways, fast or slow.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 mode, only the message headers are loaded for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Depending on the msgbase format and message typ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information may not be quite the same when presen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r because information which is gathered from kludges o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information in the message text will be missing. Mo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this may not be a problem, so if you want speed, c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st mode (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low mode loads and fully interprets the content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efore the message list is presented. The slowness is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able when entering the lister and when paging up and d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want to use the slow mode for areas with Int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groups and e-mail, where GoldED uses the "From" kludge to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l name of the message wri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Random System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ISTFIRST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automatically starts the message liste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n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Random System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ISTHEADER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shows the header of the current messag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croll the bar up and down. This is how it worked in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. If disabled, GoldED does not show the header and inst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the screen space to show more messages. By elimin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display, it is also much faster at scrolling th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Random System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ISTPAGEBAR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or disables a pagebar (scrollbar) in the messag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ISTVIEWSUBJ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display the full subject in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 of the list window. Note that this feature slows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ing a 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ISTWIDESUBJ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the Subject column is made wider by removing th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. This is especially useful in gated Internet newsgroup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To name is always "Al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oggle between wide and short subject with Ctrl-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keycommand LISTtogglewidesubj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Random System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FILE &lt;file&gt;  (NAMES.F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supports the "address macro" file supported by Front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ximus. If no path is specified, the file is first searc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 the path from the "FD" environment variable and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PATH, if the FD variable fa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ress macros are added *after* those defin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MACRO keyword (if any) (see this for detail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NAME &lt;"string"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"netname" that is placed in the originline, in fr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NAME "FidoNe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Origin: Whatever (FidoNet 2:236/7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netname is a non-standard practice with no techn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it and should not be used. It is provided for cosme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 and backward compatibility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&lt;file&gt; [zone/add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you define the nodelists that are used by GoldE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ion nodelist compiler GoldNODE. The nodelists must gener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 the standard "St.Louis" nodelist format, but they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FrontDoor/Version7 style Boss/Point extension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zone is defined by the first ADDRESS or AKA, bu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den by adding the zone number or a full address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 GoldED currently needs it's own special index fil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nodelists. These index files are created by Gold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&gt;        Nodelist file. If the extension is .999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dcard (".*"), the newest file with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sion is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zone/addr]   Default zone or address for the nodelist (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one info is present in the list itself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 the USERLIST keyword, and the Nodelist Browsing ch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have nodelists with duplicate some of each oth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, the nodelist with the newest or most correct entrie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laced LAST, and you should use the -D (remove duplicat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with Gold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keyword MUST be in GOLDED.CFG. GoldNODE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NCLUDE'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PAGEBAR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or disables a pagebar (scrollbar) in the nodelist brow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WARN &lt;yes/no&gt;  (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YES, GoldED will warn you during startup if one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s are missing. Use NO to disable the warning if it both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or you delete/pack your nodelists when the nodelis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GoldED can work fine with lookups etc. without nodelist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s it can access its own indexes (GOLDNODE.GX?).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details will be mi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ere GoldED and GoldNODE finds the nodelist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keyword MUST be in GOLDED.CFG. GoldNODE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NCLUDE'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PATHFD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where GoldED can find the FrontDoor nodelist inde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PATHIM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the InterMail nodelist index files. This is actually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lias name of the NODEPATHFD keyword, since InterMai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uses the same nodelist inde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PATHV7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where GoldED can find the Version 7 nodelist inde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For the Version 7 nodelist index support, GoldED *require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files SYSOP.NDX, NODEX.NDX and NODEX.DAT are pre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of these files may be missing and no other file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 Multiple sets of index files ar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V7FLAGS &lt;flag&gt; &lt;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sion 7 nodelist index does not by default defin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flags except the CM flag. Unfortunately the V7 index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point to the actual nodelist, it only has some bits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"reserved" in the specifications. The NODEV7FLAGS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define the meaning of each of these b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value&gt; field can be a number or a bit number. Allowed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: 32, 64, 128, 256, 512, 1024, 2048, 8192 and 16384.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numbers are: b5, b6, b7, b8, b9, b10, b11, b13 and b1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FLAGS MO  b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FLAGS LO  b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FLAGS MN  b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FLAGS NC  b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FLAGS ZEC b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FLAGS REC b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FLAGS NEC b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FLAGS XA  b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FLAGS XX  b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 the NODEV7MODEM keyword for other nodelist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list flag bits in the index files are put in b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7 nodelist compiler. You must make sure that the node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 definitions in your nodelist compiler setup match tho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GoldED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V7MODEM &lt;type&gt; &lt;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sion 7 nodelist index does not by default defin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modem type flags. Unfortunately the V7 index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to the actual nodelist, it only has some bits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"reserved" in the specifications. The NODEV7MODEM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define the meaning of each of these b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value&gt; field can be a number or a bit number. Allowed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: 1, 2, 4, 8, 16, 32, 64 and 128. Allowed bit numbers are: b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1, b2, b3, b4, b5, b6 and b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MODEM VFC  b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MODEM HST  b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MODEM V34T b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MODEM V32B b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MODEM V34  b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MODEM V42B b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MODEM ZYX  b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V7MODEM ISDN b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 the NODEV7FLAGS keyword for other nodelist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type bits in the index files are put in by your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nodelist compiler. You must make sure that the modem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in your nodelist compiler setup match those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 &lt;t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content of the RFC Organization header for Inter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&lt;"string"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efine many different origins for use in GoldED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ne of the defined origins from the Origin selectio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READchangeorigin keyword), which is also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MENU and the EDITSAVE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and/or trailing spaces can be added by enclo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string in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Origins defined in the Random System will always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lobal origins defined with this keyword, except when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rom the EDITSAVE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a Binkley-style outbound path. Currently only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ZOO .REQ file requests (see FRQWAZOO). This should be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primary outbound without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FILE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default name of the file written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writemsg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&lt;ems/ext/disk&gt;  (e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ontrols where GoldED places the overlay swap bloc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(the standard DOS version) uses the Borland VROOMM dynam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s to decrease the resident executabl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DOSSWAP keyword for a warning not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 by the 386 and OS/2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default path where GoldED should look for the PC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files if it can't find the PCBOARD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USERNO &lt;userno&gt;  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lastread set used in the PCBoard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MAIL &lt;startup,allnam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options regarding the personal mail scan feature.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m are enabled by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"startup" option is used, GoldED scans for personal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doing the startup mail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"allnames" option is used, GoldED scans for mail to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NAME's instead of only the first. The default is not to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ersonal mail at startup and to scan only for the first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f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ALMAIL Startup, All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mple makes GoldED scan for personal mail to all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NAME's at star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&lt;filename.ext/beepnois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EVENT keyword for a definition of the PLAY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DEVICE &lt;devicename&gt;  (P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name of the device used for printing. PRN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, but LPTx can also be used. Printers on COMx port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work, but this has not been te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s are opened in Write-Only text mode. The function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ly tested to work with two popular peer-to-peer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NOT use a filename as devicename. Use the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the Write menu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ORMFEED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hen printing messages. If enabled, it prints a Form 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2d) character after each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IT &lt;print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defines the command string sent to your prin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 it before the actual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rintstring&gt; can contain items like the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Hex          A hexadecim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ecimal      A decimal (integer) numb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tring"      Text string, enclosed in double quo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tring'      Text string, enclosed in single quo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chars  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LENGTH &lt;lines&gt;  (6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number of lines per page for printing. A formfee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when every time PRINTLENGTH lines have been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MARGIN &lt;characters&gt;  (8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margin to use in printed messages and messages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RESET &lt;print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defines the command string sent to your prin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it after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rintstring&gt;  See the PRINTINIT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BLANK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put the QUOTESTRING on blank lin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. Otherwise blank lines are left blank in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BUFFIL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ed, it sets the default filename for the quotebuffer.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is specified, the GOLDPATH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Random System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this keyword is used in globally (in GOLDED.CFG)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ively disables the automatically named quotebuffers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the chapter about the QUOTEBUFMODE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BUFMODE &lt;ask/append/overwrite&gt;  (a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what GoldED should do, if the quotebuffer file ex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         A menu asks you to select append/overwrite/ski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      Always append, no ask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e   Always overwrite, no as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always overwrite" mode is not very useful I guess, but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otebuffer feature automatically creates special file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buffer file, using these guidel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  FILENAME      LO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     GOLDED.QBF    In the directory with the *.MSG'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dson    GOLDHxxx.QBF  In the HUDSON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ish    filename.QBF  Where the Squish area 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ycom    GLDxxxxx.QBF  In the EZYCOMMSG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M       filename.QBF  Where the JAM area 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ldbase  GOLDGxxx.QBF  In the GOLDBASE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oard   filename.QBF  Where the PCBoard area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y all have extension .QBF so that you can easily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CHARS ["]&lt;chars&gt;[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up to 10 chars to recognize in addition to '&gt;' as qu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chars. This is most useful in gated Internet newsgroup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chars such as '|', ':' and ';' are sometimes used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&gt;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Random System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Interne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 alt.*, comp.*, net.e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chars "|: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name odinn@winboss.d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mple is similar to the one I use myself (net.email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netmail area where I import my gated e-mail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boss.dk). The username is my actual Internet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using additional quotechars such as '|' and ':'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odd results when quoting in the cases when they are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used in a message as quotechars. Consider for example quo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miley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MARGIN &lt;chars&gt;  (7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rgin to which quotes are wrapped. A negative value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negative value is added to the DISPMARGIN (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PACING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automatically add blank lines befo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block of quoted text, if none are present already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s the readability of some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TRING &lt;quotespec&gt;  (" FL&gt; 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keyword you define how you want the quotestring to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quoted repl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quotespec&gt; can contain these charac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    Replaced with the first letter of the first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    Replaced with the letters of the middle nam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    Replaced with the first letter of the last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      Required quote-cha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s  Cosme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characters are allowed but *not*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BADMSGS &lt;echo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area where messages in unknown conferences are 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get messages tossed here by accident, you must move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ly to the correct area. If the badmsgs area is not defin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s will silently disappear. Messages to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msgs area will have the control line "AREA:&lt;bbsid&gt;_&lt;confno&gt;"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of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CONFMAP &lt;bbsid&gt; ["]&lt;confname&gt;["] &lt;echo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mapping between the BBSID and conference nam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WK packets and the echoid name of the conference as requi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. You MUST define a mapping for every conference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be to. If you don't, the messages will be to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defined by QWKBADMSGS or disappear. The &lt;bbsid&gt; is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on line 5 in CONTROL.DAT after the comma. The &lt;confname&gt;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erence names listed on line 13 and on alternate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wards in CONTROL.DAT. If a conference name contains embe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, the &lt;confname&gt; must be enclosed in double quotes,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: "Main Board". The area &lt;echoid&gt; must be already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in an AREAFILE or using the AREADEF or AREA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EXPORT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where outgoing QWK reply files (BBSID.MSG) can be 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IMPORT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where incoming QWK packet files (CONTROL.DA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DAT) can be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OPTIONS &lt;bbsid&gt; &lt;option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bbsid&gt; is the BBSID (same as the name of the QWK packet)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e options will be active. The &lt;options&gt; can be any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of the following, separated by commas or spa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LUDGES/NOKLUDGES: Defaults to NOKLUDGES. Specifi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clude the FidoNet-style kludges at the top of message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ing to QWK. NOTE: Unless you enable this option, GoldE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not* include kludges in your QWK packets. You should check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upports kludges in QWK packets. If it does, please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XCASE/NOMIXCASE: Defaults to NOMIXCASE. Specifi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 allows mixed upper/lower case in the QWK message head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s to uppercase the TO and FROM header field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ing to QWK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PT/NORECEIPT: Defaults to NORECEIPT. Specifi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 supports return receipt requests (RRQ). If the RECE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enabled, GoldED will insert "RRR" at the fron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field if the RRQ attribute is set on your messages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ing to QWK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REPLYLINKER &lt;cm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line for a replylinker program to call after QWK im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TOSSLOG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a file where GoldED puts the echoids of each area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ticles have been imported. The tosslog file is intende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ith a replylinker. If no path is given, it default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2USERSBBS &lt;yes/no&gt;  (dete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supports the two different formats of the Hudson USERS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With this keyword you can tell GoldED which format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YES, the RA2 format is used. Otherwise if the it i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O, the Hudson forma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keyword is NOT used, GoldED tries to detect the forma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at the size of the USERS.BBS file and comparing th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rd sizes of the RA2 and Hudson 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ize matches one and not the other, the format is det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of the matching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ize matches both (which is quite normal), GoldED look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 environment variable and if found, in the RA confi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RA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ize does not match either of them (indicating a possi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d userfile), GoldED exits with an error message and wr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og with details of the problem and an advise to ru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base packing ut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ed, this keyword should be plac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after_ any AREAFILE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KEY &lt;keycod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NAME &lt;key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keywords are only used in registered set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GoldED will look for a file named GOLDED.KEY. If found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s a valid registration key in the file. Currently Gol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consist of a REGISTERNAME and a REGISTERKEY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LINK &lt;chain/direc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"direct" for JAM and "chain" for everything e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"direct", GoldED will link your reply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message. If set to "chain", it will link to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n the reply chain. The default ("chain") is how Gol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done it in all previous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vantage of the "direct" linking method is that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 find the the original message the reply was for. Unl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 you have later re-linked using a chain-linking replylin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. I can recommend the utility SQLINK by David L. Nug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LINK links Squish areas using the MSGID/REPLY kludges and m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links instead of chain-linking on the subject line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ther replylinkers do. There are probably also simi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linkers for other msgbase formats, I just don't know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Direct linking is not always useful or practical. I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hard to follow a discussion with more than one participa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links become branched trees instead of simple chai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GoldED is not designed to follow the branched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LINKLIST &lt;fast/full&gt;  (fa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re is more than one reply to a msg in a JAM or Squ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, GoldED pops up a list of the replies. This keyword aff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ents of th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fast" mode, the list data is based solely on wha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by reading the message header, which is quite fa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rtunately some software does not (or cannot) fill th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correct origination address. In that case, se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to "full", which makes GoldED read and scan each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ntrol data to get the origination address. That can be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NAME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robot" is a program on the Boss or Uplink system which resp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to netmail messages. Usually the robot link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nks echomail areas or distribu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ROBOTNAME's are defined by defaul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Fix, AreaMgr, FileFix, AreaLink, AllFix, Raid, G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rite a netmail message where the TO: name is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ot names, GoldED will ignore any template definition, and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 blank msg (possibly with a tearline) to ed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BLANKER &lt;seconds&gt;  (18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n-zero, GoldED will blank the screen after the define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econds, and put a small moving window up instead. Hitt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(including shiftkeys) will return the screen to normal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, no blanking is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feature only works if KEYBMODE is set to "pol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ELIMSNOW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 GoldED writes directly to the screen memory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rtunately on older CGA display adapters, direct screen wri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produce harmless, but annoying "snow". If you can't liv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, enable this keyword. Note however, that this also slows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updating drast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ignored in the 386 and OS/2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MAXCOL &lt;columns&gt;  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ome systems, GoldED may no detect the correct display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keyword you can force a specific size. If zer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detec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MAXROW &lt;rows&gt;  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ome systems, GoldED may not detect the correct display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keyword you can force a specific size. If zer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detec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PALETTE &lt;reg&gt; &lt;value&gt;  OR  &lt;reg&gt; (red green b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the color palette used in GoldED. The palett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color registers, corresponding to the 16 colors from black (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tense white (15). By changing the values in the pal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s, it is possible to make any of the 16 color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ly different color. You can even make the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intense, without using the intense color feature.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 different colors to chose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gure the palette colors in GoldED, the SCREENPALET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is used. There are two different syntax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&lt;reg&gt; &lt;valu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&lt;reg&gt; (red green b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you can either compose the color value using separate 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, blue components, or directly use a precalculated valu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/green/blue values can only be in the range 0-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original palette valu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   0   (0 0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   1   (0 0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   2   (0 2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   3   (0 2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   4   (2 0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   5   (2 0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   6   (2 2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   7   (2 2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   8   (0 1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   9   (1 1 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  10   (1 3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  11   (1 3 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  12   (3 1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  13   (3 1 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  14   (3 3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PALETTE   15   (3 3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se lines into your GOLDED.CFG and start experimenting!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written a program to edit the palette and wri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palette setup file, please don't keep it a secret!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HADOWS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all relevant windows and menus in GoldED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d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IZE &lt;mode&gt;  (Au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to force GoldED to use either 25 lines, 43/50 lin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/VGA, or even special videomodes supported by your Super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er (modes like 132x44, 100x40 or 80x6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mode&gt;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        Use detected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         Switch to 25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350        Switch to 43/50 lin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&lt;NN&gt;   Switch to videomode NN (a hexadecimal valu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heck your video adapter manual carefully before trying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 option. SELECTING A WRONG MODE CAN DAMAGE YOUR MONITOR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 option is ignored in the OS/2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USEBIOS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use standard BIOS calls fo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. This is VERY slow, and should only be used if re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. Normally GoldED uses direct screen wr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is ignored in the OS/2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FOR ["]&lt;string|string|..&gt;[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a set of search strings, separated by the '|'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arch set defined here is the default when using the Alt-F/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unctions or the marking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'|' character works like an OR operator. That is, the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uccessful if one OR more of the strings are mat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er versions used the ';' semicolon character as a separat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that conflicts with the config reader which trea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icolon in a special way. The semicolon is still accept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or char like '|', but if semicolons are used,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e the search strings with quotes or the config read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at the first semicolon as the start of a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FOR string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FOR string1|string2|string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FOR "string1;string2;string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Random System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&lt;type&gt;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defines "semaphore" files, for use with other ma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mail processing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type&gt;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SCAN     Empty netmail scan file (for D'Bridge/FD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SCAN    Empty echomail scan file (for D'Bridg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ORTLIST  Echoid-list of your new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LIST  Echoid-list of new import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maphore files are placed in the AREAPATH, if no pat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example .CFG files for typical semaphore file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MODE &lt;yes/no/mode#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opens all files in a SHARE.EXE compatible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share-mode is "Share Deny None", but another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directly if you give the mode number as the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(decim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ormally not necessary to change the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DEVICE &lt;device&gt; [parameter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is obsolete and no longer func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PATH &lt;path&gt;  (defaults to the GOLD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GoldED where to find the sound files for the PLAY and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BADMSGS &lt;echo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area where "bad messages" from SOUP packet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ed. It should be an echomail or newsgroup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EMAIL &lt;echo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area where Internet e-mails can be tossed.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 netmail or e-mai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EXPORT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where outgoing SOUP reply packet files (REPLI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*.MSG) can be pla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IMPORT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where the incoming SOUP packet files (AREAS and *.MSG)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NEWSRCFILE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with full path of the NEWSRC file which lists the newsgro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connected to. GoldED uses the list to mark the ma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as newsgroups. These will then be scanned for outgoing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tarting a SOUP ex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REPLYLINKER &lt;cm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line for a replylinker program to call after SOUP im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PTOSSLOG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a file where GoldED puts the echoids (newsgroup names)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area where articles have been imported. The tosslog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ded to be used with a replylinker. If no path is given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the GOLD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DIRECT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then in Squish areas, if the DIR (direct) attribu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on a message, GoldED will automatically set both the C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rash) and HLD (hold) attributes when saving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 to the Squish Developers Kit, this is the way to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Mail that a message should be routed direct,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Mail does not recognize the FLAGS kludge where the D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is normally found. This keyword should probably on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ith SquishMail (the mail processor) and then only when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Binkley or other so-called "static" mailers. DON'T us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FrontDoo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SCAN &lt;api/quick&gt;  (quic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fies whether to use a quick scanning method which only loo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.SQI files. This will normally work fine, but may f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ghtly in obscure cases, especially when used with Squish 1.0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ograms using the old version of the MSGAPI. If you susp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, try to set this keyword to "api", which tells Gol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in the .SQD file for an exact count of active msg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SQI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GoldED does NOT use the original MSGAPI by Scott Dudl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version 2.50, a completely rewritten implementation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USERNO &lt;index&gt;  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ts the lastread index number for the Squish *.SQL last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Lowest number is 0 (zero), highest is (in theory) 6553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ed, this disables the use of USER.BBS to find the 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, and will in effect also stop GoldED from creating USER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y new entries in it (useful in a single-user point syste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Squish msgbase is shared between several users, and you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have a USER.BBS (recommended in such a case), each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have a unique SQUISHUSERNO in their GOLDED/GOLDAREA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USERPATH &lt;path&gt;[fi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defines the path where GoldED can find and use/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SER.BBS file, which is used in connection with the Squ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lastreads. You can also specify the exact filename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path or filename is not defined, GoldED will instead t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e specified with AREAFILE Squish or AREAFILE Maxim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ichever comes first), or failing that, use the MAXIMU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environment variables. If even that fails, the AREAPATH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PATH is used. If AREAFILE Maximus is used, GoldED ge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from MAX.P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INECLOCK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display a clock in HH:MM:SS forma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side of the status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redefine the clock format with the language key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_STATUSLINETIMEFMT in GOLDLANG.CFG. See the Language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to details about the date/time codes you ca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clock will only run continuously if KEYBMODE is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ol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INEHELP &lt;yes/no/nolog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YES, GoldED will replace the "logo" in the left si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line with a text saying "F1 Help". This is for u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oint package" setups where the user may be a complete novic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be even to computers, and who needs to be guided to th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. The "F1 Help" text is configurabl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_STATUSLINEHELP language keyword (put it in GOLDLANG.CF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NO, GoldED will display it's logo (name and version)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side of the status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NOLOGO, GoldED will not display anything in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. The middle part is extended to fill the space on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CODES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highlight text surrounded by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haracters in a different color: '*' for bold text, '/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talic text, '_' for underlined text and '#' for rever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These are commonly used "stylecodes" which add emphas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, without making it harder to read. Examples: *This*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hown in bold color, /this/ in italic color and _this_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lined color. It is also possible to combine styles,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this/*, in bolditalic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ine the highlight colors, use COLOR STYLECODE. See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CODEPUNCT &lt;"charlist"&gt;  (" !\"$%&amp;()+,.:;&lt;=&gt;@[\]^`{|}~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CODESTOP &lt;"charlist"&gt;  ("/#*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YLECODEPUNCT keyword specifies all the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nctuates words. The stylecode line parser scans forward until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ets one of these characters and then looks back to see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a word with stylecodes around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YLECODESTOP keyword specifies characters which, if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word to be highlighted, causes the highlight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keywords were added to allow users to experimen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for punctuation and stop for stylecode sequence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ostly to illustrate the point that it is almost im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tylecodes work in every case you want without getting a l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alse highlights too. Please keep in mind that stylecodes 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lways will be, a primitive and very error-prone metho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highlights to message text. The defaul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CODEPUNCT " !\"$%&amp;()+,.:;&lt;=&gt;@[\]^`{|}~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CODESTOP  "/#*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double-quote (") must have the backslash (\)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 of it - the sequence (\") is translated to a single (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ATH &lt;path&gt;  (defaults to TEMP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where the swap file will be placed in case of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in DOS shells. It is recommended that this point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 disk, if available. GoldED needs 3-500k free disk spac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wapfile, depending on the overlay buffer size specifi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O commandline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is ignored in the 386 and OS/2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 &lt;string or 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one or more taglines. A tagline collection filenam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if prepended with an '@' character, like this: TAG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TAGLINE.LST. If a tagline collection file is used, GoldE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n index file for it the first time it is used or any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s edited. The index file has the same name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".SDX". The index file is an array of 32-bit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s, containing the offset of each line in the tag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ec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lines defined in the Random System *always* overr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global taglines defined with this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CHAR &lt;char&gt;  ('.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character GoldED uses when putting a tagline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The default is '.'. You should not change this defa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itself only recognizes taglines with '.' or '_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derscor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LINESUPPORT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turn off the internal tagline support, in cas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s out to be too buggy or if you want to use one of the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external tagline utilties out there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RLINE &lt;string&gt;  (@longpid @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you can define your default tearline. The tearline can b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76 chars long (excluding the leading "--- "), but bewa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icies (such as FidoNet ECHOPOL1) may set a significantly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 (around 3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rlines defined in the Random System *always* overr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earline defined with this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tearline does not contain at least the string "GoldED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ED", GoldED will automatically insert it's PID klud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For unregistered users, GoldED will add the water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NREG" to the tearline. Registered users will not ge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er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&lt;file&gt; ["desc"] [match-address]  (GOLDED.TP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efine many different template files. The templates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d using the READchangetemplate (Ctrl-T) popup menu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al "desc" can be used to give the templates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ful names like "International template" instea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obvious names like "GOLDED.TPL". If a description is used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appear before the match-address. It must always be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quotes, even if it is only one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tch-address is an address mask (wildcards allowed) which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to tell GoldED to select that template if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on a message you write matches the match-addres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will only take place if the TEMPLATEMATCH keyword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 System groups, only the &lt;file&gt; parameter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 defined in Random System groups always overr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ly defined templates, except when selected from the EDIT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hen automatic template matching is in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verride the automatic template matching, start by selec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 manually using the READchangetemplate (Ctrl-T) comman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only one match-address per template can be specif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you can specify several TEMPLATE keywords for the sam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Use DANSK.TPL for messages to Danish nodes/poi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LATE DANSK.TPL "Danish" 2:23/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LATE DANSK.TPL "Danish" 2:234/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LATE DANSK.TPL "Danish" 2:235/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LATE DANSK.TPL "Danish" 2:236/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LATE DANSK.TPL "Danish" 2:237/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LATE DANSK.TPL "Danish" 2:238/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Use INTERNET.TPL for messages to the WinBoss gate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LATE INTERNET.TPL "Internet" 2:230/93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Use ENGLISH.TPL for messages to everywhere 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LATE ENGLISH.TPL "English"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MATCH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will select a template which match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address on messages that you write. This keyword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globally or in random system grou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PATH &lt;path&gt;  (defaults to the GOLDPA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default path for msg templates. Use this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lace templates in a path separate from the GOLD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directory where temporary files are placed by Gol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old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th should *NOT* point to a RAM disk or other volat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a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NODE uses this path to store a temporary file which can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large as the largest index file (GOLDNODE.GXN), so again,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it to a small RAM disk. If GoldNODE cannot find a TEMPPA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use the NODEPATH inst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&lt;seconds&gt;  (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to the screen blanking (SCREENBLANKER) feature, GoldED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exit after a specified period of time. Useful if you ar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rry (or didn't get enough sleep last night ;-), and run Gol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mailer shell. The timeout value can be overridde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T commandlin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feature only works if KEYBMODE is set to "pol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SAVEMSG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o YES, GoldED behaves as usual: It saves the (perha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ally written) msg text in the internal editor to the msg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its. If set to NO, GoldED will save the msg tex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.MSG just as if EDITAUTOSAVE function was in us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 went out. Next time you started GoldED and entered a msg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detect the "lost" msg and ask you if it should be continu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ZONEOFFSET [+/-]&lt;hhmm&gt;  (+0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difference in hours and minutes from GMT/UT.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sign must be correct. Zones WEST of Greenwich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!!!)NEGATIVE(!!!) offsets.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1000   Alaska-Hawaii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0900   Hawaii Dayligh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0800   Pacific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0700   Pacific Dayligh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0700   Mountain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0600   Mountain Dayligh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0600   Central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0500   Central Dayligh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0500   Eastern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0400   Eastern Dayligh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0100   West Africa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0000   Greenwich Mean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0100   Central European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0100   British Summer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0200   Central European Summer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0200   Eastern European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0700   West Australian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0800   West Australian Dayligh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0800   China Coas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0900   Japan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0900   Central Australian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1000   East Australian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1000   Central Australian Dayligh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1100   East Australian Dayligh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1200   New Zealand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1300   New Zealand Dayligh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hh in a timezone offset can go up to about 14;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limited to 12. This is because the International Dat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run exactly along the boundary between zone -1200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12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zone offset is currently only used for the RFC Date hea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nternet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just to remove any doubt, here is a quote from the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 called "Son of RFC1036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 CUT 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re is frequent confusion, including errors in some n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regarding the sign of numeric timezones. Zones we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wich have negative offsets. For example, North Ameri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tern Standard Time is zone -0500 and North American Eas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light Time is zone -04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 CUT 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IF YOU USE THIS KEYWORD, PLEASE MAKE SURE YOU GET THE 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TMODE &lt;mode&gt;  (Bla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oldED you can define several "Twit" names, address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s. With this keyword you can specify the action take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wit message is encou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mode&gt;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   Show twit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   Blank twit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   Skip twit messages, unless to your USERNAME'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  Skip twit messages, alw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TNAME &lt;name/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keyword, you can specify "Twit" names and/or addres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Twit name/address is detected, the TWITMODE setting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the action ta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TSUBJ &lt;"string"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keyword, you can specify "Twit" subjects. When a Tw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is detected, the TWITMODE setting will determ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taken. The subject string is searched in the entire su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, so you can specify a partial twit subject. Twit subjec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to maximum 35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LAGS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GoldED inserts the FLAGS kludge for certain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, as defined in FSC-0053 by Joaquim H. Homrighause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by FrontDoor, D'Bridge, IMail and other modern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uses FLAGS to emulate the Hold and Freq attribut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defined in the Hudson messag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INTL &lt;type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L kludge is normally only inserted in netmail messages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tion zone is different from the destination zone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uto" setting), but on systems with many AKA's in the mailer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be useful/necessary to add it ALWAYS (the "Yes" settin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No" option should never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type&gt;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  Only insert in inter-zone net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   Always insert. Recommended and defaul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   Never ins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MSGID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the MSGID kludge is inserted in netmail and echoma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REPLY kludge is inserted when replying to a msg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SGID kludge is defined in FidoNet document FTS-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LIST &lt;file&gt; [zone/add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normal nodelist support, GoldED also suppor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DOUSER.LST" style userlist format. The default zone is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first ADDRESS or AKA, but can be overridden by add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e number or a full address after the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&gt;        Userlist file in FIDOUSER.LST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zone/addr]   Default address for the userlist (if no zon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pres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keyword MUST be in GOLDED.CFG. GoldNODE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NCLUDE'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LISTFILE &lt;file&gt;  (GOLDED.L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can generate a list of all users in the current area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defines the default name of the FIDOUSER.LST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list output file generated with the READmakeuserlis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NAME &lt;name&gt;[[,]&lt; &gt;addres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efine many different names/aliases. When GoldED find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-received message to one of your USERNAME's, it is mark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. Useful if you use alias names in some conferences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change the current name using the READchangeuser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up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sgbase formats with an associated user database, GoldED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*first* defined USERNAME to look in the user databas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lastread record to use. If your name is not found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and a new lastread record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NAME Odinn Sorensen, 2:236/77.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DECODE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path where files are placed when using the uude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. Files are placed in current directory if a path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HIDDEN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lines are "unknown" kludge lines. If enabled, hidden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isplayed (in a different color) when reading ms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idden line is defined as a line which has the FidoNet klu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(^a, ASCII 1) as the first char and is not on the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ly or user defined known klud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ome conferences the hidden lines are used to give wit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"between the lines" in the plain text, but generally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a bad practice and should be avoided because i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 severe technical problems if a witty comment in a h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happens to match a (perhaps experimentally) defined klud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where. It should also be noted that hidden lines are not k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ir original places when used in the JAM msgbase. This is 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way the JAM specification stores FidoNet klud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KLUDGE &lt;yes/no&gt;  (n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nabled, known kludge lines will be displayed (in a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) when reading ms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 kludges are those defined internally in GoldED plus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with the KLUDGE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QUOTE &lt;yes/no&gt; 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experimental feature. It is similar to the VIEWH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VIEWKLUDGE keywords, but for quoted text. I implemente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I was annoyed with the excessive quoting often se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newsgroups. When this keyword is set to NO, Gol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s to trim down the quotes so that only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quote block is shown. It is not always successful, some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 is not so use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key command has been added to supplement this featu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togglequote. Suggested key assignment: Ctrl-V.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V  READtogglequ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it out if you are annoyed with excessive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TO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ame is inserted in the TO: name field, when entering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(not replies) in echomail or local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ATCHARSET &lt;importid&gt; &lt;exportid&gt;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defines character set translation 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importid&gt;    Charset import identifi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xportid&gt;    Charset export identifi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&gt;        Charset translation tab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Character Translation chapter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ATESCSET &lt;import&gt; &lt;export&gt; &lt;esc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defines escape sequence translation tabl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importid&gt;    Escset import identifi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xportid&gt;    Escset export identifi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ile&gt;        Escape sequence translation tab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Character Translation chapter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ATEXPORT &lt;charset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export charset for your messages. See th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 chapter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ATIMPORT &lt;charsetid&gt;  (IBMP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local charset for your machine. See th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ion chapter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word can be used globally and in a Random System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ATLOCALSET &lt;charsetid&gt;  (IBMP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keyword to specify the actual physical charset in e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ext screen display. This was previously the hardcoded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PC, corresponding to the IBM codepage 437 (or the nord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on 86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ll charset translation files must translate from an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set identified with the XLATLOCALSET keywor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LATPATH &lt;pa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path where GoldED tries to find the XLATCHARSE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LATESCSE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GATING &lt;yes/no/ask&gt;  (a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writing a netmail message to a destination in another zo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ither send the message directly (No) or via the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eGate (Yes). You can also be consulted each time (As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KEYWORD REFERENCE                 GoldED Manual, Page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OBSOLETE KEYWOR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ist of keywords which were used in various older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keywords are now obsolete, either because they have been re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placed, or if they no longer have any function.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are still active and remapped to the new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if you have obsolete keywords in your setup, run Gol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F -D commandline parameters. Then if you get a number of "Un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" warnings, you should replace the old keywords with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 or remove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keyword:    New key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AUTOFREQ    AREAFREQ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BADMSGS     SOUPBADMS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ORT        AREALIST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TO       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ATTACH      EDITAUTOATT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TIME       SCREENBLA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NOS        AREALISTN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ATTRIB        ATTRIBS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IST          CARBONCOPY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MATTRIB       ATTRIBSCF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ATE      EDITCHANGE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PROMPT    DOS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ET         XLATCHAR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KEYS       KEYB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NOISE    BEEP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LFTERM        EDITCRLF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ORIG         ASKDELOR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MSGLIST     MSGLIST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MSGLISTFAST MSGLIST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STYLECODES  STYLE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ATTRIB      ATTRIBS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INFO        CTRLINFO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MARGIN      (remo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VERSION   (remo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SNOW        SCREENELIMS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SET          XLATESC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AREA        AREAEX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CHARSET   XLAT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KEYS         KEYB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LASTREADNO  FIDOUSER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CLEAR      EDITFIELD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AREA        (remo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TEAR        (remo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CFM       CONFIRM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LOG       LOG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LST       USERLIS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MSG       EDITOR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NAM       NAME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OLETE KEYWORDS                               GoldED Manual, Page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PRN       OUTPU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HELP        (no longer documen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KEYS        (no longer documen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LANG        (no longer documen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RAND        (no longer documen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XLAT        (no longer documen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LINE        EDITHARD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LINES       EDITHARD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WMARKS         FIDOHW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AREA        AREAIN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EDITOR  EDIT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READ        FIDOLAST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READUSER    FIDOUSER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WRAP        DISPLISTW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ATTRIB     ATTRIBS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CHARSET    XLAT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HIGHLIGHT  DISPLOCAL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INFO       CTRLINFO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NOISE      BEEPLOCAL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AKA        AKAMATCH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COLS         SCREENMAX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SGSIZE      EDITMSG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ROWS         SCREENMAX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CASE         EDITMIX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QBBS       (remo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ATTRIB       ATTRIBS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INFO         CTRLINF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TEAR         CTRLINFONET performs simila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AREA        AREAAUTO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MSGS        DISPAUTO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EFACTOR     BEEPFA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EMS      OVERLAY performs simila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EXT      OVERLAY performs simila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BAR         DISPPAGE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BSINCRESCAN   (remo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BSPATH        HUDSON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BSREBUILD     (remo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BSSCAN        (remo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MSGPATH        HUDSON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MSGNO       DISPREALMSG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UILD         (remo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REA         AREA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RE         EDITREPLY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MARGIN     DISPMAR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MENU        EDITSAVE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TIME        EDITAUTO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BIBI         BEEPNO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AREA        AREA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USEANSI   (remo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S         SCREENSHA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          SHARE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TWITS       TWIT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FILE      SEMAPH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DEVICE     (remo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QUOTES     QUOTE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OLETE KEYWORDS                               GoldED Manual, Page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CHECKER    EDITSPELL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KEYS       KEYB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CHO       AREA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ALL         DOS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         USER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IZE         DISPTAB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LICE       (remov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LINES   EDITUN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BIOS         SCREENUSE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LIST          CROSSPOS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OLETE KEYWORDS                               GoldED Manual, Page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LOCATION DEPENDENT CONFIGURATION KEYWOR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nfiguration keywords are location dependent and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laced in a particular order in the configuration file(s).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*not* listed can be placed anywhere you 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s are listed in groups of those that depend on each 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listed in the recommended order within each group.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groups is not important, with one noted exce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Address/Are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SNET      Specifies default attributes for AREAFILE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SECHO     As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SLOCAL    As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MSG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PATH     Recommended if you use PC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DRIVE        ONLY for AREAFILE's, *nothing* el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NAME      Rename occurs before AREAEXCL/INC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EX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IN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ISE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IS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PATH        Default path for the AREAFILE'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2USERSBBS     Overrides AREAFILE Remote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DESC        Add description and more to some AREAFILE'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           Overrides areas in AREAFILE'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DEF         As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D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PATH        MUST be in GOLDED.CFG. Used only by Gold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s:        MUST be below ADDRESS/AKA and ONLY in GOLDED.CF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NODES    Remember to replace "ALL" with '*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NODES    As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ECOLORS   Selects a default intense colorset if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ET        Selects a default color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uti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DEPENDENT CONFIGURATION KEYWORDS       GoldED Manual, Page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ransl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CHAR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ESC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          Starts a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         Defines areas that are members of th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roup Items&gt;   See the Random System chapter for a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GROUP        Ends a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DEPENDENT CONFIGURATION KEYWORDS       GoldED Manual, Page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MESSAGE ATTRIBUTES REFEREN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list and description of all message attribut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GoldED in the keywords that accept attribute setting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isplayed in the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/S   Archive/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Q   Audit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   File atta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M   Confirmation receipt reque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   Fax cover 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   Crash - high priority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 Direct. Don't route this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  Fax image atta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Q   File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P   Group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R   Fax hi-resolution im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D   Hold for pick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  Host- or Hub-rout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   Immediate - Send message NOW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/S   Kill/sent. Delete message automatically after it is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FS   Kill/file/sent. Delete attached files after they are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  Fax letterh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   Local. Message was written on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K   Lock. Prevents send/delete/purge/ed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   Orphan. Could not be sent because destination node is unkn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N   Msg has been printed. Specific for Squish (bitvalue 00040000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VT   Private. Message may only be read by the addressee and auth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/O   Read only. Used in area definitions to prevent wr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V   Received. Read by the address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RC   Return recei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RQ   Return receipt reque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V   FTS-1 reserved (unused) 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   Fax sign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T   Sent. Message has been sent or exported from the msg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FS   Truncate/file/sent. Truncate files to zero length when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S   Transit. Message passing through, not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   Unsen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Q   Update file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   Xmail. Attach does not conform to the ARCmail 0.60 stand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   Zonegate. Route through zonegate if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TTRIBUTES REFERENCE                    GoldED Manual, Page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AREA C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offers a wide variety of methods for defining messag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efine each area manually in the GOLDED.CFG file (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'ed GOLDAREA.CFG file), or you can tell GoldED to read th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files of many popular BBS/mailer/mail processor pack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anual definition of areas, use the AREA or AREADEF (recommen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ternal area configuration, the general syntax for the AREA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ILE &lt;programname&gt; [path or filename(s)] [-optio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oCh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GoldED will check the areafile timestamps when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, and recompile the configuration if a file was changed. I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given for any AREAFILE, those areafiles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ed. This can be useful in cases like TosScan, GEcho, I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veral others which "touch" their files every time they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&lt;sortspe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*not* using the global AREALISTSORT keyword for so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areas, you can sort the areas of each AREAFILE separa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AREALISTSORT keyword for the definition of &lt;sortspec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path is specified, the appropriate environment variable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PATH is used to find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programname&gt;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is can handle a wide variety of AREAS.BBS type files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read and distinguish between the old CONFMAIL style with pa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*.MSG areas, the Hudson/Goldbase style with board number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style with "$basename" and the JAM style with "!basenam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advantage of using an AREAS.BBS is that there are no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. The echoid is used as description instead.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will use any text behind a semicolon on definition lin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. This may or may not be compatible with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s, so be careful. A better solution may be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FILE Echolist to add descriptions from a separat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ONFIGURATION                              GoldED Manual, Page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r more AREAS.BBS files may be specified on the sam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s planned but not yet impleme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Bri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DBRIDGE.AA1/.AA2 files (for version 1.30)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RIDGE.ADF of the later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DBRIDGE" and "DB"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ch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DUTCHIE.AR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DUTCHIE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a simple ascii-text file containing an echolist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choid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eature adds descriptions to already existing are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.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FILE AreasBBS AREAS.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FILE EchoList ECHOLIST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for unknown echoids are ignored. Blank lin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beginning with characters which are illegal in echoids (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';') are also ig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y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CONFIG.EZY and MESSAGES.EZY. Supports Ezycom 1.02 and 1.10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1.0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EZY" and "TASK"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FASTECHO.CFG file. Supports version 1.10 up to 1.4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FASTECHO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ONFIGURATION                              GoldED Manual, Page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FIDOPCB.CFG Supports version 1.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FIDOPCB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FMAIL.CFG and FMAIL.AR. Supports versions 0.92, 0.98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FMAIL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SETUP.FD/FD.SYS and FOLDER.FD/FOLDER.SYS files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he real echoid's attached to the areas, you will also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upply the filename of the relevant AREAS.BBS file(s).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1.99c and 2.x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FD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SETUP.GE and AREAFILE.GE. Supports versions 1.00, 1.0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0, 1.11 and 1.20.be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GE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IMAIL.CF and IMAIL.AR files. Supports version 1.60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7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IMAIL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FD.SYS and FOLDER.CFG/IMFOLDER.CFG files.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2.26 and ne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IM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a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CONFIG.DAT and SYSMSG.DAT files. Supports version 2.3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0 and possibly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ONFIGURATION                              GoldED Manual, Page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LORA" and "LORABBS"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MAX.PRM and AREA.DAT or MAREA.DAT files. Compatibl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) with both the old (1.xx) and (2.xx) and new (3.x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. If your AREA.DAT is named differently, you must su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MAXIMUS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old ME2 editor AREADESC.ME2 file and AREAS.BBS file(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supply the names of bot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Opus 1.1x SYSTEM??.DAT files or the Opus 1.7x SYSMSG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OPUS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PCBOARD.DAT, CNAMES.@@@ and CNAMES.ADD files.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4.x and 15.x, up to 15.21. Note that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, echoid's may not be read from this format. If the ech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available, the description is used as echoid,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sion to uppercase and spaces to under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PCBOARD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PORTAL*.CFG and PORTAL.AR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POPCMDLINE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MSGAREAS.PB. Supports version 2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PB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Fr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QORIGIN.DAT and QECHOS.DAT. Supports version 1.13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ONFIGURATION                              GoldED Manual, Page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QFRONT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CONFIG.BBS or QUICKCFG.DAT and MSGCFG.DAT files. To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l echoid's, you must also supply the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vant AREA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QUICKBBS" and "QBBS"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AREAS.RAE. Supports version 1.00 and 1.0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RAECHO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MESSAGES.RA file. To get the real echoid's,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upply the filename of the relevant AREAS.BBS.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0.xx, 1.xx and 2.0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RA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SQUISH.CFG and AREAS.BBS (if used). Supports version 1.0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.1x. The "Include &lt;filename&gt;" feature of Squish 1.10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SQUISH" and "MAXIMUS"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CONFIG.BBS, SCONFIG.BBS and BOARDS.BBS. Supports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6 and 1.1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SUPERBBS" and "SBBS"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IMED.CFG and any included file. Also read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rom other mail software defined in TIMED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TIMED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ONFIGURATION                              GoldED Manual, Page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for the Terminate Mail system (TMAI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MAIL.CFG and any AREAFILE (an AREAS.BBS type file)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use this, you must start GoldED in the 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because the standard TMAIL configuration files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 pat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TMAIL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FD.SYS/SETUP.FD and AREAFILE.FD files. Supports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0 and FrontDoor 1.99c and 2.x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FD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WMAIL.PRM and AREAS.PRM files. Supports version 2.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WMAIL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the AREAS.XM file. Supports version 1.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for the "XM"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ONFIGURATION                              GoldED Manual, Page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THE RANDOM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andom System, you can define area-specific sets of origi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names, tearlines, templates, usernames and many other item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item of each type is specified, a random one is picke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ndom System. This is a very useful feature when (for examp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ipating in conferences with different langu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dom System is built on the idea of "groups". A group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 of "items", belonging to the group. You can assign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echomail areas, designated by their echoid's to a group.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so be specified for just a single echo, and DOS/4DOS-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can be used to simplify the assignment of echoes with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in their name, such as *.DK, SIG.* and so on. In this wa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for example setup one group for all national echoes, anoth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local echoes, a third for international echoe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Gro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syntax of a group definition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&lt;id&gt;[: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items go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ember &lt;id li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 &lt;id&gt; can be one of three thin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 group letter or #number, matching the group letters or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 the AREAFILE's of D'Bridge, GEcho, IMAIL, TosScan and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. To use this feature, you need to enable the AREAFILEGRO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An individual echoid or echoid mask (wildcards can be used)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are then simply defined below the Group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 group label, terminated by a colon (:). The group item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below the Group line. Echoes are assigned to the group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one or more Member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assign a group to another group. It will not harm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on't work :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groups is very important. GoldED scans the group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down. This means that the most general groups must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and exceptions (individual areas for example)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at the t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Random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DOM SYSTEM                               GoldED Manual, Page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dom items are defined much like in the main Gol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of each item is defined within a group, those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icked randomly (hence the name "Random System"), while Gol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s items when entering an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Item Keywor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COPY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COPY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REQ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FREQ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PLY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REPLY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HARD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G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LISTF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LIST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LIST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LISTWIDESU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BUF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CH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LINE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T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KLU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Configuration Keyword Reference chapter for details abou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System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n example of how a Random System could be setup. Note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DOM SYSTEM                               GoldED Manual, Page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group 'D' goes first, followed by the explicit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for the NERDS and FOO echoes. Then comes the mor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 (those with Label:'s), where the echoes are assigned with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re Member statements. At last there is the catch-all "Group *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rks as the default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 Cut, GOLDRAND.CFG 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NERDS           ; For the NERDS ech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"I am a Nerd. Take me to your Loser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FOO             ; This group is *only* for the FOO ech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line FooED @r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"Foo-ing my day aw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FooEcho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*FOO*        ; Use wildcards to catch any other foo ech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rline FooED @r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"This is a Foo-lish origi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FidoN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NET_DEV, WORLDPOL, INTERC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GREEN.029, C_ECHO, C_PLUS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"Fight-O-Net? Good name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DONET.T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to Ever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SigNe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SIG.*         ; The wildcard is VERY handy here ;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"To SIG or not to SIG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SIGNET.T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D               ; Letter D for Danish echo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DANSK.T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*                ; This is default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"Yet another forgotten ech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 Uncut 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xample GOLDRAND.CFG in the ADVANCED archive for a real-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similar to the one I use my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DOM SYSTEM                               GoldED Manual, Page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COLOR CONFIGU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nfiguration in GoldED is a bit complicated, and you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experiment quite a bit, if you want make your own setup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venience, I have added a number of example color setu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some of my many good users. I suggest you try them al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one that suits you best, perhaps tuning it a bit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keyword uses the following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&lt;window&gt; &lt;part&gt; &lt;color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indow&gt;  AREA, ASK, BACKGROUND, BRAG, HEADER, HELP, INFO, MENU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ER, SHADOW, STA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rt&gt;    BLOCK, BORDER, BTYPE, EDIT, HIDDEN, HIGHLIGHT, INPU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LUDGE, NOSELECT, ORIGIN, QUOTE, SELECTOR, TEARLI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,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colors&gt; are composed of [blinking] &lt;ink&gt; [on &lt;paper&gt;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k&gt;     Black, Blue, Green, Cyan, Red, Magenta, Brown, LGre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Grey, LBlue, LGreen, LCyan, LRed, LMagenta, Yello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per&gt;   Black, Blue, Green, Cyan, Red, Magenta, Brown, LGr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nochrome setups we instead ha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k&gt;     Normal, Highlight, Reverse, Under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DOW color does not need a &lt;part&gt;, because it is glob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per color always defaults to Black if not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part&gt; is "BTYPE", the &lt;color&gt; is a value in the range 0-3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type of lines used when drawing menus and wind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0 is single horizontal and single vertical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1 is double horizontal and double vertical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2 is single horizontal and double vertical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TYPE 3 is double horizontal and single vertical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border type is always BTYPE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description of the different window par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general color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              Shadow below windows and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WINDOW       Status lin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NFIGURATION                             GoldED Manual, Page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WINDOW   Background for the startup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nything&gt; PAGEBAR  Pagebar (scrollba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BAR color specifially sets the color of the pageb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rollbars) in GoldED. A pagebar color can currently be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READER and MENU. Note that BORDER will set both the BOR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BAR colors, so remember to place the PAGEBAR color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screen / logo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G WINDOW         The Copyrigh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G BORDER         Lines around the Copyrigh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G TITLE          The logo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G HIGHLIGHT      The inner logo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G BLOCK          The outer logo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G BTYPE          Copyright window border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Selectio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WINDOW         Descriptions, the top line (inc. searc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BORDER        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TITLE          Titles on the b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SELECTOR       Selection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IGHLIGHT      The color for the area 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BTYPE          Window border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WINDOW       Header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BORDER      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TITLE        Titles on the b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INPUT        Message number inpu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EDIT         Header input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HIGHLIGHT    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BTYPE        Window border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ROM         Header From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TO           Header To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SUBJECT      Header Subjec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M/TO/SUBJECT colors supplement the HEADER WINDOW color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NDOW will also set the FROM/TO/SUBJECT colors, so reme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new colors below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WINDOW       Normal message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BORDER       The Page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QUOTE        Quoted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CURSOR       Character at cursor pos. (int. edito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KLUDHIDD     Kludges and hidden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TEARORIG     Tearline and Ori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BLOCK        Block color (internal edito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BTYPE        Window bord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NFIGURATION                            GoldED Manual, Page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HIGHLIGHT    Search highlight in the message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KLUDGE       Known klud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HIDDEN       Hidden lines. (Unknown kludg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TAGLINE      Taglines. (Only the one just above tearli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TEARLINE     Tear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ORIGIN       Ori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LUDGE/HIDDEN colors replaces the old KLUDHIDD color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LUDHIDD will set both the KLUDGE and HIDDEN colors, so reme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new colors below it if you keep the old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LINE color is the color of taglines. GoldED detects a tag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starts with "..." or "___" and is just above the tearli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ARLINE/ORIGIN colors replaces the old TEARORIG color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EARORIG will set both the TEARLINE and ORIGIN colors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lace the new colors below it if you keep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Smaller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WINDOW          Menu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BORDER         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TITLE           Menu ti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SELECTOR        Selection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NOSELECT        Non-selectable menu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HIGHLIGHT       Hot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BTYPE           Window border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Larger Menus (Browser Window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NDOW         Menu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ORDER        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ITLE          Menu ti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OR       Selection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NOSELECT       Non-selectable menu i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IGHLIGHT      Hotkeys/ma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WINDOW         Help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BORDER        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ELECTOR       Current key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HIGHLIGHT      Other key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BTYPE          Window border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Up Information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WINDOW         Window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BORDER        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TITLE          Info ti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BTYPE          Window border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NFIGURATION                            GoldED Manual, Page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CODE ALL       All stylecodes at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CODE B         *Bold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CODE I         /Italic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CODE BI        /*BoldItalic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CODE U         _Underline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CODE BU        _*BoldUnderline*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CODE IU        /_ItalicUnderline_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CODE BIU       _/*BoldItalicUnderline*/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CODE R         #Reverse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CODE RB        *#ReverseBold#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CODE RI        /#ReverseItalic#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CODE RBI       /*#ReverseBoldItalic#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CODE RU        _#ReverseUnderline_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CODE RBU       _*#ReverseBoldUnderline#*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CODE RIU       _/#ReverseItalicUnderline#/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CODE RBIU      _/*#ReverseItalicUnderline#*/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stylecode color definitions must be placed below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WINDOW, because it overrides the COLOR STYLECODE 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GEDCOL*.CFG and GEDMON*.CFG files for examples of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NFIGURATION                            GoldED Manual, Page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THE MESSAGE TEMPLAT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template gives you a ready-made skeleton for writ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in the editor. The template is one of GoldED's many st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With this, you can eliminate the tedious typing of gree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 etc. GoldED also provides a number of replacement str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okens", to dynamically add message specific inform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n the configuration file, a semicolon (;) first on the line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a comment. Any other line is put into the editor file,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expansion. Token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the tokens availab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al tokens (these are replaced with a null 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hanged    Line is only inserted in Changed msgs (from othe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mment    Line is only inserted in Reply-Com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      Line is only inserted in Echo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orward    Line is only inserted in Forward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ocal      Line is only inserted in Local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oved      Line is only inserted in Reply-Mov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et        Line is only inserted in Net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ew        Line is only inserted in New messages (not repli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osition   Specifies the starting line for the editor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quotebuf   Line is only inserted in Quotebuffered ms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quoted     Line is only inserted in Quoted repl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ply      Line is only inserted in Non-Quoted Repl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okens (anything else on the line is igno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ttrib     &lt;attributes&gt; - Adds specific message attrib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oadlanguage   Loads a partial language confi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essage    Inserts the original message (in Forward &amp; Chang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quote      Inserts a quote of the original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andom     [random.txt] - Inserts random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tfrom    &lt;"from"&gt; - Sets the message FROM: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tsubj    &lt;"subject"&gt; - Sets the message SUBJ: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tto      &lt;"to"&gt; - Sets the message TO: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latexport &lt;charset&gt; - Sets the export char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tokens (replaced with message specific data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addr      Current user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date      Curren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desc      Current area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echo      Current echo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fname     Current user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TEMPLATE                           GoldED Manual, Page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lname     Current user la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name      Current user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time      Current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ddr      Destination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fname     Destination fir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lname     Destination la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name      Destination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if        The filename from the GIF klud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ongpid    Long program id. "GoldED", "GoldED/2" or "GoldED/386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addr      Original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date      Original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desc      Original area description if moved, else curr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echo      Original echoid if moved, otherwise curr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fname     Original fir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from      Original RFC "From" header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lname     Original la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messageid Original RFC "Message-ID" header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name      Original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rigin     The current global or Random System ori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s2slash   "/2" if running GoldED/2. Empty otherwi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time      Original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to        Original RFC "To" header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id        Short program id. "GED", "GED/2" or "GED386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v        The revision number (in the form mmd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rialno   For registered users: The registration serial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ubject    The message subjec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addr      Destination to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agline    The current global or Random System tag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earline   The current global or Random System tear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fname     Destination to fir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lname     Destination to las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name      Destination to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ver        The simple version number (in the form x.y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version    The complete release version number of Gol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_caddr     Current user address (fixed width: 19 cha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_cname     Current user name (fixed width: 34 cha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_daddr     Destination address (fixed width: 19 cha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_dname     Destination name (fixed width: 34 cha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_oaddr     Original address (fixed width: 19 cha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_oname     Original name (fixed width: 34 cha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_taddr     Destination to address (fixed width: 19 cha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_tname     Destination to name (fixed width: 34 cha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 text begins at the first non-commen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included GOLDED.TPL for example u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put some text which contains one of these tokens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file, use an extra '@' in front of the to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somebody@veryho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TEMPLATE                           GoldED Manual, Page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somebody2.50yho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write it like this inste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somebody@@veryho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uble '@' will then be translated to a single, a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 skips past the @to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TEMPLATE                           GoldED Manual, Page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THE ONLINE HELP SYSTEM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has a built-in context sensitive help system, tied to the &lt;F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(one of the very few keys that cannot be reconfigured)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complete keyboard reference and help for most situ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current not as complete or sophisticated as I'd like it mysel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is may be improved in future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mpletely redefine the help screens if you wish -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HELP.CFG file is a plain ASCII text file which contains all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. The help file is split into several help categories.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example of a couple of defined help categor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B 1,Help Category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B 2,Help Category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lso: ^Help Category 1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*B" indicator specifies the beginning of a help categor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"*B helpcatnumber[,helpcatname]". In GoldED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are numbered 1000-9999, split into more or less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. See the help file for assignments. There should be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etween the "*B" and the help category number. The help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only required for cross-references. If there ar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-references to that help category, then you can le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catname parameter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*P" indicator specifies a page break and is optional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s many page breaks as you'd like. The "*E" indicator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help category. The "*B", "*P", and "*E" indicator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egin in the first column. These indicators and the help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re case insensitive (can be in lowercase, uppercase, or mix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efinition of Help Category 2, you will noti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reference to Help Category 1. All cross-referencing is do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ing the cross- reference category name (not number)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ats (^). If you need to display a carat inside the help file,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carat (^^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ext contained outside of the "*B" and "*E" is trea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INE HELP SYSTEM                         GoldED Manual, Page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 If an "*E" is not found, then the end-of-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as an "*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 of the help categories in this help file are actually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ersion of GoldED. The ones not used are empty, exce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wo-line "header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able dimensions of the help window are 60 columns by 16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help file there is a model of the actual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INE HELP SYSTEM                         GoldED Manual, Page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CHARACTER TRANS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implements several different proposals for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 in imported and exported mess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50  "Charset Identifier" by Thomas Sundbl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51  "I51" by Thomas Grad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54  "CHARSET proposal" by Duncan McNut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SC    "Composed Characters" by Andre van de Wijdev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50 is currently known to be implemented in the OPMED 3.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editor, and in Opus 1.7x. It uses the same identifi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0054 (a ^aCHARSET kludge), but is a lot simpler (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ily bet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I51" and "CHARSET" proposals are in the process of being mer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ne proposal, which should combine the advantages of both.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based on using the LATIN-1 (also known as ISO 8859-1)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or extended ASCII. The LATIN-1 set is the same set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3.xx, Amiga and many other non-PC computers. In addi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N-1, I51 defines a set of so-called escape sequenc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not found in the LATIN-1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posed Characters" became quite popular in Holland, but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d to drop his proposal because it relied on escape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 called "soft-cr" (141d, 8Dh) character. Gold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support Composed as long as it seems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know more about the details, I suggest you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osals or contact the auth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currently supports two types of translation tables, the *.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the *.CHS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translation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ESC files are used for import translation of the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defined in I51 and Composed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SC files, the semicolon is used for comments. The *first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omment line defines the charset the escape code are mapped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rmally IBMPC, and should not be changed.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omment line is treated as an escape sequence definition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1&gt;&lt;esc2&gt;&lt;space&gt;&lt;map chars&gt;[; comment/descripti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ing spaces are *not* allowed in ESC files. &lt;esc1&gt; and &lt;esc2&gt;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characters that define the escape sequence. &lt;space&gt; is ign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used to make the table look better. &lt;map chars&gt; defin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representation of the escape sequence, up to thre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RANSLATION                          GoldED Manual, Page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you would only map to one extended ascii character.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 can be either the characters themselves, or decim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 numbers of the form "\d&lt;dec&gt;" or "\x&lt;hex&gt;" (like in the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languag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S translation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*.CHS files are used for import and export transl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ET type character sets, and export of I51 and Composed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S files uses the format of the raw text files provi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ET3.ZIP example implementation of FSC-0054. Study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provided if you want to know how to define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keywords XLATESCSET and XLATCHARSET are used to defin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elong to what import and export set. You can define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mport and export set for ea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 XLATIMPORT defines which charset you have on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- this would normally be "IBMPC". It can be useful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(using the Random System) in areas where another character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IBMPC is the dominant (like Amiga or MacIntosh, whatev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 XLATEXPORT defines the charset your message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ed to, if 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d? Yeah, I know - this is a confusing subject, and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and documentation is not perfect. Normally you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worry about it. Turn it off completely if you don't under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RANSLATION                          GoldED Manual, Page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KEYBOARD COMMAND REFEREN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GoldED keyboard commands can be reached with ju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. To ease operation for experienced users of othe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s, GoldED comes with several sets of keys for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ommands - direct non-shifted keys, Alt/Ctrl-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. Many of these key assignments will be familia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Msged, Msged/Q, ME2 and F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all keyboard commands, sorted by typ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, using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mmand&gt;          &lt;short descrip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is also available in the context-sensitive help syste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F1&gt;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almost completely redefine the keyboard - th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in the GOLDKEYS.CFG file, which also handles macro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la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list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abort               Abort the area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askexit             Exit GoldED, prompt for final deci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boardnos            Toggle sequential areas vs. board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dosshell            Shell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heat                Heat highwaterma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gotofirst           Move selection bar to firs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gotolast            Move selection bar to las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gotonext            Move selection bar to nex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gotoprev            Move selection bar to previous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jump                Move selection bar to next marked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jumpnextmatch       Move selection bar to next matching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quitnow             Exit immediately, no questions as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can                Scan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canpm              Scan areas for personal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elect              Enter the reader for the selected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toggle              Toggle mark on the selected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touchnetscan        Touches the SEMAPHORE NETSCA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zap                 Zap highwaterma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editor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abort               Abort editing this message - ask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anchor              Set a block "anchor" on the curren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askexit             Exit from GoldED - ask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cleardeletebuf      Clears the undelet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clearpastebuf       Clears the cut'n'past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cut                 Cut the block to the cut'n'pas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OMMAND REFERENCE                     GoldED Manual, Page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delchar             Delete the char at the cursor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deleteeol           Delete from cursor position to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delleft             Delete the cha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delline             Delete the current line. (Cop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delltword           Delete the word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delrtword           Delete the word to the right of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dosshell            Shell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dupline             Duplicates the curren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xitmsg             Drop this message - NO ASKING! DANGEROU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xporttext          Exports the current block to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gobegline           Move cursor to beginning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gobotline           Move cursor to the bottom line in th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gobotmsg            Move cursor to the last line in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godown              Move cursor down to nex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goeol               Move cursor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goleft              Move cursor one position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gopgdn              Move cursor one page of lines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gopgup              Move cursor one page of lines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goright             Move cursor one position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gotopline           Move cursor to the top line in th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gotopmsg            Move cursor to the first line in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goup                Move cursor up to the previous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gowordleft          Move cursor to the previous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gowordright         Move cursor to the next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header              Edit the message header, attribute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mportquotebuf      Imports the current quot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mporttext          Import text file into this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loadfile            Load the message file saved with EDITsave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lookupcursor        Lookup name/node at cursor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lookupdest          Lookup TO: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lookuporig          Lookup FROM: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newline             Terminate paragraph and/or add a new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paste               Paste a previously cut block at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quitnow             Quit GoldED immediately - no as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reflow              Reflows the current text or quote para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avefile            Saves the current message as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avemsg             Save this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pellcheck          Calls an external spell checker for the 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tab                 Add spaces to the next tab-st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togglecase          Toggle the case of the cursor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toggleinsert        Toggle inser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tolower             Change the cursor character to lower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toupper             Change the cursor character to upper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undelete            Undelete previously deleted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zapquotebelow       Deletes quote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ion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bort               Abort file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skexit             Exit GoldED - ask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osshell            Shell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gotofirst           Go to firs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gotolast            Go to las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gotonext            Go to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OMMAND REFERENCE                     GoldED Manual, Page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gotoprev            Go to previou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ark                Mar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markall             Mark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quitnow             Quit GoldED immed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elect              Select the marked file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ogglemark          Toggle file 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unmark              Unmark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unmarkall           Unmark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lister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abort               Abort message l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askexit             Exit GoldED - ask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dosshell            Shell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gotobookmark        Go to BookMark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gotofirst           Go to firs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gotolast            Go to las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gotonext            Go to nex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gotoprev            Go to previous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markingoptions      Marking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quitnow             Quit GoldED immed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lect              Go to reader at the selected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togglebookmark      Toggle BookMark on the selected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toggledate          Toggle date column cont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togglemark          Toggle Mark on the selected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togglewidesubj      Toggle between wide and short sub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browser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abort               Abort nodelist brow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askexit             Exit GoldED - ask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dosshell            Shell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gotofirst           Go to first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gotolast            Go to last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gotonext            Go to next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gotoprev            Go to previou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quitnow             Quit GoldED immed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elect              Select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reader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askexit             Exit GoldED, prompt for final deci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hangeaka           Change default AKA address for curr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hangeattrs         Change the attributes of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hangemsg           Change curren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hangeorigin        Change default origin for the curren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hangetagline       Change default tag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hangetemplate      Change default temp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hangeusername      Change default user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hangexlatimport    Change default import char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ommentmsg          Comment-Reply to message. (Reply to TO na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copymoveforward     Enter the Copy/Move/Forward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OMMAND REFERENCE                     GoldED Manual, Page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decreasemargin      Decrease message margin. For test purp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deletemsg           Delete current/marked message(s). Ask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dosshell            Shell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fidorenumber        Renumber Fido/Opus *.MS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filerequest         Generate a filerequest from the current 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findall             Find string(s) in message header and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findheader          Find string(s) in message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gotobookmark        Go to the "BookMark"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gotodownlink        Go to the previous message in the reply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gotofirstmsg        Go to the first message in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gotolastmsg         Go to the last message in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gotomsgno           Go to a specific messag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gotonextarea        Go directly to the nex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gotonextmsg         Go to the nex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gotoprevarea        Go directly to the previous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gotoprevmsg         Go to the previous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gotouplink          Go to the next message in the reply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creasemargin      Increase message margin. For test purp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lookupdest          Lookup TO: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lookuporig          Lookup FROM: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akeuserlist        Generate FIDOUSER.LST of users in th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arkingoptions      Enter the marking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ssagelist         Enter the message l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ovecommentmsg      Comment-Reply in another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ovequotemsg        Quote-Reply in another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sgcontinue         Page down or go to nex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sgend              Display last part of curren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sghome             Display first part of curren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sglinedown         Scroll messag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sglineup           Scroll messag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sgpgdn             Page messag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sgpgup             Page messag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newarea             Enter the area selection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newmsg              Start a new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quitnow             Exit GoldED immediately, no questions ask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quotebuf            Append quote of the msg to the quote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quotemsg            Quote-Reply to message. (Reply to FROM na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replymsg            Reply to the current message, without quo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ogglebookmark      Toggle a "BookMark" on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ogglehexdump       Toggle hexdump mode. For debugging purp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ogglehiddklud      Toggle display of Hidden and Kludg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ogglehidden        Toggle display of Hidden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ogglekludge        Toggle display of Kludge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ogglemark          Toggle a message mark on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ogglemarkread      Toggle "Read Marked"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ogglepagebar       Toggle the "PageBar"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ogglequote         Toggle display of quoted lines. Experimen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ogglerot13         Toggle ROT13 encryption for the current 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ogglerealmsgno     Toggle between seq. or real messag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oggletwits         Toggle Twit display - Show/Blank/Skip/Ign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ouchnetscan        Touches the SEMAPHORE NETSCA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uudecode            UUdecodes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writemsg            Write message(s) to file or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OMMAND REFERENCE                     GoldED Manual, Page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undefin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un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un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un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un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un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un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define commands can used to undefine any of the built-in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Key Reference below for a list of the key symbols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keyboard re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OMMAND REFERENCE                     GoldED Manual, Page 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MACROS AND KEYSTACKING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has a simple keyboard macro facility, which you can 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 certain common operations. In addition, a "keystack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allows you to create simple automatic macros on the f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definition syntax is modelled after the syntax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Edit text edito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ssignment-key&gt; Macro     &lt;commands or key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ssignment-key&gt; AreaMacro &lt;commands or key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ssignment-key&gt; EditMacro &lt;commands or key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ssignment-key&gt; FileMacro &lt;commands or key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ssignment-key&gt; ListMacro &lt;commands or key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ssignment-key&gt; NodeMacro &lt;commands or key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ssignment-key&gt; ReadMacro &lt;commands or key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are defined in the GOLDKEYS.CFG file, where you can als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examp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word "Auto" as &lt;assignment-key&gt;, you can even defin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macro which will be automatically executed when you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acking is a special form of auto-macros. You simply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nch of keys to be "stacked" in the (special internal)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for sequential exec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ither specify a default set of keystacking in the 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, or override any default keystacking by typ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ack definitions at the GoldED commandline or the GED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Key Reference chapter for a list of the key symbols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macros and keysta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AND KEYSTACKING                         GoldED Manual, Page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KEY REFERENC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the list of key symbols recognized by Gol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/macro definition and keystac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hifted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F2  F3  F4  F5  F6  F7  F8  F9  F10  F11  F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F1  #F2  #F3  #F4  #F5  #F6  #F7  #F8  #F9  #F10  #F11  #F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1  @F2  @F3  @F4  @F5  @F6  @F7  @F8  @F9  @F10  @F11  @F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F1  ^F2  ^F3  ^F4  ^F5  ^F6  ^F7  ^F8  ^F9  ^F10  ^F11  ^F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0  @1  @2  @3  @4  @5  @6  @7  @8  @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A  @B  @C  @D  @E  @F  @G  @H  @I  @J  @K  @L  @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N  @O  @P  @Q  @R  @S  @T  @U  @V  @W  @X  @Y  @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A  ^B  ^C  ^D  ^E  ^F  ^G  ^H  ^I  ^J  ^K  ^L  ^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N  ^O  ^P  ^Q  ^R  ^S  ^T  ^U  ^V  ^W  ^X  ^Y  ^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/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 ^Ins  @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 ^Del  @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/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^Home  @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^End   @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up/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 ^PgUp  @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 ^PgDn  @Pg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/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REFERENCE                                  GoldED Manual, Page 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  ^Left   @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 ^Right  @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up/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   ^Up    @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 ^Down  @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 othe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^Grey*  Key5  Space  Tab  #Tab  @Tab  BackSpace  ^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BackSpace  Enter  ^Enter  @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ome of the Alt-keys, especially the cursor-related 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11/F12 keys, are "extended" keys normally only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with an extended keyboard bios. However, GoldED uses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cks to make some the extended keys available on non-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REFERENCE                                  GoldED Manual, Page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LANGUAGE DEFINI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allows you to almost completely redefine the language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in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nguage dependent text in GoldED is defined in the plai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GOLDLANG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example language file for the actual method and forma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re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planning to translate the text in GoldED, you shoul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into the definition of the help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hink you have made a good set of translated files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nearest registration or support site for offi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of your files with future versions and/or with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permission from the author before announc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your own modified languag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/Time Substitution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of the language texts can contain special date/time sub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. The keywords for those are: MS_DateTimeFmt, MS_DateFm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_TimeFmt and ST_StatuslineTimeFm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valid substitution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a  Abbreviated weekday name (Mon, Tue, Wed, ..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A  Full weekday name (Monday, Tuesday, Wednesday, ..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 Abbreviated month name (Jan, Feb, Mar, ..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 Full month name (January, February, March, ..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 Day of month (01-31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H  Hour (00-23) (24-hour clo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I  Hour (01-12) (12-hour clo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j  Day of the year (001-366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  Month (01-12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  Minute (00-5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  AM or PM according to 12-hour c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  Second (00-5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  Week number (00-52) where sunday is first day of the wee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w  Weekday (0-6) where 0 is sun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W  Week number (01-53) where monday is first day of the wee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y  Year without century (00-9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Y  Year with centu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%  Character '%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%a, %A, %b and %B codes substitute to the current languag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using the LOADLANGUAG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DEFINITION                            GoldED Manual, Page 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tinuing development of GoldED,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maintain backward compatibility of the language forma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defined there. New features may add and/or obsolet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, or may change the format of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sting language file may contain definitions which ar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olete, but which I haven't had time to search for and remov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there may be some texts in GoldED which are not yet defin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is will of course be corrected in future versions. If you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nsistencies, please report them, because I may have overloo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DEFINITION                            GoldED Manual, Page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THE GOLDWARE SOUND API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and 386 versions of GoldED support sound via sound card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functions in the Goldware Sound AP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ldware Sound API is a set of functions provided by an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function installed on the Alternate Multiplex Interrupt (AM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Dh. For full details on the Alternate Multiplex Interrupt, please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lf Brown's Interrupt List (INTER46*.ZIP), his AMI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MPX35.ZIP) and/or his AMIS library (AMISL091.ZI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implemented a program loader which provides th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function with the Goldware Sound API.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loader is named GCTVSAPI 1.00 and may be f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GCTV100.ZIP. The current version of GCTVSAPI loa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ve Labs CT-VOICE.DRV file for playing of .VOC files. Full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C++ source code and the Goldware Sound API specific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that others will write program loaders or TSR's that i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ldware Sound API for other sound cards than the Sound Blas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ven an implementation that does not require CT-VOICE.DR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written a Goldware Sound API implementation, please let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, so that I and the reg.sites can make it available f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LDWARE SOUND API                         GoldED Manual, Page 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 MESSAGE KLUDGE LIN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udge lines are special control lines, that begin with a ^a (ASCII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first character of the line, followed by a unique ident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the relevant control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 is aware of a lot of these kludges, and supports a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if you want to have them inserted in your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kludges are useless junk and more or less commercials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software, but a few are useful for miscellaneous purposes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, I will list (some of) the known and supported klud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short description of what they are used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UPDA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ludge is a feature of Squish 1.10: Message Broadc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/Delete. Read the docs for Squish 1.10 for detai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:&lt;echo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not really a kludge, and it doesn't begin with a ^a, but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t on the kludge list because it sometimes turned up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areas where it should have been stripped off by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: &lt;name&gt;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GoldED produces carbon copies, it adds to each message a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the persons who get a copy. One version of this lis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behind the CC: klud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ET:&lt;charset identifi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sed in FSC-0050 and FSC-0054, this kludge is an attemp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a solution to the problem of the high-bit characters (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BM PC vs Amiga vs Mac etc. national chars) in mess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can recognize, use and generate this klud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C:&lt;font change 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sed in FSC-0054, this is a kludge for changing fo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lining and other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S:&lt;charset identifi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 FSC-0054 version of the CHARSET klud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ADDR:&lt;dest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ne is not proposed anywhere, but it looks like it giv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of the intended recipient. GoldED takes the addres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KLUDGE LINES                           GoldED Manual, Page 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&lt;destdomain&gt; &lt;destaddress&gt; &lt;origdomain&gt; &lt;orig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sed in FSC-0038, this tries to solve the problem of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ing domain boundaries. GoldED takes both addre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D:&lt;crc16&gt; &lt;stamp&gt; [replycrc16] &lt;replystamp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sed in FSC-0031, this is used for dupe checking and re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ing. The EID is today generally considered as garbage, b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 of older mail processors such as QMail still generat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es that the message contains encrypted data. GoldE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is kludge if it detects that the message has been encry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PG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ext. See S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&lt;special 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sed in FSC-0053, this is a special netmail kludge us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and D'Bridge mailers and the IMail mail processor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extra attributes not found among the standard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normal message/packet headers. GoldED uses and gener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ludge, if you set the attrib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PT &lt;from poi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TS-0001, this tells the Point numb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tor. Netmail only. GoldED can generate this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CHK:&lt;???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ort of gating kludge?  Don't know what it's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: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ed by Henk Wever and used in his Dutchie software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(which does not have an extension) indicates a .G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 of the author of the message. If you have the GIF fil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, you can setup an external utility to view the gif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ss of a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:&lt;echo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think this one comes from stray Groupmail messages. Simil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A: klud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51 (no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KLUDGE LINES                           GoldED Manual, Page 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sed in FSC-0051, this indicates that the messag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orms to the ISO 8859-1 (LATIN-1) character set, and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certain escape codes. The ISO 8859-1 set is used in Ami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ndows 3.xx. GoldED can recognize, use and genera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lud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L &lt;destaddress&gt; &lt;orig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TS-0001, this one solves the problem of crossing Z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daries. Netmail only. GoldED can generate this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ID: &lt;origaddress&gt; &lt;serialno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TS-0009, this is a method for unique identific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ssage. It can be used for dupe checking and replylink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D can generate this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O: &lt;dest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ne is not proposed anywhere, but it looks like it giv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of the intended recipient. GoldED takes the addres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t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: &lt;Carbon copy, original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by the FrontDoor FM editor when it produces carb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: &lt;list of nod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TS-0004, this is a valuable tool for finding du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s and other structural faults in the net structu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rtunately the list of nodes is 2D (net/node), and this cre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 when exporting echomail across z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H: &lt;list of nod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yet a FSC (or is it?), this is a 5D-version of the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ludge, which sticks to the top of the ms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D: &lt;identifier&gt; &lt;version&gt; [serialn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sed in FSC-0046, this takes a stab at the tearline abus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 "safe" information about the first mail processing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ine. This could be message editors, mail scanner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D: &lt;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For Distribution. A kludge inserted by one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ment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: &lt;replyaddress&gt; &lt;replyserialno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TS-0009, this is the MSGID: counterpart. When repl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KLUDGE LINES                           GoldED Manual, Page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message with a MSGID:, the MSGID: of the original is re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PLY: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:&lt;stuf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known kludge which looks suspiciously like the E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N-BY: &lt;list of nod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TS-0004, this is a tool for finding dupe link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tructural faults in the net structures.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osser, the seen-by's may or may not have a preceding ^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Unfortunately the list of nodes is 2D (net/node)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create problems when exporting echomail across zo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:&lt;serialno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number inserted by the Dutchie messag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Of Text. See E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SC-47. A method for splitting large msgs so that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processors don't choke on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L1:, TCL2: &lt;long hex string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obsolete swedish dupecheck/replylink klud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er ID. Similar to the PID, but specifically fo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T &lt;to poi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FTS-0001, this tells the Point numb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. Netmail only. GoldED can generate this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Z &lt;offset from UT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time to *add* to the header time to get the U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iversal Time Coordinated) time. Generated by newer vers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ckMail netmail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ZU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: &lt;netmail tossing info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KLUDGE LINES                           GoldED Manual, Page 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d netmail messages usually gets a Via line for each nod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s through. This can be used for tracing faults in the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g stru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ID:&lt;stuf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known kludge which looks suspiciously like the E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KLUDGE LINES                           GoldED Manual, Page 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