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        �������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  ���� ����   ����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 ���������   ���   ���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�      ��  ��     ��         �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       ��   �     ��         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�                       �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10 -  CopyRight Jeremy Landvoigt, 1993-95  - IceChat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Split Scree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Access 2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1.Def &amp; Door.Sy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An Important Note!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nted to let you guys know that IceChat v3.90 and IceChat v4.0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kipped! No releases of IceChat with either of these tw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have been made. If you are currently using a "v4.0�", it is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 version, 3.80.  IceChat has gone to 4.10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Some Of IceChat's Features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is a split screen chat utility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supports two different types of chat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rizontal Split Screen Chat (Chat Windows above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ertical Split Screen Chat Mode (Chat Windows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ceChat allows the users to post a comment in the area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It requires an external message editor for this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the Hudson or Jambase message Base typ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answer the page, and you are us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will update the [Wants Chat] flag causing it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Ops status line, and the users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will be incremented. This is ONLY possible when us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Dorinfo1.Def systems are not suppor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Emergency page option, password protected. Thi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paged outside of paging hours. If they chose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y must enter a password. This can be disabl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blank when configuring IceChat. It can also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users ABOVE a set security level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v4.10 will seek out Remoteaccess 2.0x and read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BBS configuration to make IceChat v4.10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ble page tune for those users that are in your VIP.CT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Chat is Easily configured, unlike many programs SysOp's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SysOp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Display Help Status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x : Toggle Chat Template 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Blacklist User (Security Lockout) [RemoteAccess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User Editor [RemoteAccess Compat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: Line Noi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ASCII TextFile Dump to modem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Forc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Us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: List/Add to available Macro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: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User Editor : IceChat has an Online User Editor Built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dit the users Profile without having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(RemoteAcces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random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Macro List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etting Up IceChat Using ChatCfg.Exe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IceChat, please read this section thoroughly! The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se documents that apply to the Installation of IceC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cular type of BBS system you are running (i.e. RA, TG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that are followed by '{+}' are REGISTERED ONLY featur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active until you have registered IceChat and obtained a vali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CHATCFG.EXE, you will be presented with a series of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 In this section we will step through each menu in tur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 detail what  you need to  enter in order  that IceC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 correctly. The  cursor  keys are used  to move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program, left and  right will  move between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, and the up and down keys will step through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iet User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mplate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electing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hanges and stay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ChatCfg, but DO NOT save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 Editor - This menu option will bring up a submenu tha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word' and a 'Macro' that will be used in place of the 'Keyword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 You can also configure the colou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pages available for you to enter macro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below. Pages #2-#5 are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ceChat, unregistered users are limited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Keyword - The word to be translated by IceChat, i.e.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 - The replacement to be used by IceChat, i.e.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Chat has the ability to translate Macros when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enter the macro and what IceChat shoul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 i.e. RA = RemoteAccess. You will be aske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nd then for the replacement, enter "RA" (as the origi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(as the replacement) then whenever you type "R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t mode, IceChat will convert it to "RemoteAccess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You have two pages in which you can enter any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It is useful to also place common mistyped words here too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HT (User Keyword) - THAT (Macro) then every tim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Taht', IceChat will convert it to 'T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trings may also be used in macro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is "HT!" and the Macro is "Hi There @F!", when "HT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in chat, it will be replaced with "Hi There Jeremy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Available control strings are listed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ceChat, it is possible to use color codes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y easily done. Wherever you would like to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entered a "User Keyword"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cro" IceChat will ask for a colour. This is the colou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be displayed in when in chat. An Asterisk (*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u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croFile Sorter - Allows you to sort macrofile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word, and will close any gaps in the mac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et User Editor - Allows you to edit a list of user names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those users that you DO NOT wish to chat to. I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 this list attempts to page, IceChat will 'Appear'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o the user, but it will NOT play a page tune to anno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's behaviour when it encounters a Quiet user is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ke Page" Toggle, describ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 - Gives detail of the status of IceCh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Gives detail of the current version of IceC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and any cruci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mplate Manager - With IceChat, it is possible to defin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NFIGURABLE chat screens.  Use the templa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dimensions and clock locations. When in IceC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each of these screens with the ALT-Fx key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ANSi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reetings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Editor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SCII Dum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rop To Dos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Hel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ysOp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ssage String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Not Here"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PageTime"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Tomorrow"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Memo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ceChat now has the ability to use a number of macr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lated when it is run. These can b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s' that can be displayed to the user. See the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docs for more info on the macro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 String - String displayed to users when the SysOp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 This string will only be shown once per program execu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Editor String - String displayed to users when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ltered, by using the built in user editor in IceChat (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Dump String - String displayed to users when SysOp is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To Dos String - String to be displayed to users when the SysOp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Help String - String displayed to users when SysOp is vie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 by pressing F1 (Function key F1)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SysOp String - Enter the string displayed to users when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Header - Reason for page header. i.e. "Why do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erem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String - The string to be displayed when IceCha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enter a message to the SysOp if the cha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swered. If you are unregistered, make this a stat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Not Leave The SysOp A Message?". If you are registered,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such as "Would You Like To Leave The SysOp A Message? y/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ot Here" String - The String to be displayed when either 1)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 when the SysOp doesn't answer it. 2) The SysOp has defin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quie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ge Time" String - The string to be displayed when the user pag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heduled hours, before a time slot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Tomorrow" String - The string to be displayed when there are no m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left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emo String - The string to be appended to messag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Base Path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ernal Editor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gfile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s Shell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ular Page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P Pagetu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Log P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{+} - Path to your message base, i.e. C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RA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hat DOES support the JAM message base at this time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IceChat to post messages into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be either a HUDSON base OR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Editor {+} - The full path and command lin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you want to use such as IceEdit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user leaves a message to the SysOp when a p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. Please refer to the documentation for the messag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for details of the requir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DOS Util - When shelling to DOS using the Alt-J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you have the ability to call up a program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path and filename of a DOS utility, when yo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IceChat will ask if you want to invoke your Dos progra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select 'Y' to run it, or 'N' to go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is field blank IceChat will just shell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, you will NOT be asked to press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file Path - The path and filename of the logfile IceCha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ither be a seperate logfile, or IceChat can appen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ular Pagetune - The path and filename the 'Normal' pagetu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ceChat (i.e. C:\ra\Icechat\Page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P Pagetune - The path and filename of the 'VIP' pagetun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(i.e. C:\ra\icechat\Vip.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ne is used for VIP users who's name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 called VIP.CTL. See the section of these 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Used and Created by IceChat for more info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 Path - The path and filename of the chat conversation 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ias Usag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ce Greeting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spend Tim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iew Macros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Macros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Remote Exit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Exceeded Hangup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ep Remotely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JAMbase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earline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Countdown Bar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 Clock/Timer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able Bleep {+}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ke Page   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CTRL-G Beep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Logging Enabled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Usage - Should IceChat use the SysOp's &amp; User's alia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Greeting - Should IceChat use the 'Greeting' string when a 'For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spend Time - Should IceChat freeze the users time whilst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w Macros - If Yes, users users can view the macro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Macros - If set to Yes, users will be allowed to create thi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If set to No, they can only use the macro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Remote Exit - Are users allowed to terminate a chat?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ysop will be able to stop the chat by pressing [Esc]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Exceeded Hangup - Should IceChat drop the carrier on a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permitted number of attempts to page the Sysop. (R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p Remotely - Should IceChat cause the remote (Users) terminal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- Should IceChat make use of the JAMBase when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after an unanswered page? If NO, IceCha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to be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Tearline - Should IceChat append a tearline to the 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within IceChat?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ceChat v4.10 � Ice Technologies BBS, 905-895-7775, IceChat H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Countdown Bar - Should IceChat use the countdown graph while pa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untdown graph looks like this: [���</w:t>
      </w:r>
      <w:r>
        <w:rPr/>
        <w:t>۰����������</w:t>
      </w:r>
      <w:r>
        <w:rPr/>
        <w:t>] )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if you often abort user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Clock/Timer - Should IceChat display the Clock and T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chat screen (They can be displayed on BO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screen, AND the definabl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 Beep {+} - Disable the beep on keypress when in ChatCf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ffects some beeps in IceC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ke Page - When ScrollLock is ON, or if a user is defined as a qui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ceChat do a fake page where it looks like it's pag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sound on the SysOp computer, OR should it simply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-G beep - Should users be allowed to beep with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gging Enabled - Should the conversational log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Real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li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1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2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SysOp 3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 Area Name {+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Real Name - The name of the System operator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IceChat, this name MUST be exactly the same a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Alias - System operators Alias (if used). If this is enabled,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Users alia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ysOp 1-3 Names - Enter up to 3 Co-SysOps in these field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 for Chat, run IceChat with a parameter ranging from A-C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SysOp for chat from within IceChat while the page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IceChat.Exe /A  - would cause IceChat to use the #1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instead of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press 1,2 or 3 while the page is playing to select a Co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rea Name {+} - Name of the message area used to post messages in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 not respond to a chat request (or if he/she manual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ason Ba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r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 Clo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t Tim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what colours IceChat should u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xt. You can select the colour you prefer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SYS represents the SYSOP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R represents the USER window tex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� Numbers      � Capital Letters      �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son Bar     � SysOp Name   � User Name            �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mer     �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- Selecting this option will restore IceChat'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prefer by entering the number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. IceChat will then use these colours when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Hou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D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imum P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Reason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Pass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ergency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�                       SysOp Paging Hour S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�������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hour setup in IceChat has been greatly improved since v3.6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, you could only have one time slot per day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hour to a later hour. Hours couldn't extend past midn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inconvenient to those SysOps who are 'Nighthawks'. So, as of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system is in place. If you refer to the chart above,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s of the week are listed at the left, and each hour of the d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. Every square on the grid represents an hour of the da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in each 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aging slots a day as you want, at whatever time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Duration - How long (in seconds) IceChat shoul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Pages - How many times a user may page in one sessio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sed if RA is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Reason Length - The minimum number of characters a user MUST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reason. If the user enters LESS than this amount IceC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 him/her that the reason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required to page the sysop outside normal paging tim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enter this password BEFORE IceChat will call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regular or trusted users can page you at any time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ABOVE the level set in 'Emergency Security'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Security - The MINIMUM security needed by a us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he option to FORCE an 'Emergency Page' outside norm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 Users with a security BELOW this level will NOT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e outside the normal hours. See also 'Emergency Password'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options (Password and Security) work in combin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{+} - The number of the message board as defin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 This only applies if you are using the HUDSON styl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JAMBASE, make sure you specify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Mbase in the fil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 Attribute {+} - Message Type - Private, Public, Or Both -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ttribute. If set to 'Private/Public' IceChat will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ublic or Privat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Border Type - Choose one out of a selection of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t windows borders that you would like to use while ch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- Select the BBS software you are using.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peration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rinfo1.De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Sy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using RA, IceChat can still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file which is generated by *most* BBS packag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documentation to see if it can gener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Brackets - Select the brackets ( {([ )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ysOp's or Users name in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ck/Timer Location - It is possible to define the X and 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ordinates for both the Clock and Chat Time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those SysOps who use the definable ANSi featur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rrectly, you can add the clock and timer to your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CHAT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amed ICECH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Upgrading From v3.80 to v4.10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from the v4.10 distribution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ceChat installed and run 380TO410.EXE. This will upgra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configuration to the format needed by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upgrade your previous configuration files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ing displayed if you attempt to run ChatCfg.Exe or 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un ChatCfg.Exe and step through each of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Chat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Cha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RemoteAccess, and you wish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for the RemoteAccess BBS Package, you MUST be runn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or a newer version. IceChat's added features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s of RemoteAccess older than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Chat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Chat. If you don't have a fossil driver inst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rror message will be displayed, and the program will stop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CHAT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Chat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CHAT={PATH TO ICECHA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CHAT  -  NOT ICECH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Chat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Cha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hatCfg.Exe and configure all of IceChat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You MUST configure IceChat for it to work corr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ow need to edit your .MNU files to include IceCha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 you it will execute IceChat instead of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t into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Chat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C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hat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HAT\IceChat.Exe -d:C:\bbs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HAT\IceChat.Exe -d:C:\bbs\ra\line*N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line system, calling CoSysOp #1 (NOT the sysop) you may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CHAT\IceChat.Exe -A *!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 the system timer for the dura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Chat you will need to add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BBS batchfile and call IceChat with the errorlevel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HAT.EXE &lt;Don't forget IceChat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HAT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hat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ceChat also needs to be setup in RACONFIG.EXE so that when you break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with a user it calls up IceChat and NOT the internal RemoteAcces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your RemoteAccess directory and run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you do next depends on wether you have registered 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, Goto OPTIONS, PAGING and then to 'Exter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unning a registered version of RA you will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so that it is called from a Function key, 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 if you have a registered copy of RA. Instead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NAGER, AltFn Key, and choose a blank entry to install Ice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ssume entry 1.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ICECHAT\IceChat.Exe -F *E *M 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UNREGISTERED copy of RA, and have chosen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will need to call IceChat by pressing Alt-F1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command which would be used when it is installed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to Page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you run IceChat, be sure that the IceCha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ChatCfg.Exe. If you don't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ceChat.Exe directly, IceChat will display an error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at there is a Page.Ice in your BBS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your IceChat Directory. IceChat requires this as your page tu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of sample page tunes has been included, just rename the t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 to Page.Ice. If you have enabled a seperate tune for V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ne you wish to use should be named Vip.Ice and thi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either your system or IceChat directory. BOTH tun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to work, if the Vip.Ice tune does not exist,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by IceChat the default Page.Ice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Chat, be sure that the IceChat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Chat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directly, IceChat will display an error message that 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Installing IceChat Into Dorinfo1.Def/Door.Sys Systems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C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Cfg.Exe' BEFORE attempting to install IceChat into your Dorinfo1.D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MUST be capable of producing a Dorinfo1.Def/Door.Sys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to run correctly. If IceChat fails to find this file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number of slight differences between various BB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 to give a detailed explanation of EXACTLY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into any Non RemoteAccess system. However, if you foll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outlined in the sections of this document about installing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RemoteAccess it should give you the general layou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Please refer also to the documents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any differences in layout 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Macros In IceChat Configur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: All MACROS and the following strings and headers (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Drop To DOS, SysOp Help, Page Reason String, and Paging Hea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ke use of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 = CoSysOp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2 = CoSysOp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3 = CoSysOp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= Cha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User's first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Cha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 = Next pageslot 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 = Next pageslo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figuring your Page Reason String to ask the user why they ar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Chat is run, and asks the user who is "John Smith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enter a page reason, the @F will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to the us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, Why Would You Like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&amp; Headers, as well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rrorlevels used by IceChat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will terminate on different errorlevels depending on wha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encounters during runtime. Here is a list of hardco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ceCha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 has occured,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rror initializing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Configuration file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ersion conflict has occured, try upgrade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Configuration error has occured, make sur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ropfiles (Exitinfo.bbs, Dorinfo1.Def or Door.Sys)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User posted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Carrier was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A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User daily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User paged, but not answered. Did not pos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User exceeded pages per se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The users page reason wa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The user paged the SysOp out of defin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BBS System Files Used By IceCha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ection on 'Files Created &amp; Used By IceChat'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, IceChat calls upon the following Files from y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indicate the [Wants Chat]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's screen after exiting IceChat. Also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ceChat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moteAccess, IceChat also calls upon the follow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ose ab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.Log         - IceChat writes out to this file to indic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reason (If you set your Logname to your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at.Ra    - IceChat uses thi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disabled the paging by using ALT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. If Paging is set to [OFF] Then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e will be heard on the Sysops end when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only used if it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your copy of IceChat, it will also read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ous BBS message base files if you have allowed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the SysOp if the chat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RemoteAccess, the only file that is read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or Door.Sys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arameters Used When Executing IceChat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arameters that can be used for IceChat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:[PATH]    This will cause IceChat to use the specified [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the dropfiles that IceChat will read in. This i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evious versions, which had a limit of ten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program. This new change will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This will cause IceChat to abort the page reason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directly into chat mode. This would norm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nstigates a chat with a user, O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hat to ask for a reason when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   This will cause IceChat to run in local/testing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is able to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[NODE]    This will cause IceChat to acknowledge wha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that it is being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P:[NUMBER] This will cause IceChat to load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rresponds to [NUMBER] when cha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This will cause IceChat to run in Vertical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/B/C       This will cause IceChat to change the SysOp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SysOp #1,#2, or #3. Co-SysOp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.Exe  This will cause IceChat To wait for the user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.  If they are outside of paging hours,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will be displayed, and they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may be used in almost any combination when executing Ic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elect the right parameters for IceC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so please read this section carefully and ref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given for setting up your particular BBS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Created &amp; Used by IceCha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hat creates a number of files for it's own use, these include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nd macro file etc. There are also a number of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reate yourself using an ansi editor (such as TheDra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ll be used by IceChat during its operation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 full rundown on the files that are created and/or used by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ALL of these files MUST reside in the same directory as IceChat.Ex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s stores IceChat's main configuration. It is crea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Cfg.Exe and MUST be present for IceC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andard text editor. It contains words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with new words. For Example, if you type "BBS" in c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"Bulletin Board System". These are all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file is an encoded file that you MUST use ChatCfg To ed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 standard text editor. It contains any names of users that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n't be allowed to page. When the user enters the page reas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hat the music is playing from the remote end, but no pag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rd on the Sysop's end. You do not HAVE to use a NoPage.Cf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ndy to prevent yourself from being annoyed by the constantl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every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Cfg file is a text file that you can create. It contains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that you would like to have randomly selected and play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pages. When the user pages, IceChat will read in all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listed in this file, and will randomly select 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f this file exists, the VIP page tune will not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P users. The Format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e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_F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simple example. You do not have to use these particular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se names with the page tunes you prefer.  These tu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IceChat directory. If it can't find the random pagetu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, it will default to page.Ice. A file containing various pag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ICE &amp; VIP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tandard RemoteAccess page tunes that IceChat will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. Page.Ice is used for normal users, and Vip.Ice is used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se files must be located in either the IceCha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ystem directory. These files will not be used if the Rand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Person TEXTFILE - use a different tune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simple ascii text file which contains a list of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the Vip.Ice pagetune when they page the SysOp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, just enter each user that you wish to use the Vip.Ice page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per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SysOp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ooses to abort) the users page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HOURS.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NSI/ASCII file that can be displayed if the us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SysOp's paging hours.  You can create this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NSI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Displayed when user pages out of hours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ined emergenc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MPLATE.x file that you use MUST be in 24x79 format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IMATED mode in TheDraw. If you dont save them like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m to scroll off the bottom of the screen by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mess up the display. YOU MUST SAVE THEM IN THIS FORMAT TO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represents the template number. 1 &amp; 2 are hardcoded, but 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fined using 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, it will be used by IceChat to repla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t modes (Horiz/Vert). This file is NOT necessary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make IceChat look like the rest of your BBS 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. Simply create an ANSI screen using an ansi editor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it TEMPLATE.x.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release archive is an ANSI screen named SAMPLE3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cro lis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has to be renamed to MACROHDR.ANS to become activ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the header at the top of the main p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be renamed to PAGEHDR.ANS to become act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available in your chat directory IceChat will use it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reen. This file can only be 7x79 characters in siz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Frequently Asked Question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un Icechat from RA's external chat feature?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t correctly, but RA's default chat mode always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r copy of RA is Unregistered. This 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n the registered version. Change from using RA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outine and use a Function key instead. This is expla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about installing IceChat in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ceChat is ignoring the necessary configuration files that i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possible solutions.  1st: Make sure that none of th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WRITE-PROTECTED. If they are, IceCha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: Make sure that you have set up and icechat environment variab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CHAT=C: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IceChat to find its configuration files no matter where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System. Otherwise, it will be necessary to run IceCh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at will CD into Icechats home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IceChat, it gives me a conversion erro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IceChat.Cfg : Please run v3.80 -&gt; v4.10 converter"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most likely because you have just recently upgraded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eChat and not run the conversion utility. The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sion program, or to delete your IceChat.Cfg fil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run GEdit with the registered copy of IceChat, GEd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inking that 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install GEdit into IceChat, make sure that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\Gedit.Exe *P *B *T &lt;kb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bt&gt; represents the keyboard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a registered copy of IceChat, and have configured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rrectly in ChatCfg. However when the page is not answered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eave a comment IceChat says "Swapping Out For External Edito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reezes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known bug, which only affects some sys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is bug, it is most likely because you have a *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commandline. Remove this *M, because Ice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tempt to swap out when loa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hat v4.1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hat utility, if not MOR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register it after an evaluation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 If you register, the IceCha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ditor will be available and the extra Macro 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v4.1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65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ha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PLAY.EXE         - PageTu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TO410.EXE        - Convert your old IceChat.Cf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410        - Changes (Additions/Deletions) in IceChat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/E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ICE            -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ANS         - Sample Horizontal ANSI screen (rename to HorizC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). See HorizCht.Ans in the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s on 'Files Used &amp; Created by IceChat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ANS         - Sample Vertical ANSI screen (rename to VertCht.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). See VertCht.Ans in the section o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'Files Used &amp; Created by IceCha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ANS         - Sample Macro Header ANSI screen (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Hdr.Ans to be used). See MacroHdr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Files Used &amp; Created by IceChat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ha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HA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ha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Encryp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CFG          - List of TWIT users who may no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.LOG         - Usage Log (Can be configured to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ha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3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 Any type of crac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r registered versions of IceChat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5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ackage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C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Quagliotto, Jim Edwards, Ian Thomsen, David Silver, David C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taufer, and Steve Lanning for all of their help.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Chat v4.1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Soft door to become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 can be File Requested from any of the following BBS's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ICECHAT.  Multiple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The Netherlands     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0-10920            (904) 532-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512/67          FidoNET 1:361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288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 S B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