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ڿ � � ڿ</w:t>
      </w:r>
      <w:r>
        <w:rPr/>
        <w:t xml:space="preserve">  � 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ô � � ���Ĵ ô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 xml:space="preserve">Ŀ ���Ŀ </w:t>
      </w:r>
      <w:r>
        <w:rPr>
          <w:rtl w:val="true"/>
        </w:rPr>
        <w:t>ڿ    ڿ</w:t>
      </w:r>
      <w:r>
        <w:rPr/>
        <w:t xml:space="preserve">    ���</w:t>
      </w:r>
      <w:r>
        <w:rPr/>
        <w:t>Ŀ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ô    ���Ĵ ô    ô    ���   ô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��  � ����� 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</w:t>
      </w:r>
      <w:r>
        <w:rPr/>
        <w:t xml:space="preserve">Ŀ ���Ŀ ���Ŀ ���Ŀ </w:t>
      </w:r>
      <w:r>
        <w:rPr>
          <w:rtl w:val="true"/>
        </w:rPr>
        <w:t>ڿ ڿ</w:t>
      </w:r>
      <w:r>
        <w:rPr/>
        <w:t xml:space="preserve"> 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ô   ô  � ô  � ���Ĵ ���Ŵ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   ����� ����� ��  � �����   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(And Yesterday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2.0 from PiSo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 division of TNSLB Soft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David de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i@winter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iBBS Support Board #17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612) 870-96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has been running on my system for many moon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ing problems of any kind.  If your results differ, please le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.  You are granted a license to try it f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30 days. After that period of time elapses, you must eithe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or delete it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try to keep these docs short since I'm probably as tired a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. 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or copy all the files included with this archive to a 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eep mine in a directory called c:\bbs\util\piw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pgrading from a version 1.0 please read Upgrade.DOC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ll you'll need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your first install, DO NOT delete the text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CALL.DAT.  It needs to be there so you have something to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terday's callers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configuration file to fit your system's needs.  It is heav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        path to node's door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        path to bulletins to generate SEPARATED BY A COMMA!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        pause at end of bulleti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o you want @PAUSE@ as the last line of the 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       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UNREGISTERED will display if not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        Use Alias's?  (Y or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        Exclude sysop? (Y or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OOR.SYS knows who you 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:         Exclude local call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:         Exclu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9:         Exclu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0:        Exclud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Lines 8-10:  If you're using alias's, put alias's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ots.  Otherwise, use real nam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1:        Registra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Leave the 0's here if you're unregister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2:        Level 1 Name, #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3:        Level 2 Name, #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4:        Level 3 Name, #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5:        Level 4 Name, #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6:        Level 5 Name, #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6:        Level 6 Name,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Lines 12-16:  Note that your security level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limited to 8 characters due to the formatting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queeze all of this info onto a 80 character line. :(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it is self-explantory.  You will note that this caller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relies on DOOR.SYS, not your TriBBS callers log, which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asons it runs as quickly as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Y or N toggles, I suggest you use the capital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Who Called Today? to run in your BETWEEN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mine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WCT2.EXE [Config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 your BETWEEN.BAT file, don't forget to CD to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 files are stored, and remember to switch back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 directory at the end.  You DO NOT need a call to BOARD.BA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BETWEEN.B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!!!!IMPORTANT NOTE REGARDING BETWEEN.BAT &amp; DROP FILE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 that BETWEEN.BAT itself does not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.SYS drop file.  To insure that this program run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an find the data it needs, make sure you're als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ON.BAT, or FASTLOG.BAT to generate all the possible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for each caller.  They don't need to have anything in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 se, but DO make sure they exist in each of your nod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all the config files anything you want and put them an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, but I recommend you call them PIWCT1.CFG, PIWCT2.CFG, etc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m in the same directory as the program files so you don't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r forget what they are. 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-NODE Setu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a different config file for each node with al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except a DIFFERENT PATH TO DOOR.SYS for each node's *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ity name and user alias/name will be truncated at 18-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That should be enough for most names.  (I've tested 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need not worry if you have users or city names which are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is since it will not interfere with the formatting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example output from a typical day on my system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(BULLET2.BBS) if you want to take a look for yoursel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r results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:  I debated putting a 5 second delay into this progra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version, but decided against it since its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would not be self-ev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will, however, will remove the UNREGISTERED bann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and footer and replace it with your BBS's name. 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piece of mind, and encourage us to keep developing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riBBS sysop.  100 percent of monies received will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the support BBS and to register other author'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Pi's Who Called Today?, just print out this form (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paper and write down all the necessary information) a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id de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08 W. 28th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neapolis, MN  554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your check or money order for $3.14 US Curr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PECIFY WHICH PiSoft/TNSLB SoftCo Product you are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line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method by which you'd like to receive your ke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   Internet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e-mail address is: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   Snail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complete mailing address is: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   I'll call your board and pick it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an account for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as: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: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O.B.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pt to call Cybernetic Dreams of Pi to pick up your key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waiting there for you attached to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again is:  (612) 870-96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can always be reached at pi@winternet.com for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ny any other PiSoft or TNSLB SoftCo produc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