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July, 1995 Illusion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LetterWare, since I don't feel like supplying an address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ll possible, just send me letter through one of the nets that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, if not, o'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sions Inc can be reached at the Isles of Euphoria at 219-744-421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pm-8am United States Central Time Zone. Or you can send mai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tic Walker at one of the following addresses between 10pm-8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236/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:1219/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:100/95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:868/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tified Waters Ltd.. takes no responsibility for anything that might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ng with ReSize, Resize has been tested for bugs, but there is no guarant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e have gotten all of the bug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tified Waters Ltd.. takes no responsibility for any loss of data or da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y part of your computer. Once you run resize it is your own risk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tified Waters Ltd. makes no promises, or warrant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e hell ReSiz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 was primarily designed for SysOps who need something to c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their log files down. ReSize will edit any file and adjust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t by cutting off the beginning till it gets to the desired new siz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old part of the log file gets removed. You can run ReSize a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and it will work with any file, but it was intended for log file s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good as part of a nightly mainta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ype RESIZE and the file and and the new siz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 FD.LOG 2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ould resize the Front Door log (FD.LOG) to 200,000 bytes (200K).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ould put RESIZE FD.LOG 2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ould do the same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just love 1 page docs! =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