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hronet High Cards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Digit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High Cards (High Cards) was made using Baja, limited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. High Cards is fairly simple, just deal the cards and see who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add a "Toggle" option to turn the card symbols on and of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d trouble displaying the symbols. Please take into consid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 and was created with Baja and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aja can do. The great thing is, its only one (1) file!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right into the HCARDS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at your own risk, many hours of beta test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o make sure this program works for you. We have worked out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n't mean there arn't any. I do not guarantee or give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 of any kind and will not be held responsi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 I myself am running the same program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program in its UNMODIFIED for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nterprises makes NO Garante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CARDS.BIN and place it in your EXEC dir. (i.e. C:\SBBS\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CFG to External Programs-&gt;External Programs and go in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ections (i.e. Main) and go down to 'Available External Program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. Now press your insert key (INS) and enter High Card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lias/Chat Handle Chang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ynchronet High Car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HCARD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x:\SBBS\EXE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hcard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'x' is to be replaced with your drive letter.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us, it should work for you. If you have any problems loo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. In the command line, the "*" before h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make sure you put it there. Please take a look at BAJ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to add this to your menus. Send me any suggestions and/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nchronet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a mere $5!! If you want updates for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 will have to call our BBS and ask or send me NetMail via DOVE-N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       - For giving us Synchronet and Baja - Rand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Crazy Diamond  - All the ideas and efforts -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    - For helping with the Random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or? :) ok, here ya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agons Lair (BBS): (409)478-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VE-Net  : Digital Master@TD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mondNet: Digital Master@TDL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