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2  Quick Bug Fix to correct errors caused by fixing the first bug. (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Problem with new sites not having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ipost will now create a default datafile if none exists. (can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got this one!!)  I feel like such a foo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Quick Bug Fix to stop users from using colors in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Bug Fix to Correct address being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 Added Smo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Rip Awarness (Reset all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First Release (Uh, 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