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 ���� ��Ĵ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  �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�</w:t>
      </w:r>
      <w:r>
        <w:rPr/>
        <w:t>Ŀ ���Ŀ ��Ŀ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�</w:t>
      </w:r>
      <w:r>
        <w:rPr/>
        <w:t>Ĵ   �   �    ��Ĵ ��   ��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 �   �   ���� �  � ���� � �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iSoft:  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BBS Support Board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zip the archive into a directory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dit the FSPACE.CFG file to fit your board's needs.   It'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tty simple, so I won't go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ile must be called FSPACE.CFG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xecute the program with the command line:  F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st run from UPLOAD.BAT as running it ther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s most of the times the available space on your up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run additionally as an event after mailruns, etc.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a warning message from the program (which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.bbs file) you should run FILEMAN and delete files to get your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o an acceptable level and then run to program again to le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safe to up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, so enjoy it.  However,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regarding potential enhancements, etc., or just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