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Config 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iConfig is distributed as is without warranty. In no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rew Fors be responsible for damages, including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s, lost savings or other damages due to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use of the program, even if Andrew Fors has been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will not be liable for any such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ail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g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oss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onfig is a trademark of Dragoon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on Soft is a trademark of Andrew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k, here is is. You type TRICFG from the DOS command lin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-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help with any of the things it is asking you fo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.DOC file of the program you are unsu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riMail, j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Config asks for it, and when it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config file nam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selected TriNet, choose whether you want 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file or if you want to add echos to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hoice, enter the information it asks fo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riDog, enter all the info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, and you will have a config file for TriDog nam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select TriToss, the choice will appear for TRITOSS.CF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TAREAS.BBS. If you choose TRITOSS.CFG,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your file will be ma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TAREAS, it will ask you if you wish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or append an old one. Make your choice and enter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ks for, and your file will be ma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is freeware.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the original files are included, and no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ations are welcome and greatly appreciated. Even if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, and E-Mail, or anything. Even a McDonald's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Anyway, not required, so I know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. Oh well. So goes the life of a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questions, or bug repor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via Internet to AFZanth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on FIDO is: 1:2808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eNet: 401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adaNet: 224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at Anything-Goes Martial Arts! The BBS!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.224.0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, you can 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ppreciate a little note if you used this,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you thought, give me some suggestions,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ark Goodwin for writing TriBB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me to begin m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'd like to thank Jeremy Schmidt, who's put up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him to compile this over and over, as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own Pascal Compiler(Finally got my own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also like to thank my Adv. Computer Programming tea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Kosse for opening the door to Pascal, i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, I'd like to thank you, for download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my tim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