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 (Visa and Mastercard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astercard or Visa by calling 800-484-1833 ext 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5-558-5080, by FAX to 305-558-5080. Credit cards ord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line via the Lighthouse II BBS, the home of Lachen Cre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305-364-0420. You can also mail credit card orders to 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2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LEASE send me note via the RA_UTIL Fidonet echo.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t the Lighthouse II 1:109/804 on CompuServe (user id 72134,4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72134,476@ 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LINE is a Calendar style bulletin maker for all BBSes. This create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output files as the Sysop specifies. /MAINT routine delete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rebuilds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LIST creates a report of File Request activity from FrontDo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format (.MSG, Hudson, SQUISH, JAM, or Ezycom) and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ers for RA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RATick August 18, 1995  (2.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   7. DateLine Calenda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r/managaer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FREQLISTer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9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dit Card orders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or Credit card orders]  circle type: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ount number                              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nature (ALL orders)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should be payable to Lach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0 NW 170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leah, FL 3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64-0420    FidoNet 1:135/404       Lachen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