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Program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CO COMPUTING,  P. O. Box 8, 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ce and Fax Number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SURVEY POWER   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BASKETBALL STATS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te License is available for all products at 4 times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n Individual License.  A Site License allows all employ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their duties for the Site to legally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EBOOK POWER MANUALS/Site License  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ING SKILLS POWER MAN./Site License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CROSSWORD POWER MANUALS/Site License 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VOCABULARY POWER MANUALS/Site License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SURVEY POWER MANUALS/Site License     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BASKETBALL STATS MANUALS/Site License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UB 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SCONSIN SALES TAX 5%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SHIPPING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ORDER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IGN CUSTOMERS - PAYMENT MUST BE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nk requirement - Non-Canadian checks must be drawn on a US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WIS - BASK1.15 - Nov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ip the latest version of these progra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___________________________  State______ Zip Cod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isk Size Needed - (either 3 1/2" or 5 1/4")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Method of Payment  CHECK  Money Order  VISA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redit Card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o.____________________________________ Exp.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learn about our programs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