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imeclock I, Version 2.6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ught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clock 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95 by Faught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ght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6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imeclock I, Faught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ught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imeclock I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clock I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clock 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6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ught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ught Data Systems, 21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land Road #24, San Jose, 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