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 INFO FILE (FILENAME "USERINFO.DOC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</w:t>
      </w:r>
      <w:r>
        <w:rPr/>
        <w:t>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GRATULATIONS ON YOUR SELECTION OF THE SHAREW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"WALL $TREET RAIDER."  We think you will fin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sophisticated simulation not only endlessly var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ing (no two games are ever very similar),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it installed and a game started is exceptionally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computer literacy, RAIDER is a no-brainer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choices posed to you as menu selections,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is is a shareware program, you may only leg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 a 30-day evaluation period.  Any continued use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days is a copyright infringement, and a vio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copyright laws.  You will find that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uncrippled.  There is no longer any "commerc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registered" version of the program.  This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extant.  However, with registration,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Cheat Code" that lets you do a number of nefarious, slim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thical, financially rewarding (but not entirely risk-f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ty tr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AND BACKGROUND OF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been an almost lifelong project of the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un while a student at Harvard in 1967, originally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board game, sort of a corporate version of Parker Broth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known real estate board game (which they will sue u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are mention by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ears of development as an ever more complex board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der (then called "Robber Baron") got so unwieldy and took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hours and even days to play, with players all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calculators, that we finally gave up on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game around 1975, and began, manically, fill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books with outlines and ideas of how it could b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highly sophisticated, easy-to-play computer ga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would just HURRY UP and invent a cheap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!  Fortunately, a few guys in garages did th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began programming Wall $treet Raider in 1984 on 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aypro II.  After quitting our job as a tax lawy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at programming Raider for endless 90 to 100 hour wee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finally delivered the first working version 2 years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cer later to our publisher, in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hrink-wrapped commercial program, it got rave revi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ly after both of our software publishers had let i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enign neglect, with almost zero marketing, by late 1988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but hardcore and fanatical users around the count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still playing the old version, which many tel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ahead of any simulations being done for today'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, more powerful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got the rights to the program back, and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it to shareware, we have added much,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complexity and texture to the simulation,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play it regularly ourselves.  Because of the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, it lends itself to multiple creative appro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ing any problem or reaching a particular financial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e trying to attain, such as taking contro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company, or having your company become more prof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, or dominate its industry.  Because it is so much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stock market and the real world of corporate fin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nomics, the more you know and understand about how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world works, the better you will play Wall $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der -- and vice versa.  It's a fun way to get th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MBA in fi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we don't expect a financial simulation of this na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l to everyone, or to ever make a lot of money on i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will enjoy it as much as we do and will finan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ts further development.  To do so, pleas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 if you use and like the program, or order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related products listed on the Registration/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print ou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is fil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a description of hardware requirements of the progra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information about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essionals "Ombudsman" progra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general information about sharewa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disclaimer and summary of terms of the licens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this software is provided by the author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information about the various regist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bout ordering updates of the program, or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lated books or the Professional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ed instructions on using all the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see on-disk user manual which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, as part of this file, USERINFO.DOC.  (We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printed version of the user manual if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Or you can print out this fil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LIMITATIONS--WALL $TREET RA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compatible with most MS/DOS PC/DOS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or color, MDA, Hercules, CGA EGA or S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will not run properly on some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 used with a colo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640K of RAM and either a hard disk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drive with at least 1.2mb capacity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Because of occasional but extensive disk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on a hard disk drive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�WALL $TREET RAIDER will NOT run on the IBM PCjr.�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 OMBUDSMA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is program is produced by a member of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hareware Professionals (ASP).  ASP want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shareware principle works for you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ble to resolve a shareware-related problem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 by contacting the member directly, ASP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elp.  The ASP Ombudsman can help you resolve a dis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problem with an ASP member, but does not provide t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al support for members' products.  Please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Ombudsman at 545 Grover Road, Muskegon, MI 4944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a CompuServe message, via CompuServe Mail to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mbudsman 70007,3536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If you try a Shareware program an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ue using it, you are expected to register.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differ on details -- some reques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others require it, some specify a maximum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  With registration, you get anyth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right to continue using the software to a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and the copyright holder retains all right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specific exceptions as stated below. Sharewar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ccomplished programmers, just like commercial auth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grams are of comparable quality. (In both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good programs and bad ones!)  The main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method of distribution.  The author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s the right to copy and distribute the software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and sundry or to a specific group. For example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require written permission before a commerci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find software that suits your needs and pock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, whether it's commercial or Shareware. 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kes fitting your needs easier, because you ca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buy.  And because the overhead is low, pr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also.  Shareware has the ultimate money-back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if you don't 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WALL $TREET RAIDER must accept this discla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ALL $TREET RAIDER is supplied as is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s all warranties, expressed or implied, inclu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, without limitation, the warranties of merchanta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y and of fitness for any purpose.  The author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liability for damages, direct or consequentia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result from the use of WALL $TREET RAID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L $TREET RAIDER is a "shareware program" and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no charge to the user for evaluation.  Feel free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your friends, but please do not give it away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part of another system.  The essence of "user-suppor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to provide personal computer users wit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thout high prices, and yet to provide incen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to continue to develop new products. 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seful and find that you are using WALL $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DER and continue to use WALL $TREET RAIDER after 30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make a registration payment of $10 to the auth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, Michael D. Jenkins (dba "RONIN SOFTWARE).  The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will license one copy for use on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t any one time, and you will also receive a "c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" you can enter, that will enable a "cheat mode,"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all kinds of inside information and opportun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gage in financial skulduggery and less-than-ethical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profitable) behavior, while playing Wall $treet Ra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treat this software just like a book.  An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software may be used by any number of people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reely moved from one computer location to another, s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re is no possibility of it being used at on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's being used at another.  Just as a book cannot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wo 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rs of WALL $TREET RAIDER must also regi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for their copies of WALL $TREET RAIDER within 30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use or their license is withdrawn.  Site-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s may be made by contacting the auth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given on-screen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s or organizations distributing WALL $TREET RA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areware are not required to obtain our prior appr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the program. (However, MICHAEL D. JEN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dvised that the program is being distibut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istributor can be kept up-to-date with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WALL $TREET RAIDER, as they are relea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pass a copy of WALL $TREET RAIDER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friends for evaluation.  Please encourag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ir copy if they find that they 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wish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register;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order an updated copy of the program (an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6.0 is in the works, and should be avail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ound October, 1995);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order the companion book, "TAKE NO PRISONERS: 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TREET RAIDER -- STRATEGIES AND TACTICS" (approx.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do so by using the facility in the WALL $TREET RA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allows you to print out an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EFITS OF REGISTERING YOUR COPY OF WALL $TREET RAI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IGHT TO CONTINUED USE OF PROGRAM (LEGALLY).  As a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ed user, you may continue to legally use your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of WALL $TREET RAIDER indefinitely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0-day Evaluation Period has exp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PRINTED STRATEGY BOOK.  You will receive a neatly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ound strategy book, entitled "TAKE NO PRISONERS 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$treet Raider Owner's Handbook and Strategy Guide"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fee; you can order it separately,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not to register, or as part of a $45 "package de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s registration, the book, technical suppo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user code ("Cheat Code") that will enable "Cheat M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ECHNICAL SUPPORT.  All REGISTERED users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 3 months of free technical support, by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, and we will, where feasible, remed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gs" or system incompatibilies that we can, or, if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do so, or choose not to, we will fully and promp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refund your registration fee.  When you regis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a written notice regarding the addres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 such service (if different from the addres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program), and, if we hav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technical support service by such time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ive you the telephone number to call fo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USER CODE.  If you register your copy of the WALL $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DER (basic $10 registration fee only), we will NOT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cally send you an updated copy of the program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send you a simple "cheat code" that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off certain "shareware message" reminder scree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and which will also turn on the program's "c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" which lets you engage in all kinds of financial skuldugg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at point the program IS the "registered version."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ther, separate "registered" version of the program ex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less you have one of the old, somewhat clunk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we quit selling several years ago).  (But our n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Version 6.0 will be out so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We also offer a FREE basic registration (whi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heat Code you need to activate the Che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s of this Version 5.2 of Wall $treet Raider)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upload the program file WSR5_2.ZIP to at least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's in your area, and send us the list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's and their (modem) phone numbers.  This FREE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IRES after June 30, 1996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:  HOW DO I PRINT OUT THE ORDER FOR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:    Simply enter "Y" when the program asks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    you want to do so, at the start of a game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have selected the number of players,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years the game is to last, etc.  Tur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er on and follow the simple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LTERNATIVES TO THE BASIC REGISTRATION, th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ogram prints out for you offers severa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LATEST UPDATE -- With "built-in" Cheat Code / Che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.  For $25, become a registered user and als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release of the program (Version 6.0)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plicable "CHEAT CODE" for your copy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6.0 should be ready by the time you rea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BOOK ORDER (without registration).  You may or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ion book we have written, for people who real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riously get into WALL $TREET RAIDER, entit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AKE NO PRISONERS:  WALL $TREET RAIDER -- STRATEG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CTICS."  It can be separately ordered for $2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PACKAGE DEAL (includes registration, the strategy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latest update version of Wall $treet Rai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$45.00, register the program, receive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ed strategy book, PLUS a copy of the lates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nd Cheat Code) of Wall $treet Raider, instead of 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60 for all the above at their separate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REGARDING INTERNATIONAL OR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U.S. residents should send payment in the form of a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, in U.S. DOLLARS (only).  However, a check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bank, in U.S. currency, is also acceptable.  (W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checks as payment in non-U.S. currencies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dollar checks.)  If you want to risk mailing curr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accept either U.S. dollars, Canadian dollars, or Sw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s currencies.  We open all our own mail, so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of theft at our end, only the risk of loss or thef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l services.  (Thus far, no customers have claim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us any currency that was lost in the mail, in 5 yea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orders to ship the strategy book to any countr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United States of America or Canada, there is a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U.S.) shipping charge.  (Shipping charge is not applic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merely sending in the basic $10 registration fe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your Cheat Code, or if you are ordering a progra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on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 A L L   $ T R E E T   R A I D 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RPORATE FINANCIAL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-DIS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IBM (R) Personal Computer, XT, A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S/2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(c) 1995 by Michael D. Jenk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O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l $treet Raider is practically a life-long proj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, who first developed it as a board g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7, while attending Harvard.  Since it took a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bout 12 hours to play a game with only 24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s, sort of a corporate version of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known Parker Brothers no one dares even men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(you know the real estate game we're talking ab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oard game remained strictly a weird hobb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and a few crazed but addicte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many years of waiting, the personal computer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d, making it possible for us to reinvent Wall $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der as a computerized financial game that now b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faint resemblance to the old board gam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allowed the author to build in many more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ity and realism, with massive non-stop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nching done by the computer in the background, a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ffort required on the part of the user, exce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highly alert and skeptical, do good researc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mart investment and management decisions i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time, based on limited information and good hu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like the real Wall $treet, except that thi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ulation, so if you lose here, the downside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droves of creditors pounding on your do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:00 a.m., seeking to repossess your car, your h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haps your first-born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l $treet Raider is a commercial program, but we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who wish to do so to make copie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or sell it as a shareware product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modify the program or any of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accompanying files in any way.  However, no o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extensive book, "Take No Prisoners:  Wall $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der -- Strategy and Tactics," a companion boo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100 pages, which we sell separately for $2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"Strategy Guide" goes into detailed discus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most effectively utilize each of the many W$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For example, the section on the "MG" (Mer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goes into a long "graveyard humor"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ow mergers work, when to do them (and no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), and various merger strategies and techniques. 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es are explained in terms of real world strateg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ing the similarities between the real worl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$R simulation (and, in relatively few instances,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s between the simulation and the structure of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ty in the real world of corporate finagl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ulation reflects the author's extensiv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corporate finance, business law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ies business, having been an economics consul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censed stockbroker, a "Big 6" CPA, and, finally, a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yer with a major San Francisco law firm for 4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$R is constantly being improved and expanded.  The or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l version, released in 1986 by a Californi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, and so favorably reviewed in InfoWorl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it eventually worked its way to the top of the 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uter columnist Jerry Pournelle's desk in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ll after commercial publication of W$R had ceased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ch!) came on one 360K disk and required only 256K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edition, with 250 companies, 36 indus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most countless new features, new and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going on in the background, plus a half dozen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mmands, requires nearly 640K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 AND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ranted a 30-day free license to evaluate th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$treet Raider software program.  After 30 day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register the program, or erase it.  Continued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fter expiration of your 30-day licens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of Federal copyright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print out for you an order for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il in with your registration or payment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listed on the form (and belo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ISTRATION ONLY --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gister your copy of the program for only $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continue to use it indefinitely thereafter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owner, you will also be entitled to 90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echnical support (by mail).  In addition, we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"Cheat Code" that you can enter when starting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ider, which will activate a "Cheat mode" that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age in all kinds of questionable and/or illicit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uct...."Ethical choices," is the term we lik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also notify you of any program upgrades,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l $treet Raider is undergoing constant revision,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 up new ways to make it ever more realistic and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rprise scenarios.  A new Version 6.0 will be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by mid-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REGISTRATION --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Version 6.0 (available October 1, 1995) or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of the program, and become a registered own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entitled to 90 days of technical support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e new version.  It will include your "cheat 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ccessing the program's "cheat mod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OUR COMPANION BOOK --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for a $25 price, you may order a copy of our boo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es, "TAKE NO PRISONERS:  WALL $TREET RAIDE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es and Tactics."  This book, which also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of the technical underpinning of the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it all fits together, gives you numerous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rnings about how and when you should utiliz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elections, such as Greenmail, LBO's, Mergers, 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, and all the other menu items in the W$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NOT include the cheat code or an update/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program if you only order the book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put you on our mailing list and notify you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program update is released (which will also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$25.00, most lik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DEAL -- $4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$45, you can register your existing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nd also receive all of the abov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$R strategy and tactics book and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pdate, with cheat mode activated, plus 9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 WALL $TREET RAIDER, START THE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SKED IF YOU WANT TO PRINT OUT A REGISTRATION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"Y" (FOR "YES"), AND THE PROGRAM WILL PRINT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/ORDER FORM FOR YOU, WITH OUR ADDRESS O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YOU CAN MAIL IN WITH YOUR CHECK OR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specify type of disket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5" (360K)        5.25" (1.2 M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" (720K)          3.5" (1.44 M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  Wall $treet Raider ("W$R") is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in the form of two large, compressed files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 WSRFILES.EXE and DATFILES.EXE, whi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program and data files, plus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 and this documentation file.  (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wnloaded it from an on-line service or BBS, or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 a CD-ROM, it will probably be in a " .ZIP "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ill need to unzip with a copy of PKZ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gram, PKUNZIP.EXE, v. 2.04 or la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W$R, other than the .ZIP file version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INSTALL" and follow the simple on-scree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uggest you delete the old version of the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isk before you begin install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if you already have an earlier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 You need only to make sure that the dri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are installing it has approximately 1.2MB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vailable, and that the default drive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drive A) contains the W$R disket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STALL.EXE and WSRFILE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be installed on the driv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(C, in the above example) in about 30 to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while you relax.  The program (file RAIDER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be started automatically, and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your name, plus a couple of easy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hether you are using a color monitor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hether you have graphics (which can be C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cules, EGA, VGA, or SVGA). 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n old system withou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ability, the program will st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ll features intact, provided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o" in response to this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entered your name and answered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"Yes/No" questions, the first game of W$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 GAME OF WALL $TREET RAI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a game, type "RAIDER"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you start a game, you will be ask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efault system configuration data is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ther you have color and graphics)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the current default settings for both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he defaults at the start of any gam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be saved to disk for futur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be asked a series of other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ther you are starting a new game or continu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 game that was saved before it was complet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ther you want the computer to b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in the g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w many players will be playing the gam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(2 to 4 players, one of whom can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ames of each of the players (If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player, you can also "personify" the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giving it a name. Thus, if you ar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st the computer, you may want to nam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ponent after some leading corporate rai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haps some infamous chap who is serving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ederal pen these days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ther you want the players to each start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with cash only, or to "inherit" a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tock in a single company, government bon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h, less some amount of deb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w many "years" you want the game to last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to 25 "years."  Each "year" in W$R consists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endar quarters, during which quarter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0 companies that make up the W$R database will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arnings report, many of which reports are sh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Teletype" window on the Main Menu scree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cal game of 10 years should take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urs of normal play to complete, depending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 a computer you are using, and the speed sett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for the stock ticker (fast, medium or slow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toggle back and forth the two speed setting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CH" menu item on the Play Control Menu,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peed that feels comfortable for yo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shareware version of the program,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a game, you will be asked if you want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, or order the related book.  If you do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Y" (for "YES") when asked, and the program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a registration/order form on your printer. 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lso print out a unique code for  you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$R.  If you send us $10 and the order form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printed out, we will send you the "cheat 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eed to enter in order to permanently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's "cheat mode," that presents all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hical scenarios that let you (if you choose) en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ll kind of unethical financial shenanigans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cheat code" is correctly entered, the "sharew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the program becomes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egistered"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answer questions about the above ite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whether or not to register the program, Wall $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der will create a unique database for each g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game will begin, with the first player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it is selected at ran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game is started, you may select transa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ecuted or select other commands from two men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Control Menu and the Main Menu (which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different submenus, one each for Operations, Re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ing/Selling, Financing, and Manag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n item from any menu, move the lighted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tem, either by using the cursor keys (NUMLOCK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N OR OFF), or the space bar, or + or - keys.  (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ress the letter that corresponds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of the menu item, and the lighted bar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and highlight the item).  Once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in the menu box is highlighted,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hen ready to exec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items, such as display of your balanc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t worth statement), or to display economic statis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ressing &lt;Enter&gt; will fully execute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s, you will be asked to enter a company's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(which you can look up by entering "L")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 ID number (ID numbers will be displaye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36 industries on screen any time you are ask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).  You may also be asked to enter dollar am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in millions (enter 8.3, for example,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orrow $8.3 million), or a percentage of the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ompany you wish to purchase (1% to 100%,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whole number from 1 to 100), or to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imple questions, or to mak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-- Press the F1 function key at any time you 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or Play Control Menu,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menu item (the one currently highligh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KEY -- Press the F2 function key at any tim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 the Main Menu, to change the currently active 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he currently active entity (nam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ower part of the screen when at Main Menu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 you control, and you wish to personally bu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bonds, you would need to first press the F2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 yourself (enter "P" for "player") as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.  Once that is done, select the "BOND"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cquire/Sell Submenu and do your bond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KEY -- Press the F10 function key at any tim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iewing the Main Menu (from any submenu), to 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immediately.  From the Play Control Menu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0 if you wish to quit the game and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select the "QT" item from the Play Control Men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AY CONTROL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each player takes a turn, the Play Contro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isplayed, which allows the player whose 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to make any of several selec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ing the stock ticker speed (which speeds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ws down the rate at which the game progresse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ight want to select the slower speed a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rning the game), saving the game to disk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, exiting the program, or starting that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nu items on the Play Control Menu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 -- Start Play.  This switches action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gins the player's turn. (The name of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turn it is is displayed next to this menu it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X -- Next Player.  This causes a skipping of th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layer whose name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 -- Change Ticker Speed.  Select this item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 at which the stock ticker moves, from f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or to medium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 -- Toggle "Cheat Mode" ON or OFF.  (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n if you have not registered your copy of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$treet Raider and obtained the "cheat code" for 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eat mode.")  Allows you to turn off cheat mod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play an "honest"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 -- Save Game.  Select this item to save the g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with all stock values, etc., exactly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instant you save.  You can then either qui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play until the game ends, and,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outcome (if the Computer beats yo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th straight time), you can re-play the g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at which you saved it, and see if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trategy works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-- Quit.  This is the only point at whic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lay and exit the program, except when a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 -- Texture.  This is a "toggle" command tha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 screen background from "textured" to "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d."  This command does not appear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the program for a non-graphic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consists of 5 different Submenus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lways displayed when a player is taking h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turn.  The names of each of the 5 Submenus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enu a bar across the top of the screen.  To mo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ubmenu to another (right to left, or left to righ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right or left cursor keys (with the NUMLOCK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N position), or else use the TAB key to mov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BACKSPACE key to move left on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5 Submenus are displayed like "drop-down" men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programs, with the difference being that in W$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select the item from the menu bar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use another keystroke to "pull down"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you move from one Submenu listed o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to the next one, the next one is instant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re is no way to exit back to DOS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This will keep you from inadvertently l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hat you are an hour or two into.  (Unless you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your computer, or press Ctrl-Alt-Delete, of cour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quit and return to DOS, you mus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S SUBMENU, and the "END" item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enu, which will end your turn and get you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 CONTROL MENU.  From the Play Control Menu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xit to DOS by selecting the "QT" (QUIT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brief description of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s in the 5 submenus of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player's turn at the Main Menu, he or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execute up to 5 major transactions.  Only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ACQUIRE/SELL, FINANCING, and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enus are counted as transactions.  Thu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ommands in the OPERATIONS and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enus as many times as you wish during a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, however, that your number of remaining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decreases by one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quarter of play during your turn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do NO transactions, your turn wil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year and one-quarter (5 calendar quar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is submenu to check of the status of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ects of the financial situation, such as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net worth or stock portfolio, or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grams of any player's or company's stock portfol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uch miscellaneous functions as borrow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ying on loans, or to end your current tur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o the Play Contro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 -- This item will display a "balance sheet"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whose turn it is, showing cash, bonds, st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dd up to Total Asset, and subtracting loans 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rrive at the player's Net W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 --  Select this item to see a listing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portfolio, with current prices, dividend y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of each company owned (rather tha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-- in W$R, each company usually starts of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million shares of stock issued, so each 1%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= 1 million shares of sto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 -- Use this item to see a summary of your net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all the other players in this game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t any moment who is winning (rich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 -- This will give you a diagram of stock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s for any player or company.  For a compan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ram will also show who its major stockholders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agram is displayed using text-based graphic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same whether your system has a graphics c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E -- Displays a full-page earnings report for which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is reporting quarterly earnings at that i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stops while you are viewing any such earnings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N -- Use this selection if you (or a compan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) wishes to borrow money from a bank, o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arly repayment on an existing lo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-- Displays stock symbols, prompting you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from A to Z.  This lookup routine will then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company names and stock symbols for all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names or stock symbols begin with that lett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arely ever need to use this command, since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$R prompts you to enter a stock symbol, it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enter "L" to look up the stock symbol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lookup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-- End your turn, and return to the Play Control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ich you can either start the next player's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it is the Computer's turn, it will take its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, and usually will tike only 10 seco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), save the game, quit the program, or do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ings listed above under the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Control Menu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selections in this submenu to look comp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stry, and national economic data, in order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ke informed decisions about when and which st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uy or sell, whether to invest in or sell bon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or not a company you control needs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ut back on investment in new facilities,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ncompetitive, whether you may need to chang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&amp; D spending levels or take drastic ac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ing corporate management, selling of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ts, restructuring the company, or even gett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business it's in and having the company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 -- This item instantly creates a full-page, up-to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research report on any of the 250 corpor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p the W$R investment universe, including a "buy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ll" or "hold" (neutral) recommendation on its st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 -- Displays a full-page financial summar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250 corporations that make up the W$R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, including such items as stock price, net wo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worth per share, credit rating, values of all as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ny owns, including "business assets" (fa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, etc., depending on the type of indus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is in), stocks owned in other companies,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s, government bond holdings, dividend yie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of earnings the company pays out as divid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 -- For any of the 36 industries, except ban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ance, and holding companies, this command gi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comparison of all companies in that indus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each company's market share percentage, how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business assets (and sales) are currently gro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rojected profitability 6 months in the futu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fast demand is growing for that industry as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all the companies in an industry are expand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ts faster than demand is growing, supply will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, and industry profitability will dec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e versa).  Also shows what percent of sal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in the industry is spending on Resear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(R &amp; D), where relevant.  This ite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ive you an idea, when one company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ates an industry, with a market share of 50%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, of a possible target for an antitrust laws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"AT" command below, under the discu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Submen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UM -- Gives a comparative financial summary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nies in any of the 36 industry groups,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 return on net worth (profitability), divid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, net worth per share, and price per sh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N -- Displays a stock portfolio listing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s owned by any player or company.  If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computer, enter (instead of a stock 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"251" to see the computer's stock portfol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players in the game,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s a player, enter a number from 251 to 254</w:t>
      </w:r>
    </w:p>
    <w:p>
      <w:pPr>
        <w:pStyle w:val="PreformattedText"/>
        <w:bidi w:val="0"/>
        <w:spacing w:before="0" w:after="0"/>
        <w:jc w:val="left"/>
        <w:rPr/>
      </w:pPr>
      <w:r>
        <w:rPr/>
        <w:t>(each player in the game is assigned an ID# 251, 25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f there are more than 2 players, 253 and 254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3 and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R -- Displays a list of all the stockholders,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they own, for any corporation.  Shares not ow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player or by one of the other 250 corpor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$R simulation are considered to be owned by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-- Database search command.  Allows you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ttractive investments, based on any 1 or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riteria:  Stock price, stock price as a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t worth, dividend yield, and P/E (price to earn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.  Type "GO" and press enter to begin the 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re satisfied with the search paramat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.  (Enter -1 for any of the paramet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have the database search igno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 -- Select this item to see a list of news i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p to 15 headlines of recent event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 in the game being played, such as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y of the players, corporate takeovers, bankrupt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changes by Congress, changes in Federal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tary policies, changes in banks' prime lending 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other significant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O -- Displays a full screen of current eco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, such as rate of growth in GDP (Gross Dome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), various interest rates, price of the 10%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long-term bond, housing starts, oil pr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ax rates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QUIRE/SELL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selections on this submenu to acquire or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cks of companies in various ways, or to buy or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vernment bonds (or buy back junk bonds issu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 you control), or to buy or sel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ts (plant, equipment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Y -- This command allows you (or any corpor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ntrol) to buy stock in corporations.  You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company may buy up to 15% of a company's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"the Public" on the open market.  Note that bu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on the open market will tend to run up the pr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ock.  The more you buy, the more you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may buy ANY amount of stock from a compan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at already owns the stock in question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arket price.  This type of buy transac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ffect the stock's market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L -- This menu command lets you (or any compan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ntrol) sell stock from your (or its)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folio.  Note that the more stock you sell,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drive down the market price of that st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D -- Lets you buy 10% government bonds, in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0 million face value.  The price of government b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103, represents the percentage of face valu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bonds are currently trading.  Thus, to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unit of $100 million face value of bonds if th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03, you would have to pay $103 mill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ntrol a company that has issued its own IOU'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junk bonds" in this simulation,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command to have such a company buy back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interest (15%) bonds at the current bond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assumed to the same as the price of 10%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bonds), or at 105, whichever is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-- Tender Offer, or Takeover command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y more than a 15% interest in a company (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t least 20% ownership if you want to "control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ny and make decisions for it)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 command to buy up to 100% of the compan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e price, up to 25% above the current market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BO -- Leveraged Buyouts.  If you control a comp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20% of it, which seems undervalued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to have the company use its own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borrowed money) to buy back all its sto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wned by the Public.  For instance, if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d the other 80%, the company could buy bac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80% of the Public stock, leaving you as the s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% owner after the transaction.  To ra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for such an LBO, it may often be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poration to borrow all it can from the b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even sell a lot of 15% junk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 -- Greenmail.  Similar to the LBO comman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instead of buying back the stock 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ublic, your controlled company can buy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times) the stock of other corporations who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controlling block of its st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G -- Mergers.  If your company wants to tak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pany, but doesn't have the money (or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row enough) to do the takeover, you can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t propose a stock-for-stock merger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any will issue new shares to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holders of the "target" company, which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cquire as a wholly-owned subsidiary (or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ly-owned subsidiary of, in certain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reverse mergers").  A merger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ute your ownership of the "parent" compan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ill wind up with a smaller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in a larger, combined, enterpris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ually be worth just about the same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in the one company an instan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r took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 -- Acquire assets.  This selection a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you own to increase its investment in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ts (new airplanes for an airline, new tr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il line for a railroad, new plants for most k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dustrial companies, etc.).  It can either inv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w assets (which increases the supp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ustry as a whole) or simply acquire asset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pany that you also control.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lso to have a company sell of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ts, on which it will usually take a loss i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ts are not currently earning a satisfactory 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NCING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choices on this submenu to raise mone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f a variety of ways, either to keep a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ontrol "liquid" enough to stay out of trou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o enable it to make investments, pay out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dends, or to shore up a company's financ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too heavily in debt, by issuing new st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 -- Public Offering.  Allows you to have a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you control) issue new stock to the Public,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h and improve its balance sheet, which may resul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credit rating and, as a result, a lower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on its bank lo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K -- White Knight offering.  Allows your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to seek out a large, "neutral" company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newly-issued stock in your company.  Effect is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ublic Offering (above), except that you may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share of stock in Public hands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ed that another player might be able to buy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Public stock to wrest control of the compan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This is a way to "park" the newly-issued sto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s of a friendly (or at least neutral) "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ght" shareholder, where they can't be bough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layer.  The "White Knight" company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e its stock with your stock, against any me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, too, in the event that another player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over your company by means of a stock-for-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B -- Junk Bonds.  Allows your company (if its cred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O bad) to issue high-interest (15% of fac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"junk bonds" to the Public, at the current bond pr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a maximum price of 105% of face value (105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way to borrow some more, when the bank won't l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any any more money, either because your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o poor a credit rating, or because an opp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controls the lending bank, which shuts of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's line of credit from the bank.  Issuing 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 is risky, because you have to pay such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.  If you can't earn at least a 15% re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rrowed money, it will usually be a 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ition, unless there are special tax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 -- Capital Contribution.  This selection allows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mpany you control, to contribute cash to a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wn at least 80% of the stock of.  This might co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 if, for example, you own a small company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gone bankrupt, in an industry domin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acious competitor, whom you think your littl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able to successfully sue in an antitrust cas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ly your company had enough cash to pay for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yers -- up front, of course.  Thus, you might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hundred million for legal fees into the comp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wned 80 to 100% of its stock, so it could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wyers and file the antitrust s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D -- Extraordinary Dividend.  This is so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of a capital contribution (CC command,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instead of putting money INTO a company you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ake a big chunk of money out of it all at once,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0% of its net worth.  (You must own 51% or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's stock to have it make an XD distribu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ny such extraordinary dividend is tax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any other dividend.  (Fully taxabl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player; only 20% of the dividend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if paid to a 20%-or-over corporate sharehold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30% is taxable to a less-than-20%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hold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is menu to set various management polici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 you control, or for such rather drastic m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firing existing management, "restructuring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, or filing an antitrust lawsuit agains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 in the same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 -- Change Management.  Just what it sounds lik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your company isn't competitive with other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industry, in terms of its return on business as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IND command for a comparison of all the compan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ustry), you can fire existing management. 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 later (watch the teletype news ticker, a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S command occasionally), you will usually lear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w management is turning the company around, 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better than the old, or is a complete dis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W -- Growth rate.  Lets you set the annual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in business assets (capital spending) for a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ntrol.  The more a company expands,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panies in its industry, the larger its "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" becomes, and, in W$R, higher market share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profitability, all other things being equal (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are).  If things really look gloomy, a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ssion, you can set you company's growth rate 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as -10%, which means that, instead of it putting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new plant and equipment, it is simply converting 10%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business assets into cash each year, by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depreciate, without any new net capital sp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ely, if industry prospects are booming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build more plants, buy more airplanes or sh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atever, so you may increase the growth rate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as 30%.  (NOTE:  Fast-growing companies will 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de at higher price-to-earnings ratios than slo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companies in this simulation, as in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, so in the short run you may be able to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st to your company's stock price by creating a flu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pansion -- assuming the company has the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withal to make such capital investme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D -- Dividend payout.  Lets you set the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nual earnings that a company (that you 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s out to shareholders as dividends. 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centage at anywhere from 0% to 100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year's annual earnings.  There ar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 and cons of high or low dividend payou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$R, as in the real world.  See our Strateg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s book for a discussion of the p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 of either high or low pay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 -- R &amp; D Spending.  For companies in certain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 industries, you may spend anywhere from 0% to 30%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nual sales on Research and Development (R &amp; 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ttempt to improve profitability.  The m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, the more you cut into your company'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s, but the more likely you are to come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increases in its long-term level of profi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of whether to spend a lot or a litt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 &amp; D is always a tough one.  In the short ter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make a company's earnings look a lot bet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ing its R &amp; D budget, but the company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 a year or two down the road, particularly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mpetitors are spending heavily on R &amp; D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more profitable than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Q -- Liquidation.  This command lets you "liqui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ly-owned company into a parent compan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industry (or if either company is a "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," with no business assets invest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).  In a liquidation, the "liquidated"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iary goes out of existence temporarily (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resurface as a small, publicly-owned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ash, but not business assets), and all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ts are transferred, tax-free, to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  Thus, if you have 2 companie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, one with a 15% market shar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ith a 25% market share, and you liqu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mpany into the other, the surviving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a 40% market share, which may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midable competitor, much more prof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ither of the two companies wer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ation.  Also, if one of the two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unused tax "net operating loss carryovers,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ill carry over to the surviving comp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used to shelter the earnin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enterprise from taxes until tax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ings offset all of the tax loss carry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mean several years of paying no t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ideal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-- Antitrust lawsuit.  Any company in an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other than financial companies, such as banks,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and holding companies) may su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in that industry for anti-trust violation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untersued if the claim is frivolous).  In W$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evidence of antitrust violations i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has a very large market share percentage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, such as over 50%.  In general, the hig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dant company's market share, the more like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 win an antitrust suit (for up to $5 BILL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against it).  When every other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your company has failed to make it very profi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titrust suit against a successful competitor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 (particular if the competitor is own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) can be a longshot way of winning a large wind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snatching victory from the jaws of def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hort, if you can't beat 'em fairly, sue '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 -- Restructure.  This is a new command, just ad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version of the program.  This command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 company you control "restructure" its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aying off thousands of employees, paying them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nce or early retirement bonuses, and writ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(scrapping) large portions of its business assets,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50% of assets, in some cases.  The immediate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how large a restructuring charge-of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to take, it to clobber your company's net wo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creating a loss (or sharply reduced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) for that quarter.  The gamble i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structuring of the company will greatly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tability of the remaining business as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, by getting rid of redundant employe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oductive plant and equipment, so that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ings will be sharply 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AT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 This Submenu is not visible or us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version of the game, until you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heat code, which we will send you for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int out our order form when sta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In addition to these 4 Cheat Mode commands,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able cheat mode, you will from time to tim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"ethical choices" [nearly 100 of them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 you to engage in ALL KINDS of evildo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kulduggery, all of it potentially very profitable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you're a decent person, not the sort of dir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ten scoundrel to be tempted by such low, unprinci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s....Right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-- This "cheat" command allows you, if you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bank, to call in part of the loan 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ank by any other player or corporation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vastating and demoralizing to an opposing p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f he or she is highly leveraged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cash on hand, and is thus forced to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 off stocks or bonds to raise enough cash to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lerated loan payment demanded.  Don't EV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f you are playing against your spous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value your marri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-- This is a sneaky command, where you b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s of a particular bank to see what the ban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n portfolio looks like.  This is hand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ould never get you hands on legally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helpful when you want to take over a ba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ALL command above to terrorize so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s or their companies.  Also helpful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ing investing in a bank, to hav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health of its loan portfolio before you bu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.  This listing not only shows who has borr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from the bank in question, but also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urrent rating of each such borr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(if anyone) controls the borrower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WS -- Nuisance lawsuits.  This is about as low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ink.  Use this if you are a rich, fat cat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or's company is in weak or vulnerable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.  All you do with this is file a frivolous law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 against somebody else's corporation, run up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fees (which you can afford, but the opposition can'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pefully put them out of business.  Think of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king the crutches out from under a financial crip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guys finish last, remember.  Particularly on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.  (Of course, if you make a habit of this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may eventually hammer you with a countersu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icious prosecution, but that won't matter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liminated them from the game by finan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ining a company they own stock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MR -- Rumor-mongering.  Can we sink any 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y, frivolous nuisance lawsuits?  You bet we ca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t.  Start a nasty, scurrilous rumor ab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's company, and watch its stock d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go bad as well, sometimes.  Very, very nas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ey may return the favor by badmouth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ompanies as payback.  So think twice ab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ind of whispering campaign.  It's cheap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, but can get expensive if the opposition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kind.  "What goes around.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 ON STRATEGIES AND TAC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Wall $treet Raider, as on the real Wall Stre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game is success, and the way you keep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th money.  You can either try to be smart, work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 a lot of good research, manage your companie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 rich slow, or you can take large gambles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lots of junk bonds or doing LBOs, for exampl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dirty (suing your competitors, trading on "insi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s, etc.) and try to make a ton of loot in a hurry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 means or financial sleight of hand and trick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ulation is deliberately created to allow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deal of flexibility and free-form, creative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, as much like the real world of high f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 can imagine and make it.  Thus, the more you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$R, the more creative gimmicks you are likely to co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, in terms of ways to manipulate stock prices,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your company's taxes, savage the competing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companies, improve your companies' profi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 an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W$R isn't an exact replica of the real worl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ax and SEC laws, accounting conven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dynamics, it does build in a great de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ty, and with it, a lot of the same type of t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-making processes, and we have a hunch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lay it long enough, you will get a much better g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understanding of how financial markets wor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ends to make stock prices go up or down.  W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reating this game, going back to 1967, has do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deal to teach US about the stock market,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lmost (but not quite) as good a learning to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s as actually trading stocks and bon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to help put together billion dollar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overs and mergers in the '70s and '80s, bot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lawyer and as a CPA in a giant accounting firm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ief spell as a consulting economist and a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broker, to bo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if you're the impatient type, who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learning by trial and error, and gets tired of 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of Wall $treet Raider to the computer or to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s, there is always a shortcut....Our book, "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isoners:  Wall $treet Raider -- Strategy and Tactics,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elsewhere in this file, available for $25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 the order/registration form buil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mail it to the author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chael D. Jen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N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020 Issaquah-Pine Lak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ite #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saquah, WA 980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