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ME BANK (T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Wildcat Version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Version Number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EZSoft Software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utlaws BBS  (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Number 1:154/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14) 929-0287 USR 14400 V.32 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Bank (TB) Doo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Bank Door is a Door to allow your call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features found in most Banks plus the abilit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ts using the time they have available.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return them to the BBS after they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emaining time. All time transactions a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or was programed using Visual Basic/DO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Easy-Doo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BM Compatible Computer Running DOS 3.0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ildcat Version 4.xx which uses DOOR.S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INFO.DAT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of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SI and Avatar/0+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ssil Driver Or Built-I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ultitasker Aware (DV, WIN, OS/2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ast and Reliable Modem 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s All Communication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Time Left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Carrie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Inactivity Time-Out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ot Keys From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ysop DOS She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ilt-In Color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aintains A Usage Log. (TIMEBANK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s From Loc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H :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X : Returns to the BBS Without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C : Enters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J : Jumps to DOS (DOS Sh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Bank (TB) Door may be copied and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restrictions. You must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files as a set. The Archive name must b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TB(Version).(Archive). No fee other than a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 charge of up to $5.00 US may be charged. Time Bank (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is Copyright material and no modification may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or without the Author(s) pri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(Version).(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LE_ID.DIZ      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ZSOFT.REG        Registration O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EZLOGO.ANS        ANSI Login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IMEBANK.ANS      ANSI Time Ban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IMESLOT.ANS      ANSI Time Slots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IMEBANK.EXE      Main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IMEBANK.CFG     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YSOP.DOC   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ossil Driver is a resident program that tak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operations. Two well-known fossil drivers are X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U. Fossil Drivers give improved communication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n-standard communication ports. This Version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 will use built-in communication routines if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has been fully tested using Wildcat! 4.x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s not caused any problems. We (EZSoft Software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sponsible or liable for any damages caused by use,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nability to use The Time Bank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Bank Door is SHAREWARE. There is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0.00 registration fee that will get you a registrat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enable the Loan Time option, Transfer Tim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Time Slots Jackpot in this and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s will always be free. You may contact us o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on the below listed Support BBS. See the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this document for additional information on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s an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directory on your hard drive and un-archiv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at directory. The name of the directory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MD C:\BBSNAME\TIM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KUNZIP TB_Vxxx.ZIP C:\BBSNAME\TIME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batch file to execute the door which conform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documentation. Typically this file would b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ample Batch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\WILDCAT\TIM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BANK.EXE C:\WILDCAT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TIMEBANK.CFG file to setup your Maximum Withdra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, Maximum Loan Amount, Loan Payback Rate, Jackp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Jackpot Maximum, SysOp Name, BBS Name,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SysOps Name and BBS Name are case sensi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code! If unregistered, enter 0. &lt;See TIMEBANK.CF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additional questions you may ask them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BBS listed below or Netmail us at the listed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 Remember that registered users will recie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. Do not expect netmailed answers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Program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y Suggestions or Comments will be Consid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From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using The Time Bank (TB) Door. It is hop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or will be as useful to you as it is to us. W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all of our doors and will answer all questions.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the door can be downloaded from the List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Contac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wil require you to mail us the payment of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or Money Order to the primary support address. Af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eve your registration information I will process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s and send your code one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#1  Registration Code will be netmailed to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#2  Registration Code will be sent via the U.S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lett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direct all registrations or questions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laws BBS (414) 929-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ZSoft Softwar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donet Number 1:154/2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. S. Lu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63 South Mar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nd du Lac, WI 549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ZSoft Software Copyright (c)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Registration Form Start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EZSoft Software Registration For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NAME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 ____________________________  STATE  ______  ZIPCODE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NUMBER  (_____)  _____ -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UMBER    (_____)  _____ -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close A Check Or Money Order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 S. Lu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3 South Mar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d du Lac, WI 549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My Code Sen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 Please Send My Code To The Following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Fidonet Address Is ___:______/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 Please Send My Code Through The U.S. Mail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NAME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ADDRESS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____________________  STATE  ____  ZIPCODE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Your Registration And Your Support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&lt;Copyright (c) EZSoft Software 1994-1995&gt;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