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may register any of GadgetSoft's shareware products onlin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 a blank check (electronic 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ordering expedites your registration and in most cas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your Registration Key(s) the same day.   Order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and keys are available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redit card or electronic transfer, simply call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dgetSoft Solutions) and select [#]Our Software or [*]Order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and complete the order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will processed and your key will be available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ny choose to download your key from the BBS or have it sent by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lways available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Soft Solutions    BBS: (417) 865-7386     Fido: 1:284/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oice: (417) 865-0974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Software Inc.   BBS: (805) 873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 Computers, Inc.    BBS: (305) 964-7453     Voice: (305) 987-4729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land BBS            BBS: (417) 473-6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its           BBS: (413) 527-0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ing a distribution site for GadgetSoft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us a line or feel free to page us when visiting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wnload the file SITEPACK.ZIP from our BBS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