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IO - Fixed Disk Benchmark,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-1995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 2.1 C benchmark routines (C) 1988 Reinhold P. We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fixed disk benchmark program for OS/2. It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)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a transfer rate (on inner and outer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ive cache/bus transfer rate (introduced with version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U load caused by continuous disk I/O (introduced with version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erage latenc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erage data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sures CPU speed without disk I/O using the Dhryston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which is also used for the CPU load caused by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ll values are influenced by other activity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top all other software if you want reliable results.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iffer slightly between repeated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chmark needs about 65 seconds to complete. The benchmark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fixed disk in the system, if started without argumen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ly for a specific disk, pass the number of the dis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umbers for multiple disks) to the program as argument.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unted starting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load caused by the disk I/O of the benchmark is "measure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culating the Dhrystone benchmark result without any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number of Dhrystone's the CPU could run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rive cache/bus transfers. The lower the percentag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PU time is (ab)used by the disk interface. Th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technology of the disk interface (i.e. if it uses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ample results, numbers listed are the data transfer 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0 (k/sec), latency time (ms), access time (ms), cache/bu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/sec), CPU usage (last two numbers only if result was avail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PCI/SCSI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Atlas + AHA-2940 + P-133:</w:t>
        <w:tab/>
        <w:tab/>
        <w:t>6800, 1.3, 13, 6900,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3323 + NCR 53c810 + P-100:</w:t>
        <w:tab/>
        <w:tab/>
        <w:tab/>
        <w:t>4569, 1.2, 18, 7016, 21%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DPES-31080 + NCR 53c810 + P-100:</w:t>
        <w:tab/>
        <w:tab/>
        <w:t>4186, 1.1, 18, 7008,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60 + NCR 53c810 + P-120:</w:t>
        <w:tab/>
        <w:tab/>
        <w:t>3930, 2, 16, 6370,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33L + NCR 53c810 + P-100:</w:t>
        <w:tab/>
        <w:tab/>
        <w:t>4393, 1.5, 17, 6124, 22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33L + AHA-2940 + P-66:</w:t>
        <w:tab/>
        <w:tab/>
        <w:t>4350, 2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PCI/EIDE (Intel Triton)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540A + IBM1S506.ADD + P-100:</w:t>
        <w:tab/>
        <w:t>2177, 1.3, 19, 2227, 92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540A + TRIOS2.ADD + P-100:</w:t>
        <w:tab/>
        <w:tab/>
        <w:t>3532, 1.5, 20, 6083, 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86 PCI/SCSI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3323 + NCR 53c810 + 486-100:</w:t>
        <w:tab/>
        <w:tab/>
        <w:t>3945, 2, 18, 5045, 54%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DPES-31080 + NCR 53c810 + 486-100:</w:t>
        <w:tab/>
        <w:tab/>
        <w:t>4239, 1.3, 18, 6613, 46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60 + NCR 53c810 + 486-66:</w:t>
        <w:tab/>
        <w:tab/>
        <w:t>3930, 2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053L + NCR 53c810 + 486-66:</w:t>
        <w:tab/>
        <w:tab/>
        <w:t>4130, 3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340S + NCR 53c810 + 486-66:</w:t>
        <w:tab/>
        <w:tab/>
        <w:t>1900, 5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r 7345S + NCR 53c810 + 486-66:</w:t>
        <w:tab/>
        <w:tab/>
        <w:t>1881, 10,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86 PCI/I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540A + IBM1S506.ADD + 486-100:</w:t>
        <w:tab/>
        <w:t>1796, 1.6, 20, 1820, 9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86 EISA/SCSI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210 + AHA-2740 + 486-50:</w:t>
        <w:tab/>
        <w:tab/>
        <w:t>3650, 2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60 + AHA-1742 + 486-66:</w:t>
        <w:tab/>
        <w:tab/>
        <w:t>3050, 3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270S + AHA-2740 + 486-66: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86 ISA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340S + AHA-1542CF + 486-50:</w:t>
        <w:tab/>
        <w:tab/>
        <w:t>1508, 7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540A + IDE + 486-66:</w:t>
        <w:tab/>
        <w:tab/>
        <w:t>1492, 4,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. Use this software on your own risk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variety of today's hardware and softwar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un this program, I am not responsible for any damage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used by use of this software. It was tested very we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work correctly, but nobody can actually guarante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. And because this software is free, you ge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freely for private or educational purpos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it for commercial purposes or find any bug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bout further enhancement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+49 89 324 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rommel@ars.de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mmel@leo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