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7-03: Fixed a bug in INT2GUID. The bug was introduced i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finite loop if the input source was a singl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PRINT program provides an exelent filter tha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base file for POPHELP/GUIDE. New options in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riginal divider lines (-k) and avoid paging (-l0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an be used as input for INT2GU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PRINT -k -l0 -L1 -FINT2GUID.FLT [-sSUMMARY] -m INTERRUP.A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2GUID.FLT is a file with filter information. The op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ses the adjustment of the filter. An INT2GUID.FL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hich filters out about 3/4 of the Interrupt Lis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DOC for filter file formats. Notice that a fil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cannot legally be publicly distributed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19: INT2GUID version 1.10 must have a parameter "-nofil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&lt;file name&gt;" to specify in the copyright notice if the tran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ltered version of the Interrupt list. &lt;file 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PRINT filter file used to create a partial Interrupt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 name&gt; is specified, INT2GUID will include topic "Filter Fil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INT2GUID.RE2 followed by the conten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T2GUID will toggle MAKEHELP text attribute 1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ter file. The default MAKEHELP attribute 1 (and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uggested in file POPHINTS.TXT section 4) us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so trailing blanks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redistrubute also partial transcriptions of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provided that it is stated in the copyright notice.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best to include the proper information, notic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NT2GUID is responsible for correct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11-02: The Interrupt List has grown so big that POPHEL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whole list. Thus it is necessary to pass the list through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it. Remember to specify the filter file name to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the -f&lt;file name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10-07: The filter file INT2GUID.FLT in this package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slightly more aggressively than the previous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lso a filter file INT2G-NW.FLT which creates a networ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PHELP is started with the larger help file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FLT) you can change between the two help files u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POP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