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TE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RTESport has been unzipped in a clean directory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might want to restar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 ZIP file contained within i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R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S.ZIP must be unzipped in a subdirectory of the one you are in now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mmands from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y you have unzipped RTESport into directory C:\RAT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irectory C:\RATING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TING&gt;md 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TING&gt;move hdrs.zip 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TING&gt;cd 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TING\HDRS&gt;pkunzip hdr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now complete. See file RUN.DOC for a sampl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while in C:\RATING, you might want to create a "PERIOD09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practice to reduce clutter as you advance period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period files to a subdirectory with each month's clos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ven want to create a subdirectory for DOC files and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so, you may then find it easier to rename them to .T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more quickly with your editor. The DOC suffix was add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them and, thereby, reduce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