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Sport, like most period processing systems, requires input data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its main processor. RTEMAIN.exe, this means format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es (see TRNSACTN.DOC). The transactions provide necess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especially easy to create. For this reaso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PREP.EXE, which translates free-formatted games reports into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 batches. Some minor editing of batches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90% of the work will have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ports are received....they might have come from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from club members, on-line services, the news media--or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ght involve building up a performance record of teams,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er composites over many years. Although RTESport has a fix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1995, historical information could be compressed into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extended from there on. Alternatively, to do a tru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it would not be particularly inconvenient to just decide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95 represented (e.g.) a relative period starting January 1, 1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ports represent "events" involving two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be one example of many in a file passed to RTEP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o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a hyphen must separate players. Provide one spac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 to eliminate confusion when players have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there must always be three lines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the game outcome is determined by one of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0 (one-hyphen-zero) the first play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1 the second play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2 the game was drawn or t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vents can be reported in a single ASCI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 -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 - 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 -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, but one blank line has been insert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Unformatted Game Reports with RTE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Prep works from player names--not player IDs.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or, RTEMain, requires that players be identified by ID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requirement to the other, the players must have been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yer roster (usually referred to as an RTE Mas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E Master file will have a name depending on peri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TEM0009.TXT </w:t>
        <w:tab/>
        <w:t>(input - for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0010.TXT</w:t>
        <w:tab/>
        <w:t>(output - for month-start Oc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ster can be created at any time by running RTEMain (code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master will have the more current inform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est to have RTEPrep use it instead of the input master whe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. This setting choice is made by editing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PA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tching by name is a haphazard approach because of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similar names, however, RTEPrep allows for thi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when it is "uncertain." It also creates a "learnin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 not have to be told twice that a particular nickn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player (after processing, see file RTELEARN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 information can be tagged onto a game report ev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for new players to eas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 [123456] [rt1] - Player B [654321] [r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Sport can handle a use-optional, second ID. It is not used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support links to other systems. If it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ways be enclosed in [ ] brackets. Within the brackets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-2 is specified, other trailer data can also follow--add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45 characters (including the player name). This secondary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contain any valu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have completed the tutorial processing to create both ma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action run for batch OCT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step-ahead" Final to create RTEM001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give RTEPREP a try. Before doing so, check the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PARM.TXT. You will notice it references a test fil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pared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RP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s; make sure you have run batch OCT01 with RTEMain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run a "Final" with RTEMain to create th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-RTEM0011.TXT; then execute RTE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Prep matches the free-formatted names against the Mast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Parm.txt. It quickly matches the first event names from GameRpts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determines that the 4th player listed is "UNKNOWN".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ppears in all CAPS means it is the default choice. If UNKN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t will be necessary to assign and edit in an ID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created, OCT02.TXT, once the run is completed. Another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pecial Option "9"....try that for the unknown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enter any reasonable, unique ID, then the player's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it to appear in reports. Pres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presented with another choice... This tim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APS) name appears to be the correct one. Press Enter agai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choice (this is equivalent to a menu choice of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gram completes, it allows an edit of the file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 editor is Windows NotePad but you can edit RTEParm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own edito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OCT02.TXT has been created. Now, run RTEMain again, adv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number (bb) to 0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 last run you made was a "Final,"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run type back to "T" (transaction). Bo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 but there is a difference--"T" creates RPTOCT0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"F" creates a new Master and RPTRATE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ran RTEMain you will notice it detected an error i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2.TXT. Edit OCT02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bjected to the unknown player you encountered before since a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place with the player before was established on the master.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question, type in a line similar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: PL9999U         0000 (player name as you wish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enter for the ID will depend upon what you previously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TE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put in a different rating number than "0000". The f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number is included means it is a set-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the correction, run RTEMain once more. Hopefull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now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s RTEPrep was run, it was "learning" names tha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game reports. These are put into file RTELEARN.TX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an ID error while running RTEMain and then back up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RTELearn.txt may have "learned" the error! If data seems to b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here, it is probably in the learning file. It i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occasionally and fix up an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most items of the tutorial. You are almost ready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your own input for RTESport but it might be best to do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next of TRNSACT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ossible scenario at this point would be to re-install RTESpor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irectory--erase all the tutorial files--and have a clean st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urpose you choose to make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