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RAR, SQZ, ZIP, ZOO,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RAR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OTICE!        Information regarding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2.EXE      Archive Identifier processing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 My BBS setup i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ARCID on setups with CD-ROMs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1.53 and higher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IF87a, GIF89a and JPEG JFIF graphic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and up or OS/2 2.x and up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test version and a registration key tha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ARCID, and will remove the message and brief tim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(e.g. more than 10 nodes), is $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, so that ARCID may be executed from anywhere.  I would sugg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home directory, usually 'C:\PCB\'.  If you have registered ARCI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RCID.KEY file in the same subdirectory as th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BBS under a DOS network o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already have DOS's SHARE.EXE loaded.  Som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e.g. Novell) have integral SHARE functionality, therefore,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 You must have SHARE-capability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ring and locking methods used by the DOS ARCID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.  (If you are running a single-node system without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for an explanation of PCBTEST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 This batc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; for example, if the file passed via %1 is an LZ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n errorlevel of 3.  If the file is ident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ats, ARCID will return an errorlevel of 98.  ARCI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ing the formats identified by the follow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's tru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 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for RAR and RAR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Internet, U.S. snail-mail or on my BBS at th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dis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