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COON CAN (C) COPYRIGHT 1992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136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1992, PCS HAVEN'T PENETRATED ALL THAT FAR INTO BLACK ETHNIC GHETTO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BRINGING THE CARD-PLAYING FUN THEY HAVE IN THE GHETTO TO YOU!  (ALS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NK, CATALOG #TM-13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N CAN IS SAID TO HAVE COME FROM MEXICO, WHERE IT WAS ORIGINAL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QUIEN, OR "WITH WHOM?" IN SPANISH.  IT IS SAID TO HAVE BEEN THE GRANDDA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RUMMY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 TWO, YOU AGAINS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ON CAN, THE 8S, 9S AND 10S ARE REMOVED, THE JACK OF EACH SUI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FOLLOW THE 7 (THIS IS ALSO KNOWN AS THE 40-CARD SPANISH DE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CARD PILE: THERE IS AN UPCARD PILE OF FACE-UP CARDS FORMED DURING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S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LDS: THE OBJECT OF EACH GAME IS TO FORM MELDS CONSISTING OF 3 OR MOR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RANK, OR 3 OR MORE CARDS OF THE SAME SUIT IN SEQUENCE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GAME OF RUM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ACE RANKS LOW, KING HIGH, SO A-2-3 IS LEGAL AND Q-K-A IS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N CAN IS A BETTING GAME, EACH HAND BEING PLAYED FOR A STAKE AGREED-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HAND.  SINCE THE COMPUTER ACTS AS BANKER YOU START OUT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ET, $1 TO $999.  (IF YOU WANT THE SAME BET AS LAST TIME, JUST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O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IT THE PROGRAM THE COMPUTER WILL AUTOMATICALLY SAVE YOUR P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RESTORE IT WHEN YOU PLAY THE GAME AGAIN; IF YOU WANT TO REFRE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 JUST DELETE THE FILE COONCAN.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DEALER'S OPPONENT, CARDS ARE DEALT ONE AT A TIME UNTIL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HAVE 10 CARDS (THAT'S HALF THE DECK DEALT - 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GO COON CAN, THAT IS, TO MELD ALL ONE'S CARDS ON THE TABLE BEF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LD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S THAT ARE LAID DOWN ON THE TABLE ARE KEPT SEPARATE FOR EACH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O SPECIFY CARDS* WHEN PROMPTED, JUST TYPE 1..9,A,B FOR CARDS #1...10,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LAYER (LEADER) IS THE OPPONENT OF THE DEALER.  AFTER THAT,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S.  THE INITIAL (FIRST HAND) DEALER IS CHOSEN RANDOM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UX OF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N CAN IS A MELD COMBO CONSISTING OF 11 CARDS; SINCE ONLY 10 ARE DE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WITH, THE 11TH CARD IS NECESSARILY ONE PLUCKED FROM THE UPCARD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ID DOWN ON THE TABLE IMMEDIATELY, COMBINING WITH THE REMAINING HAN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STING MELDS.  THIS IS WHAT THE STRATEGY OF THE GAME REVOLVE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-CARD HO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ND &amp; MELDO COMBO THAT CANNOT GO COON CAN YET IS CALLED A "HOLE"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LY 10 CARDS OF EACH SUIT IN THE DECK, A COON CAN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ARDS OF AT LEAST 2 DIFFERENT SUITS.  THEREFORE, IF YOU END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CARD HOLE OF ACE..KING IN A SINGLE SUIT, THERE IS NO WAY YOU CAN COMBIN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ARD WITH YOUR HOLE SO AS TO GO COON CAN, EVER!  NATURALLY THEN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ICED-UP WITH A RULE PERMITTING PLAYERS TO TRY TO FORCE EACH OTHER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-CARD HOLE BY MAKING AN OPPONENT MELD A CARD WHEN HE DOESN'T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ER PLUCKS THE TOP CARD FROM THE DECK AND PLACES IT FACE UP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CARD PILE.  HE MUST THEN EITHER USE IT IN A MELD COMBO, LAYING THE M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UP ON THE TABLE AND DISCARDING A DIFFERENT HAND CARD TO THE UPCARD 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SS (THUS RETAINING 10 CARDS IN HIS HAND OR ON THE TABLE).  *NO PLAY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UP THE UPCARD AND PUT IT IN HIS HAND!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, EACH PLAYER IN TURN MUST EITHER TAKE THE UPCARD AND USE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 (ADDING TO A MELD ALREADY ON THE TABLE, OR USING HAND CARDS), THEN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ND CARD; OR TURN THE UPCARD FACE DOWN AND PLUCK THE NEXT CARD FROM THE D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ING IT FACE UP ON TOP OF THE UPCARD PILE, AND TRYING TO PLAY THAT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CE TURNED FACE DOWN ON THE UPCARD PILE, CARDS ARE NOT IN PLAY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ONESELF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IN TURN MAY HIT (LAY OFF) HIS HAND CARDS ON HIS OWN MELDS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 DOWN AS MANY MELDS AS HE WANTS FROM HIS OWN HAND.  AT ANY TIME (EVE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CARD PLAY) THE PLAYER MAY READJUST HIS MELDS AS DESIRED AS LONG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LEGAL (IF YOU HIT A&lt;UTO&gt; WHEN ASKED FOR YOUR PLAY, THE COMPUTER WILL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UPCARD AND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LDS FOR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&amp; FORC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MAY HIT ONE OF THE OPPONENT'S MELDS WITH A SINGLE CAR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ING ON THE UPCARD PILE: THE OPPONENT MUST THEN DISCARD TO THE UP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 FROM HIS HAND IN LIEU OF A TURN BECAUSE HE NOW HAS TOO MANY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SHOULDN'T DO THIS IF THE OPPONENT HAS NO CARDS IN HAND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HIM GO COON C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E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LAYER SLEEPS A CARD (DISCARDS ONE HE COULD HAVE USED TO HIT ON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S), THE OPPONENT MAY FORCE HIM TO HIT IT INSTEAD (HE THEN HA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ARD FROM HIS HAND).  THIS DENIES THE USUAL ESCAPE FROM THE TEN-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NER AND NEXT DEALER (TAB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NER IS THE PLAYER WHO GOES COON CAN FIRST.  IF THE ENTIRE DE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ED WITHOUT EITHER PLAYING GOING COON CAN, THEN THE GA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B(LEAU)", THE BET IS CARRIED TO THE NEXT HAND, AND THE OPPONENT D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HAND.  IF THERE IS A COON CAN, THE LOSER DEALS THE NEX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Y HAND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EACH HAND, YOU HAVE THE OPTION OF REPLAYING THE LAST H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 IS RESTORED TO WHAT IT WAS AFTER THE SHUFFLE &amp; CUT DUR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  OF COURSE YOU CAN USE THIS TO GAIN AN UNFAIR ADVANTAGE ON TH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IS A TOY AFTER ALL, AND YOU ARE B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 THESE ARE HOT KEYS, MEANING THEY CAN BE PRESS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*   SOUND EFFECT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*   DEMO MODE TOGGLE.  IN DEMO MODE THE COMPUTER PLAYS BOTH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YOU W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     AUTOSORT MODE TOGGLE.  IN AUTOSORT MODE THE COMPUTER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HAND FOR THE LOWEST UNMATCHED PV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 DISPLAY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      REPLAY DEAL OPTION: LETS YOU REPLAY EACH DEAL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    Q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(COLOR MONITORS ONLY) CHANGE THE SCREEN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THE LEGEND FOR A TOGGLE SWITCH INDICATES THE MODE THAT WILL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KEY, WHICH IS THE OPPOSITE OF THE MODE IN EFFECT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COONCAN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STRATE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LY 40 CARDS IN THE DECK, AND THE INITIAL DEAL USES HALF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IN CONCEALING CARDS IN THE HAND IS THAT THEY CAN BE MEL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S OR TUPLES TO GET THE BEST ADVANTAGE, BUT AFTER MELDED, THEY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IF THE MELDS STAY MELDED.  SINCE THERE IS NO WAY TO IMPROVE TH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CK, THERE ARE FEW OTHER REASONS FOR CONCEALING MELDS IN THE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HAS A LONG STRAIGHT ONE WOULD LIKE TO LAY 2 MELDS ON THE TAB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DANGER OF A 10-CARD HOLE, OR SLEEP A CARD AFTER LAYING ONL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AIGH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CASE IS WHEN THE OPPONENT HAS A 9-CARD SAME-SUIT HO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SUCH AS ACE...QUEEN, AND YOU HOLD THE KING: JUST HIT HIM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IN A 10-CARD HOLE; IF THE KING TURNS UP AND HE TRIES TO PASS IT,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O TAKE IT (IF YOU LET THE KING BY HE WILL NEVER LET YOU FORGET IT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HIS CHANCES OF USING THE ODD CARD ARE BASED ON ITS VALU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HE HAS A 6 THEN WHEN ANOTHER 6 TURNS UP HE CAN TAKE THE 6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-SUIT MELD AND MAKE 6-6-6, THEN REARRANGE A..5 AND 7..Q TO GO C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; BUT IF HE HAS A 3 THERE IS NO SUCH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HANDS SIMPLY CAN'T MAKE 2 DIFFERENT MELDS, NO MATTER WHAT UPCARDS SHOW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CAN MAKE A QUICK MELD, BUT THE CHANCE OF THE SECOND MELD IS BAL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NEED TO KEEP GROWING THE MELD ON THE TABLE TOWARDS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-KNOW-WHAT.  SOME HANDS CAN MAKE 2 MELDS AT ONCE IF A CERTAIN CARD IS DRA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HAVE TO DECIDE IF YOU CAN WAIT IT OUT (FOR EXAMPLE, 2-3-4 HEARTS, 4-5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S CAN MELD AT ONCE WITH ANOTHER 4, OR YOU CAN WAIT FOR A 3 OR 6 OF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OUBLE M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YOU HAVE AN 8-CARD SAME-SUIT HOLE IN YOUR HAND.  IF AT LEAST 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DD CARDS OVERLAPS A CARD IN THE 8-CARD RUN, YOU CAN DRAW A TRIPL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OUT OF THE HOLE; IF THEY FORM AT LEAST 2 OUT OF 3 CARDS IN A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OUT THAT WAY; ELSE YOUR HAND IS DOO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O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E SPADES, 2..Q CLUBS, K HE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OSSIBLE MELD WITH AN UPCARD IS WITH ACE OR KING OF CLUBS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A HOPELESS HAND, SO IN GENERAL A LONG SUIT MEANS BAD HAND,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 HAND (WITH RESPECT TO SUITS) MEANS GOOD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NOTE THAT IF YOU HELD 2, 5, 6, OR Q HEARTS INSTEAD OF K HEARTS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COON CAN WHEN ANOTHER ONE TURNS UP, WHILE, FOR INSTANCE, HOLDING 4 HE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EAD TO A RESIDUAL HAND OF 2 HEARTS, 3 HEARTS, SO YOU WOULD HAV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ST 4 TO TURN UP SO YOU CAN MAKE A QUARTET ON THE TAB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 THE 2-3-4 HEARTS AND THE 4-4-4 TO GO COON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ITH WHOM", THEN, WILL YOU RISK THE UPCARD?  NO WONDER THEY GAVE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GAMES AND TO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WE ARE WAITING TO SEND YOU OUR 5.25 INCH (360K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(720KB) DEMO DISK, CONTAINING AN ELECTRONIC CATALOG PL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, FOR ONLY $2 SHIPPING/HANDLING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DOLLAR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