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</w:t>
      </w:r>
      <w:r>
        <w:rPr/>
        <w:t>P H O T O N * * 3 2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otally, 100% Free System To Produce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 X Sprite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  TASM and TLINK to assemble and link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 Compiler capable of reading Borland libraries.  a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use this utility to build awesome games.  Pleas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nd Michael Abrash appropriate credit in some miniscu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you do use this, I would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does:  PHOTON32.EXE is a bitmap compiler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akes a picture in either PCX format or VGA (MVP Pain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lent excellent product by my good friend David Johndrow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out and buy his games "Sandstorm" and "Desert Storm Comman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-Mart.) and produces very efficient 386-specific assembly b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  It then automatically loads tasm and assembles it, then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NK to put it into a library.  That's right, it will build a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nk C library of your sprites.  Each sprite is callable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ET1(int x,int y,int CUR_P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is the horizontal screen coordinate (0-79) for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is the vertical screen coordinate (0-239) for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_PAGE is 0xa000 for X Mode Page 0, or 0xa4b0 for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ould work fine in Mode Y [320x200x256x4 pages?]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address for page 1 will be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will cram 4 bytes of information at a time down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throat!  It may gag on the throughput, but it will bli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bich!  Note that a 386 is required for these sprit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not in protected mode, 386 instructions are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M to facilitate the 4 byte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n32 automatically updates your include (.h) file and your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such that you end up with MYGAME.H and MYGAME.LIB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LARGE mod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have the PCX or VGA file itself in the final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w totally protected within the depths of your EXE file an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ampered with or altered.  I've included a minimal sampl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rop-dead easy it is to use the sprites.  If it were any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illegal in several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No clipping is performed, and pixels of color 0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s it ***EASY*** to have sprites with holes or window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, these routines in no way deal with palette info, jus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indices.  The object code must be less than 64k.  I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scrolling jump-and-shoot game with dual-parallax scroll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VGA screen using a slow graphics card on a 386SX-16 process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lmost too fast to play.  Compiled bitmaps are worth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, but for some things, you may find conventional blitt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code herein to set Mode X...plenty of cod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to do that.  I heartily recommend Fastgraph as a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, Mode X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Michael Abrash for inspiring thousands of program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nal plug.  If you're going to use this, you may use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really should check out the 3D Game Creation System from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ky Software.  It let's you build powerful, complex 3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cratch, and sell them or give them away freely.  The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than Wolfenstein (or any Wolfenstein derivativ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:Body Count or whatever), not *quite* as good as Doo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overlapping areas, along with odd-angled, odd-sized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d floors and ceilings, enemy characters, smart animated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inds of really really cool stuff.  And it's not like WAD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much much easier.  A fairly complex level can be desig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 or two.  Levels can be traversed (or re-traversed) in an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other 3D games where you finish a level, then go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 One level, in fact, can lead to various other levels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y totally flexible and powerful system.  It's only $69.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ROYALTIES.  If you can't sleep at night because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cheating (which you're NOT), you can buy the 3D Gam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(for more money) which is a set of C functions to do 3D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ed stuff.  Call 1-800-537-3344 to order the GCS or GP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 demo, ftp to ftp.catalog.com/psky or http://www.catalog.com/p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  Enjoy PHOTON32, and if you'd care to send me feedba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ress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blit@aol.com   &lt;--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blit@fre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S.: I have other PHOTON32 utilities, including a utility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with my compiled bitmaps, a crude tile-based level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function library to do flip_page, erase_pg (fast fast erase_p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, plus code that shows how to set up a tile-based worl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bitmaps and function pointers.  If you're interest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, please send $15.00 to John Nagle, P.O. Box 791, Gilbert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21, and I'll send you a 3.5" disk containing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hate mail please, because I'm a nice guy and I'm very 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l attacks.  Just trying to propagate the free disse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ies or any of that other B.S. blah blah blah b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for other games from me...I'll be out there again soon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urageous convictions will drag the dream into existence."  -Neil Pea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