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DDING AR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's Guide for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Requirements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Program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and Program Conventions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verview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Wedding Function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s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ies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9 Musk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 63146-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4) 434-2566  CompuServe 71612,2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5 Enterprise Software Co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is a registered trademark of CompuServe, Inc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OME to WEDDING AR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way to let your PC keep track of the details wh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major decisions,  such as picking out your wedding 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where the reception is to be held, and the peop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ted from the groom and bride's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will keep track of the invitations and accept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responses to the bridal shower, wedding, rehea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ner, and reception individually and as totals.  It will re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each gift and the giver for both the show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, and whether a thank you note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ception, it will keep track of whom has been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ble, who has not been assigned, which table has open se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place card lists by alphabetical sequence.  It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 up to 99 tables, 30 guests per table and 5 gues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.  And it will provide a list of special order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s due to dietary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udgetary purposes, the program will keep track of each suppl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for flowers, meals, invitations, reception h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each service or product.  When this is ti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umber of invitations and acceptances, a running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sts is available regardless of how many changes occ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up to the day of the we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has been designed to be easy to us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saved at least one name from a household, you can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dd, delete, or change any aspect of the househ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ise Software wishes you the best on this special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requi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BM PC, PS/2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OS Version 3.3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GA or bette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Hard disk drive with 550KB/1.5MB of free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0/2970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640KB of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ouse,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at the directory for the WEDDING ARRANG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d c:\weda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to start program execution, type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EDA&gt;weda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DDING ARRANGER program name, version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 are displayed. 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your WEDDING ARRANGER session and return to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X]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e the error message DBFNDX/1006 display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xecution.  If so, modify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Consult your DOS manual.  As a minimum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= 20 and BUFFERS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 AND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ices from the MENU appear as upper case letters within [ 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ices within pop-up windows appear as mix case letters within [ 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elds, a screen area for entering or displaying data,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ix case letters within &lt; 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are used for the entry of data.  They are sele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For example, [Household] and [CHECKLIST] are pan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t from a panel returns to the MENU.  The ( )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nel selection is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-up window appears when you must make an additional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hoosing [HOUSEHOLD]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[Modify Household], [Add Household]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cate Househo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upper right-hand corner of the MENU or a panel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.  Data entry, processing and output ar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ion is accomplish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Placing the mouse arrow (or cursor) over the ch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(pressing) on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yping the first letter of any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Using the UP ARROW or DOWN ARROW keys until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covers your choice.  The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n      Function key, such as F5.  These keys initiate an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TRL + END  Press and hold the CTRL key, then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-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you will learn some of the program's capabiliti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ypass this overview as the "SAMPLE" function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after the introductory screen is the MENU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, you will select the data entry panels, outp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entries or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processed for the first time, the wed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 of "SAMPLE"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  This function name does not change unless you selec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changed, you can always return to "SAM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HOUSEHOLD].  A pop-up window appears.  Select [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].  View the contents of the data entry fields. 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ouseholds, press the PAGE DOWN key.  If "SCR2 Y" appea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, one or two additional names ar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household.  To view these names, press the F2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Screen 1 by pressing the F2 key again. 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pressing the CTRL +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select [ROOM TABLE SPECIFICATION].  You will se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bles for the wedding reception and the typical number of se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able.  Initially, these entries are estim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.  Th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INDIVIDUAL TABLE SPECIFICATION].  The number of se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ble are displayed.  You can override (replace) the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ats at each table.  Defining Table 1 as the head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specify a different number for thi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.  You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CHECKLIST].  A pop-up window appears.  Select [Modify Item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item, view the three options or alternatives.  The p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hows your selected option.  Your entered price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ll be included in the budget total when an outpu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.  Press the PAGE DOWN key to view other items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 by pressing the CTRL +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DISPLAY].  Next, select [Wedding].  From the pop-up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Invitations].  Processed data (the output list)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e display is identical to a printed list.  Use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DOWN ARROW, PAGE UP, and PAGE DOWN keys to check your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PAGE DOWN key until the end of the lis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various totals. To leave the display, press ESC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previous window.  Next, select [X] for a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p-up window. Select [X] again and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print a list.  Select [PRINT].  From the pop-up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Shower].  Next, select [No Response].  The Shower No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printed.  Return to the MENU by selecting [X], then [X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your WEDDING ARRANGER session (not required at this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DOS, select [X] on the MENU.  If "SAMPLE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 at the end of the session, then "SAMPLE" will b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function name for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enter data.  For this exercise, a household will b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data will be processed, displayed and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select [HOUSEHOLD], then select the [Add Househol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.  You will enter data on this panel.  When a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t will accept data.  To advance to the next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of the following methods: the ENTER key, the DOWN ARROW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(place cursor over field and press the left button) or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.  The UP ARROW key, the backward tab or click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elect a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ne 1 when two names appear on that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indicates  Yes for both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indicates  Yes for the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indicates  Yes for spouse or the seco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alutation&gt;            Mr. and Mrs. (or Press 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st Name &gt;            B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rst name&gt;           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ouse&gt;                Ja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D&gt;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ower&gt;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ddress&gt;               123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ity&gt;                  My T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&gt;                 MO  (any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Zip&gt;                   12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hone&gt;                 1234567890 - program inserts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ut of Town&gt;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riends of Bride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om&gt;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 + END keys. The household will be added an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display your processed data.  Select [DISPLAY], [Wedding]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[Invitations].  Note that an invitation will be sent to Mr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s. Baker and MO is replaced with Missouri.  Press the ESC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], then [X] again.  Th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ssume that the Baker family has responded. Select [HOUSEHOL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[Modify Household].  Use the PAGE DOWN key until the Baker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ched.  Mr. and Mrs. Baker will attend the wedding, Mrs. B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Mr. Baker will attend the Rehearsal Dinner and sh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 the shower.  They specified 1 fish plate and 1 fruit 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edding re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-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edding Attend&gt;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D Attend&gt;               S    (sp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ower Attend&gt;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sh&gt;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ruit&gt;                   2  this represents a dat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 + END.  Select [DISPLAY] then [Wedding]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ttending].  The lines with "***" represent data errors. 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been assigned to Mr. and Mrs. Baker.  Also, three meal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but only two people are attending.  These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after a few more steps.  Press the ESC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Shower] and then [Attending].  Mrs. Baker is lis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ing.  Press the ESC key and then [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Rehearsal Dinner], then [Attending].  Mrs. Baker is lis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ing.  As you specified that the Baker family resides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, the town name is indicated.  Use this output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ing at the dinner, any out of town guests. 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[X] and [X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errors will now be corrected.  At the MENU use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HOUSEHOLD] and [Modify Household].  PAGE DOWN to B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HOUSEHOLD] and [Locate Household] and enter B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ousehold panel, 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         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le&gt;         3   &lt;Fruit&gt;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 + END.  Select [DISPLAY], [Wedding] and [Attending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***" errors were eliminated.  Press ESC, [X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] again. You will be a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WEDD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enter data for your wedding, the wedding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named.  This is a one time procedure.  Usually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e's or groo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FUNCTION] and then [Create a New Function].  Enter a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six letters.  Mixed case is allowed.  Follow the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 When you have replied "Y", the program will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and not the data for "SAMPLE".  The MENU is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name appears in the upp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elect [HOUSEHOLD] and then [Add Household].  Add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names.  When completed, return to the MENU, and exer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program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aluation version has a limit of 10 new house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AMPLE" and 10 households for you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DDING ARRANG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 Wedding and Re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Rehearsal Di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Sh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ability                  W   R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ita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ed by Household              Y   Y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people invited          Y   Y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invitation cards        Y   Y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and number of acceptance    Y   Y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and number of no response   Y   Y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                     Y    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ment                    Y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d selection totals 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seat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assigned names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assigned or available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car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betical sequence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cards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assigned names    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friends of bride and groom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own guest notation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iquette. Not invit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f town guests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dal party members                  Y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