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 1.07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KD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devices securit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1.06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1.05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Initial Directory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1.04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extra support for rfc1123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ports that penftpd uses, so that it now complies properly with RFC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user logging so that it always shows where the user logged in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1.03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HELP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1.02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O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reply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1.01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emergency detection into reading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ith doing directories on FAT or mixed ca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1.00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ile lines can be terminated with either a LFCR or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ith %d showing wro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-k to keep free at least part of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0.58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PASV command so that WebExplorer now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bstitio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0.57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ftpd now quits if it cannot initialise the ft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0.56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ets country information from country settings, in System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hen inetd launches two connection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User logging (turned on with -u, specified with -U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Cmd log file from "ftplog" to "ftpCmd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problem with the CW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0.55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level based logging (1 - least, 3 - 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ile size to transf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speed of long re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otential problem where dir.msg in the root directory would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ith dynamic alllocation of us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0.54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-I switch to specify the location of penftpd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-C (columns), -t (sort by date), -S (sort by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-r (reverse sort) to LIST/N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ftpd is now launchable by inetd (with penftpd.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potential problem with long re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problem with reading directory permissions from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otdir.msg" now looked for in penftpd'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0.53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-q switch to terminate main application from cm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gram shows Originally loa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s us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-b to beep when a connec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default to being in penftpd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-s/S to -f/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-f to -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aves connection number between sessions. Use -r to reset i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-m to -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-w to -m (for Multimedia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-l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-u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ext outpu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ternal workings, only uses one thread per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0.52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emory leak introduced in 0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-w switch to play file when user log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ormat of transfe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recusive directo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0.51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apability to turn off long replies. ('-' as first char in passw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hows directory messages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0.50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-d switch to LIST/NL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now only see files/directories to which they have read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-l switch to exclude from task list, default is in task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-o to create an orphan program - This is very similar to a de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resource l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various spell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output from the long replies, it no longer finishes with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utput from successful PASV cmd, maybe now ncftp will work. (I h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eople assume that everything must be a UNIX box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0.49a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output from list command, Anarchie will now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o should everything else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time display for files less than six month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ftpd removed from task list, now appears in the Minimised window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0.49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ith people telneting to penftp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 longer timeout while a command is in progress. (eg. file 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w starts minim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LIST output - now all columns start the same as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SYST output - pretend we are a UNIX machine....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long reply format - it now works with ncf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0.48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now only see drives that they have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dependency on having rd^: and rd: before 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in the trusers can now be put in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mand logging is on it only logs to the file, no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logfiles from being readable and writeable to readable only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ftpd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ime of transfer to transf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ime routines...program will no longer die in 20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0.47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wo cmd line switches -s and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turn on transfer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specify transfer log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default from logging to no log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-c cmd line switch to turn command logg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-l cmd line switch to -C (specify log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V command is added - can now do proxy FTP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the checking for '@' in e-mail lo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transfer speeds by about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0.46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users filename changed to TRUSERS.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problem with id: not pointing at "/", properly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timeout msg. (used to display "%hd second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