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. MACHINIST DPMI USER DOCUMENTATION  (10/2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i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license state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Modify and use this text to provide informa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, PA 17703-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323-3363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llan777@pen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