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Ŀ ��Ŀ �   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  � �     � 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  � ����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Ŀ �  � ���Ŀ ��Ŀ ��Ŀ ��Ŀ �    ��Ŀ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  � � � � ��   ���� �  � �    �  � � </w:t>
      </w:r>
      <w:r>
        <w:rPr/>
        <w:t>Ŀ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��� � � � ���� � � 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N L I N E  N U M E R O L O G Y  A N A L Y S I S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et:  jwoody@Travell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nymous FTP: ftp.traveller.com/pub/user/jwoody/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Wide Web:  http.www2.traveller.com/~j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UMBER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NUMBER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NUMBER1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NUMBER1 (Online Numerology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utes User Major Number and Gives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Desti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Birth Fo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nalyzes User Heart's Desir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Person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Re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Physic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Emotion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Ment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Intuitive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ives User His/Her Personal Number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ew Other Users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gistered, Gives Sexuality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gistered, Shows User Their Life Cycl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FILL OUT THE FILE ORDER.FRM AND RETURN IT TO WOODY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.EXE....... Numerolog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. A SAMPLE node 1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.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UMBE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NUMBER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NUMBER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DOOR#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DOOR#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NUMBER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 NOT HAVE ANY SPACES AFTER YOUR FIRST AND LAS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NUMBER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number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numb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NUMEROLOGY Door 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 (PLEASE PUT AN * WHEN FREQING A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REQUENTLY. ie: AUCTION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.ZIP   114747 Big league BasketBall Version 3.0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ame Features: Two 8 minutes halves, technical fo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er fouls, 3 point shots, ansi music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different shots and 4 different def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minute overtime, etc. SysOp can define how lo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lf of play is on the command line. Us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ther Us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.ZIP    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.ZIP 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.ZIP 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.ZIP   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.ZIP    101492 Fake Call Chat Version 1.0. 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ke Call out Chat Program. Up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s, 100% customiza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.  Ideal for fun an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.ZIP  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2.ZIP    243685 InterBBS Business Cards Version 2.0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Business Card Form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ility to define border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1 and Phase 3 InterBBS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Business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usiness cards by : number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o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upload/download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aches to their business car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.ZIP  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.ZIP 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.ZIP   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.ZIP  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4.ZIP     1566635 Jobs! Version 4.0 Employment Opportunit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1500 Federal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2500 Private Sector Job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Occupational Jobs Outlook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hanced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load/Download Resumes/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Jo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mployer &lt;&gt; Employe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terBB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ob * S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.ZIP     418735 MedLink Version 2.1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.ZIP    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.ZIP  202401 Online Movie Source &amp; Trivia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of over 500 movies. Each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o 10 Cast members, Credits, User 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es (1-4 Stars), Users can leav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s of movies, Users can add new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Movie Trivia g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.ZIP      168947 Online Music Sourc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with a Database of over 4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can Rate a music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Review / Comment on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download a particular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browse by Record Number, Media Name, Artist(s)/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 Track(s), Release Date and Gen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can Add new Albums/Cd's/Cassettes/Singles, etc (med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ine Music Trivia Modu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.ZIP  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.EXE 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.ZIP 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.ZIP 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.ZIP    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.ZIP    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.ZIP   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.ZIP      50506 SynchroNet Door Usage Graph/Bulletin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 to 200 doors graphed, Gives Door Name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ed and graph.  Creates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ZIP   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.ZIP    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