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 </w:t>
      </w:r>
      <w:r>
        <w:rPr/>
        <w:t>TurboLIST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</w:t>
      </w:r>
      <w:r>
        <w:rPr/>
        <w:t>By Michael Helliker of Mikero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۲�� � </w:t>
      </w:r>
      <w:r>
        <w:rPr/>
        <w:t>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TurboLIST v1.10a �����������</w:t>
      </w:r>
      <w:r>
        <w:rPr/>
        <w:t xml:space="preserve">۲�� </w:t>
      </w:r>
      <w:r>
        <w:rPr/>
        <w:t>December 18th, 1995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BBS software will not be capitaliz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Download expanded list now has the SysOp name and BB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 Removed duplicate SysOp na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Changed 'any key'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Keywor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ESC will now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Removed internal zmodem routines and changed it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TurboLIST v1.01d �������������</w:t>
      </w:r>
      <w:r>
        <w:rPr/>
        <w:t xml:space="preserve">۲�� </w:t>
      </w:r>
      <w:r>
        <w:rPr/>
        <w:t>August 31st, 1995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Now TurboLIST will properly detect ANS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TurboLIST v1.01c �������������</w:t>
      </w:r>
      <w:r>
        <w:rPr/>
        <w:t xml:space="preserve">۲�� </w:t>
      </w:r>
      <w:r>
        <w:rPr/>
        <w:t>August 8th, 1995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ixed bug if BBS had a baudrate of 57600, it would display 0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Now the setup program will show the color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TurboLIST v1.01b �������������</w:t>
      </w:r>
      <w:r>
        <w:rPr/>
        <w:t xml:space="preserve">۲�� </w:t>
      </w:r>
      <w:r>
        <w:rPr/>
        <w:t>August 6th, 1995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ixed problem with ANSI not being detect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The inuse file will not be deleted all the time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The expanded download list will now prin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Importing from SBBS will now show the correc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TurboLIST v1.01a �������������</w:t>
      </w:r>
      <w:r>
        <w:rPr/>
        <w:t xml:space="preserve">۲�� </w:t>
      </w:r>
      <w:r>
        <w:rPr/>
        <w:t>August 1st, 1995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easy-to-us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BBS Location can now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BBS's can now have more then 1 phone number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ZModem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denced or Expand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emate (v4.12+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new version of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y or may not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ill have to change batch file if upgrading from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Now Sorts the list if a user edit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Deletes entries out of the lis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Now does not sort THE in the T'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ixed capitalization of 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Fixed some paramet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Now TList wont delete the inuse.flg before it looks for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TurboLIST v1.00b ��������������</w:t>
      </w:r>
      <w:r>
        <w:rPr/>
        <w:t xml:space="preserve">۲�� </w:t>
      </w:r>
      <w:r>
        <w:rPr/>
        <w:t>April 2nd, 1995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TurboLIST now allows users to edit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Couple of littl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Some cosmetic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 xml:space="preserve">۲�� </w:t>
      </w:r>
      <w:r>
        <w:rPr/>
        <w:t>TurboLIST v1.00a �������������</w:t>
      </w:r>
      <w:r>
        <w:rPr/>
        <w:t xml:space="preserve">۲�� </w:t>
      </w:r>
      <w:r>
        <w:rPr/>
        <w:t>March 29th, 1995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�]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