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1-96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SE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96 - Compu-Doc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SE0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cept CHECKS online using ANY serv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xxxx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INSTALL to ru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0:01, you have version SE02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13 then you would be running version 2.13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You must use the configuration program (TCONFIG.EXE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DC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 SALES TAX (GST) - If your country places a G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for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otal * GST) = TotalG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GST is to be used, then place .00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 State TAX - If your country places a P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 in your province, TeleShoppe will now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products properly. Place the percentage of tax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em Total * PST) = Total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PST is also added to all items you must place a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"Apply PST to purchases" section next to the amou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ST is added then place .00 in this position and a '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pply PST to purchas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Your selections will be presented to your user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s you have selected. These items are adjus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MONEY ORDER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money order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check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 "N" here. (Ensure you edit the Check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under the main menu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MONEY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HECK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"N"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file INVOICE.TXT found in your main T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the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ST - If the Government Sales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Government Sales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. Each item is examined individually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Gst[C1],Weight[N3],Gifname[C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HEC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this option to setup the defaults for the A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providers checking program. If your not using ATS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 provider you must check 'N' on the first line ent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is listed below on each setu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e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TS Check Support - Enter a "Y"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ted Transaction Services Checking Option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N" if using another chec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ther Service - Enter a "Y" here if you are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service to process your checks. Entering a "Y"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all fields not applicable (ATS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Company|Name - Enter the name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ATS. This will be who the che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chant I.D. - Enter your Merchant ID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ATS Marketing here (Maximum of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 - Enter a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. (ie. Purchased from Compu-Do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Verify - Verification is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verifying Driver License and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onnecting it to the account number of the ba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lso verify if the users is on the ba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s database before processing the check. (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Guarantee - Guarante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rvice of insuring the check if it bou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itials - The Sysop that has the accou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Transaction Services should enter t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have a Merchant or Production Account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 for Merchant account or P for Pro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rchant account is one that has a paper trail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account is a paperless trail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inputing funds into your bank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 Port - Select the com port that the TELESEND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send the databases to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- Select the IRQ that is set for your machi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- Select the baud rat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at when using the TELE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 - Select the appropriate port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 - Enter the phone number to dial for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Name - Enter your login name for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First and Last Name are needed. You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 Number - Enter the conferenc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 bbs to join prior to upload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- If your modem requires a setup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 here. This string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e AT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check database's should be located: -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ATS databases will be stored until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nt to ATS Marketing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ATS databases should be archived -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here the ZIPPED ATS databas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rchived once they have been uploaded to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Edition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8-27-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pyright (c) 1991-95 Compudoc Consult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All Rights Reserv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upport BBS: (804) 468-1783/1492/138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1) List Items by Categ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2) Edit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3) View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4) Show a Quo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5) Download a Quo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6) Order Selected Ite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7) Instructions (Text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8) Return to Main Boa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A.D.A.M. SOFTWA      16  ADIC (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ABACUS CONCEPTS      17  ADOBE (ACADE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* LOOK!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) View Description  Enter) View more Items       F)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Download Picture  Num) Select Item by Number   Enter Selectio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if they are available within this catego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" for viewing 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D.A.M THE INSIDE STORY ABOUT ADAM THE PUPPY DOG. THIS IS A GREAT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HILDREN.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extended description is available, TeleShoppe will in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know that no additional information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Quantity the user will be asked for addi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duct if desired. This could include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olo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m 1 and 2 and add 3 your TSHOP batch coul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1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2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CBNODE% == 3 TSHOP %PCBDRIVE%%PCBDIR%\pcboard.sys PORT:03E8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4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batch example use's PCBNODE enviornment variable to deteri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de is in use and what communication parameter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TYPECKACT@   Type of Checking Account (Business|Pers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COMPANY@     Company Name on Checking Acc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@CKF_NAME1@     Primary Fir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F_NAME2@     Secondary Fir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L_NAME1@     Primary La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L_NAME2@     Secondary La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AUTHNAME@    Authorized Signatur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CHECKNO@     Che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ROUTENO@     Routing Number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ACT@         Checking Accoun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MEMO@        Memo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DLNUM@       Users Drivers Licens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@CKSSN@         Users Social Security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0@         Date in the format of December 3, 19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1@         Date in the format of 3 Dec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2@         Date in the format of 12-3-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3@         Date in the format of 12/3/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4@         Date in the format of 3/12/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5@         Date in the format of 3 December 19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GST@           Amount of GST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PST@           Amount of PST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ANKNAME@      Name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ANKSTREET@    Street address of users ba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BANKCITY@      City of users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BANKSTATE@     State of users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BANKZIP@       Zipcode of users 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BANKPHONE@     Business phone number of users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UPPERABA@      Fractional number on top right of check Part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LOWERABA@      Fractional number on top right of check Par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is a telecommunications program that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TeleShoppe to the ATS collecti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be found in your default TSH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TeleSend can not fi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send only one database at a time so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than one database a day to place Tele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d:\pcb\doors\tshop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*.dbf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The next line is the TeleSe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requires a couple of command line parameters to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a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&lt;Path to TSHOP DIR&gt; &lt;# of Attempts to call&gt; &lt;[debu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is the excutable filename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to TSHOP Dir - Place the complete path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HOP directory. TeleSend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P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to attempt in connecting with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end will call if busy until all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Tele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Tele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Tele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 TeleSe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(PCBoard) into what is know as TERSE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s that tell TeleSend exactly wher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prompt the syso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Tele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TeleShoppe is in the TSHO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ele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TeleShoppe Version SE 02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Tele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Tele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Tconfi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eSend is in the right conference for the upload.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Tele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Tele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Your information for process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 your ####.INV file (See the example INVOIC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located in your TSHOP main directo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