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hoppe may be obtained for site licens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Node :     1  Node     $ 7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 Node  : 2 - 3  Nodes      8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6  Nodes     10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- 9  Nodes     12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ltd  Nodes     157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Upgrade to SE from any Version     $2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above is for one (1) network only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eleShoppe(tm) on different networks (Meaning two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tached by a lan) then you must contact COMPU-DOC CONSUL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ple site license which is available at lower prices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is means that if you run TWO bbs's then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eleShoppe twic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ing a lesser amount of nodes than required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file corruption. Consumers found to be operating a l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version than nodes running will have thier license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doc has ONLINE REGISTRATION! Get your registratio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our Credit Card door. We Accept Visa / Master Card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 and other popular cards. Call today, and typ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prompt. Your order will be processed immediatel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your registration number while you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 advised your Credit Cards are automatically verified on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conducted prior to the user receiving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udulent cards will be dealt with appropriate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(Support Board), Va Beach, Virginia (804) 468-1783/1492/1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Compu-Doc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40 Haverhi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ginia Beach, Va, 23456-5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&gt;&gt;&gt;  Checks / Mo made payable to Compu-Doc Consulting  &lt;&lt;&lt;&lt;&lt;&l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Name: (This name used for Random Access BBS LogOn)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Registration Name if Different from BBS Name Above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Version of Teleshoppe Currently being Us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SE 0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mount Enclos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Single Node Version)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Multi)   How many Nod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Number of Copi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pgrade from any previous version!    $21.00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         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T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ordering for Single/MultiNode, Ensure that you order the righ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SHOP.EXE file is the same however your registration numb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 the features for your version. If you register the single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t will will only work properly on a single node system. (SE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 (804) 468-1783/1492/1386 24 Hours  2400 - 28.8k Baud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MY ( ) Visa ( ) MasterCard ( ) American Express ( ) Diners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JCB  ( )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jc w:val="left"/>
        <w:rPr/>
      </w:pPr>
      <w:r>
        <w:rPr/>
        <w:t>OF THE LAW. All credit card charges will be billed from COMPUDOC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