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oppe Version SE 02                             Using Te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end is a telecommunications program that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from TeleShoppe to the ATS collecti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every day in an event or when ever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end will be found in your default TSH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necessary piece of software required i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found on any bulletin board. PKZIP *MUST*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ound within your path. If not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you that TeleSend can not fi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end will send only one database at a time so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reate more than one database a day to place Tele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within a batch file. An example of a batch file us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EN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doors\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Send d:\pcb\doors\tshop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*.dbf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first turns echoing off, the :start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tell the batch file where to go to i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met. The next line is the TeleSe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cussed below) and the next line tells the batch fil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s with the extention of .dbf exist with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n go to the start label and run until all the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Send requires a couple of command line parameters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tha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end &lt;Path to TSHOP DIR&gt; &lt;# of Attempts to call&gt; &lt;[debug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Send is the excutable filenam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 to TSHOP Dir - Place the complet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HOP directory. TeleSend mus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HOP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of Attempts - Enter the number of t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Send to attempt in connecting with the A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eSend will call if busy until all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s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oppe Version SE 02                                        Using Tele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[debug]&gt; - This option will allow you to view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ing on underneath the TeleSend program.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end will only show you what is happening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need to view the exact operation of TeleSend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lace a 1 in this position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lit and allow you to see TeleSend in oper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view any errors if one occurs. TeleSend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(PCBoard) into what is know as TERSE mod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des that tell TeleSend exactly where it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at prompt the sysop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:\PCB\DOORS\TSHO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line will have TeleSend call the ATS system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for TeleShoppe is in the TSHOP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:\PCB\DOORS\TSHOP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will attempt to connect 3 times before quitt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urn on the debug function so you can se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n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eleSen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opyright(C) 1995-96 CompuDoc Consulting (v1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CLUSIVE use with TeleShoppe Version SE 02 and AT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itializing Mode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ATS BB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as Gary Smith xxxx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Conference 10 (Succ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Uploa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Database (via Internal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of Database Successful, Logging Off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Database file to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script, TeleSend connects with the ATS sys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dem and sending the dialing string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connecting..." string once carri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Next when your name is prompted,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re sent to the ATS system. TeleSend then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the apppropriate conference you set in the Tconfig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uccess you will see the string "(Success)".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leSend is in the right conference for the upload.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oppe Version SE 02                             Using Tele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attempts to inform the ATS system that it has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Once acknowledged, TeleSend sends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ATS system and then using our Internal 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your Zipped Database file to the ATS System. TeleSe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turn a successful upload or 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successful, the Zipped database file i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rchive directory and the xxxxxxx.dbf fil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ystem to avoid the possibility of uploading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Unsuccessful, the Zipped Databas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and the xxxxxxx.dbf file is left int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the next atte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oppe Version SE 02                           Accepting CHECK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use the ATS system to accept checks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it!). Your information for processing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intained in your ####.INV file (See the example INVOIC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located in your TSHOP main directory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