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TX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tility: Converts .QWK packets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Octo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XT converts the messages in one or more QWK packets to individ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ext files can then be scanned, read or edited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programs, such as MS-DOS's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TXT &lt;QWKpacket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QTXT c:\qwks\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OS wildcards may be used when specifying the QWK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original QWK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sulting text files will have the same names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files, except that the first letter of the extensio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, indicating that it is a "T"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1.qwk   becomes:   channel1.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ia.qw0    becomes:   panasia.t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bbs.qwa   becomes:   niftybbs.t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temporary work files and resulting text fi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CURRENT directory.  If you want the tex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a specific directory, you have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fore* running Q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Edit QTXT.CFG if you wish to modify the extractor options.  QTX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archive type, and select the appropriat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QTXT fails to recognize the QWK format, put the prope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"unQWK = " in QTX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f QTXT is unable to extract a MESSAGES.DAT file, it skips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QTXT tries to avoid overwriting existing files, but us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data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QTXT looks at the CONTROL.DAT file in the QWK packet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conference names.  If the CONTROL.DAT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will get unpredictable results if the highes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TROL.DAT file is greater than the maximum that QTX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(which is 5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format of the header in the text files matches that of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oduced by SPEED READ.  I choose this format since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writing a program that does the exact opposite of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Q turns SPEED READ's text files into QW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XT turns QWKs into SPEED READ typ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work well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RQ can be found in the TXTQ###.zip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can go wrong.  Just double check you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14.  Fixed long line trun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9/29.  Added automatic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many routines with improv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10/12.  Minor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