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P Software Patc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updates 4OS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:      Version 2.51 rev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to:    Version 2.51 rev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date:  10-17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plains how to install the patch.  To use this patc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JP Software's PATCH.EXE program.  PATCH.EXE is distribu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 file, 4DPATCH.ZIP, and is available on our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, and Internet sites.  You should be able to find it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this file.  (* Also see note below regarding oth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ATCH.EX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copy of 4OS2 2.51 rev A.  The simplest way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revision level is to use the VER /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atch, copy the 4OS2251B.RTP file 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4OS2 version 2.51 files are stored.  Make sure J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PATCH.EXE is in the same directory, or in a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then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4OS225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modifi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OS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OS2-1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OS2DL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OS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OS2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25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INF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branding (name and serial number) information will b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ified files.  If any of the files are missing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continue without patch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est 4OS2 to make sure the patch worked, re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hen use the VER /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hort on disk space and receive a message that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pace to perform the patch, you can use a command lik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disk spac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/noundo 4OS225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recovery slightly more difficult in the unlikely ev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wer failure or similar problem during the patch process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disk space required to perform the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changes in this revision see the file UPDAT251.DOC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is completed.  Any substantial changes in this revi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body of the file, with the revision letter inclu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of the relevant paragraphs (e.g.  ==&gt;B for a change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B).  Minor changes and bug fixes are listed in chro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t the end of the UPDAT251.DOC file.  If you do not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DAT251.DOC in your original directory, the patch progr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t and you will not be able to view thes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JP Software's PATCH.EXE is the version 1.10 patch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TPatch patch software sold by PocketSoft Inc.  If you ha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EXE version 1.10 or later from another company which als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TPatch to update its software, you can use it with 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. However, we recommend that you do NOT use version 2.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EXE under OS/2.  When PATCH.EXE 2.0 is used under OS/2 it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properly, but does not correctly update the dates and ti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ed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, JP Software Inc., All Rights Reserved.  Published by J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6-3975.  4DOS is a registered trademark and 4OS2, Take Command, J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all JP Software logos are trademarks of 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