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B Quick File Base Builder v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5 by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, distribute and use this program freely,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original archive 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use this freeware program "as is". No guarante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performance of the program.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 related 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B is a substitute for the FB (Dos) or FBP (OS/2) program by Sco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for building a Maximus 3.00 file-base (Maximus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ius Corpo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s UniFiles.Idx in addition to the standard MaxFiles.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les.Idx is an index file like MaxFiles.Idx but with no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case of dupes, the file in the first defined area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UniFiles.Idx as a file-request index for your mail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 (c) Bit Bucke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update operation (when a list of areas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he -n switch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 operation even in the full-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n switch allows to update the filebase by compiling on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even if you do not have a list of area n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a names can be specified using the '?' and '*' wildcards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rules. E.G. "*OS2*" includes all areas whose name contains "OS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with CD-ROMs with no need to copy the FILES.BB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-disk directory, provided you don't really need the DAT/DMP/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the area: the global indexes (MaxFiles.Idx and UniFiles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the data for these areas so that File-Request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nd Upload Dupe Check will wor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abort nor prompt user in the case of "drive not read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ite protected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ries for many seconds in case of a shar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 the case of protracted inability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/DMP/IDX file for write, QFB could report a "Write Protected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sharing violation. It will proceed anyway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were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ApWorks programs that access the FileBase use a "FileBase.B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n the Maximus system directory to avoid concurrent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roblem in the case the FileBase.Bsy flag is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bnormal terminations or power failures, so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in the startup.cmd/autoexec.bat a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 the same as with FB/FB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B [&lt;switches&gt;] [&lt;area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parameter is given, the help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&lt;area&gt; is given and the -n switch is not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   Compile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efault, but the switch is needed w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are used (QFB shows help on an empt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&lt;file&gt;  Use &lt;file&gt; as 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verrides the information from Max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       Compile global inde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/DMP/IDX files of each area are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switch if you are not really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nee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      Compile areas with new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reas that have a Files.Bbs newer than the Files.Id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mpiled and the MaxFiles/UniFiles.idx updated;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as "Type CD" are skipped. This switch is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-g switch has been used (files.idx not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&lt;file&gt;  Use &lt;file&gt; as the Maximus .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he MAXIMUS environment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prm extension is added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      Skip slow areas marked as "Type 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       Scan uploa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is used by Maximus in RunFB.Cmd (.Bat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update of upload area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load paths for the listed areas are scann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wnload ones, provided the upload path is in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&gt; can include wildcards ('?', '*') in the OS/2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Timeout waiting for a busy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Area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x.Prm not found: either MAXIMUS en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file&gt; command line switch must point to a valid Max 3.00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elp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the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B is a 32 bit application: it requires the Dos4GW.Exe dos exte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