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 xml:space="preserve">  TTTTT</w:t>
        <w:tab/>
        <w:t xml:space="preserve"> OOOO  Y   Y  L</w:t>
        <w:tab/>
        <w:t xml:space="preserve">       A     N  N  DD  </w:t>
        <w:tab/>
        <w:t xml:space="preserve">0.5    </w:t>
        <w:tab/>
        <w:t xml:space="preserve">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  O</w:t>
        <w:tab/>
        <w:t>Y Y   L</w:t>
        <w:tab/>
        <w:t xml:space="preserve">      A</w:t>
        <w:tab/>
        <w:t>A    NN</w:t>
        <w:tab/>
        <w:t xml:space="preserve">N  D D </w:t>
        <w:tab/>
        <w:t xml:space="preserve">    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 </w:t>
        <w:tab/>
        <w:t xml:space="preserve"> O  O</w:t>
        <w:tab/>
        <w:t xml:space="preserve"> Y    L</w:t>
        <w:tab/>
        <w:t xml:space="preserve">     AAAAA   N NN  D D </w:t>
        <w:tab/>
        <w:tab/>
        <w:t>OS/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OOO</w:t>
        <w:tab/>
        <w:t xml:space="preserve"> Y    LLLL  A</w:t>
        <w:tab/>
        <w:t xml:space="preserve">  A  N</w:t>
        <w:tab/>
        <w:t xml:space="preserve">N  DD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should first 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0.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mo Version [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, Copyright (C) 1995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an be given for damage caused through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r any other way. If the program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. In no event will Rainald Meng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ainald Meng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without charging more than a nominal fee for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text and the copyright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and both appear in supporting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 beta version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5) is a public demo version. It is BETA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ed version yet. If you have any trouble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wo different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.zip is the hi-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-256.zip is the 256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able to run hi-color I highly recommend the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tested since August by 33 beta tester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ubl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most features of the final Shareware version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some problems with certain hardware combin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being made (see (6) The Future of Toy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You Need to Run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: The game has been tested on Warp only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 graphic adapter with at least 256 colors / better with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The emx-runtime OR full emx package. If you don't have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m from nearly any OS/2 site and they ar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Ds. If you don't know how to get them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simply unzip Toyland.zip (or Toyland-256.z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your choice. Either create a program icon for Toyl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oyland at the command prompt. The game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- so if you create a program icon make su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the respective path. You need the emx-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the full version of emx. If you don't have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from nearly any OS/2 site and they ar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Ds. If you don't know how to get them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files (players, options) ONLY in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ange the system's ini-files or your config.sy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delete the directory to get rid of Toyland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emx-runtime package for Toyland and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make sure you delete the respe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.\html has some web-pages with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uni-koeln.de/~a0085/Toyla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Toyland Mailing List (se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directly (se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of Toyland will be available in Decemb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sible in November. Development will continu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vailable. The development will mostly depe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(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will have (almost) all of the bugs you repo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have MUSIC and JOYSTICK SUPPORT. Some graphic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added to the game. The sound will be improved. I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can be exported / imported. They can be exchanged via e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7-bit encoded. If you join the Toyland mailing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levels and receive others - so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s will be available to the registered users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 can be used by (and only by) registered user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However I cannot say how many levels will be available in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orlds (states) will be available to the registered us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evelopment. The CPU state is currently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planned (a train state for example).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will be ready by November but it will be availabl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by the author: I am interested in everything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deas, bug reports or problems: I am all ears -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 hear better on the registered si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upgrade: Whenever a new version of Toyland is relea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your reg-file to have i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ever is a Power-PC version (that is if ther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OS/2 for PowerPC - and I can afford to buy a PowerPC + OS/2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valid for the PowerPC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join the mailing list. All Toyland beta tes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well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latest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your own ideas to be inclu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uss your impression /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s soon as the registered version will be available) exchan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the list send a message to maiser@its.flint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ubject).  First line of the body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cribe to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list, address the message to toyland@its.flint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members of the list may post - so you have to subscri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you can *snail-mail*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