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Treespec function to skip to directory with '\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pathname with lowercase driv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etting filespec while logging included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sc to abort Ctrl-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ecute command now treats .BAT files a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lush keyboar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dded support to migrate XTGOLD.CFG -&gt; ZTBOLD.INI fo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 Tag/Untag files mat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Dir commands: Catalog of tagged files/Pathnames/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sc from error message during Tagged operations not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rectories beginning with '.' not be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rap caused when attempting to graft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 created between 12:00pm and 12:59pm shown a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oving/copying to parent ("..") didn't refresh pa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he use of lowercase for filename/directo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mmand history support for [Del] and [Ins]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ree memory display implemented on Execu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bar to move down through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1 Help now loads ZTBOLD.HLP (Alt-F1 for Registration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onfiguration switch for Pri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inting 0 lines per page in fact printed 1 line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orting files in an open archive was resorting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Open Archive supported fixed maxim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functions did not properly honour read-onl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gging multiple drives at startup only worked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abled command history for Pru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name file to longname not refreshing display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names passed only wrapped with "" when no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tagged files to: was repeating drive/pat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lor palette mixed up after opening an archive from 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rror displayed if tag-command selected with no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trailing spaces in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rive not ready was reporting wrong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Z* now treated as Z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Batch file output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extended ASCII characters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configuration of disabled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fresh active color scheme after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Display arrow at current path for small file-window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Alt+Open background command using ext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File options (headers/lines/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Print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'to:' now supports '..\dir', 'dir'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/Log/Disk to release all but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oll dat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HPFS longnames with space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athnames with spaces caused problems when editing/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Long Pathnames now compress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for archiving wa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TMP variable now tested for existanc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ttribute '-' was toggling instead of remov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trl-Tag/set filespec/Ctrl-Untag - was setting incorrec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Single copy/move was not updating tagged totals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was not refreshing available space f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from archive to new directory still require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Extract tagged files with filespec set was extrac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elogging of target directory in Archiv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