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The  one  means that wins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y over reason: terror and force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Adolf 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in Ke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hat make ya feel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the author of this product, am not in ANY way respon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, the user, take FULL responsibility for this product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able for any accidents or mishaps.  YOUR comput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This product works okay for me -- it may no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making changes/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ny liability for the quality of this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!  IT'S FREE!  FREE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*ABSOLUTELY NOT CRIPPLE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*NO* nags, delays, messages or ANYTH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y default, you can't even tell the ppe i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ight now, go back to dos and type 'pcboard /ppe:qwk'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(minus quotes) at the prompt, and you'll see th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re is no registration c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 had to get your attention.  I always skip over the '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rt' whenever I first review a PPE.  Since I'm not l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$8.00++ for a PPE.  C'mon - it's a BBS enhancemen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get one extra feature -- the ppe will say 'registered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bbs&gt;' and 'registered sysop: &lt;you&gt;' if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means of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serial number is FREE!  Just leave me internet email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t Air, or call my board, and I'll set you up.  The only reas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to get some feedback on my product.  If you're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njoy the sensation you get from your sloth,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take about 5 mintes to get a message to me, and you'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Even if you don't plan to use this, drop me a lin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ttom of this text for my bbs, name, emai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ile Placement/Directory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to your PCBoard directory (usually \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have a directory for all your PPEs, such as \PCB\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go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Make a directory for this PPE.  I recommend \K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don't have a PPE directory, just mak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I suggest \K-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NOTE: Just use \K-QWK as your sub-directory na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ng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zip this archive into your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I assume you've already unzipped the archive, so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owever you do it, make sure all the files ge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-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CMD.L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Load up PCBSetup (you do NOT have to do this 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ress the 'B' key, then sack the 'B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Highlight "CMD.LST" and smash 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ow hold down the ALT key, and while holding press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h my!  you've inserted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dit this newly Inserted command.  99% of the ti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have the command keys as 'QWK'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ke sure you provide the full path to this p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 will happen.  i.e. '\pcb\ppe\k-qwk\qwk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ound the Escape key two or three times (God, please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how to use PCBSetup by now.  Please.  Am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sure you s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it work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ogon to your board, either remote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'QWK' at the main prompt.  If it doesn't work,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oubl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If you really have problems, leave me mail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ppy to help.  I promise I won't take the same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I've taken in writing these docs (seriously,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guy, I just don't like writing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Please do some customizing to this!  It'll look crumm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add some type of personal t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Edit the QW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QWK.CFG is really pretty self-eplanitory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, buy, or whatever a background screen ('QWK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CAN have language, graphic, and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"*.AS_" to "*.ASC" to relace the command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"*.AS_" files if you never plan to change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names and the corresponding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have replaced (they're pretty self-explanitor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ndn.asc  -  A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.asc   - 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.asc    -  Select Conf.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.asc    -  Text Searc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.asc    -  Uploa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.asc  -  Download 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eration of the 'QUIT' option is hard coded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'quit' option really needs to be enhanced, be sur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o you can be committe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mand replaced with something else, after re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dit it so that it has something to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:\pcb\menu\your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/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text\dispfi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/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ool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each of these would do: the first example (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llar sign) would tell PCBoard to go to the men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here it's \pcb\menu\you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(starting with the percent sign) has PCBoar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ath, here it's \pcb\text\dispfile.ans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- rip, ansi, ascii, PCBoard AT (@) macro job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(with the exclamation point) will run the p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here \pcb\ppe\coolpp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your 'downl.asc' file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cb\text\qwkinf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e\qwk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, containing only the above two lines,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'qwkinfo.pcb' then would run the 'qwkdl.pp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'RE SMART &amp; EXPERIENCE W/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is, you should realize that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QWK-mail replacement!  If you happen to have a menu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ange the config file to reflect the chang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i.e., say you made a user configuration menu out of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the commands from 'upload, download, text search, et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ert mode, toggle color, page length setting, etc.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have to change the background screen, and finally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something in each of the "*.ASC" file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mething like xpert mode toggle, then strangely begin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&lt;shr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nybody ever really read the history files for PPEs?  Let's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.  I wrote it in about 2 hours, work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ut, then worked on it for about another hour or two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 - v.014 �etas: personal test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4 �eta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6 �eta: added hid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sewage bbs: (309) 389-4754, USR 33.6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y board gets the quickest repl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garman@heartland.brad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: Matt Gar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