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STAMP.EXE by Marc A. Kir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place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in a text file. SDDSTAM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clu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e/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gust 16, 1995 on the 18th anniversary of the death of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ley. Long live the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bare minimum, the drive:\path\textfile.txt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you wish to stamp. The file does NOT have to ex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, it will be created. You can also add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 on the command line. Spaces are handled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nderline to connect words. Here's an example of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here in my GTDOOR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DSTAMP C:\GT\LOG\GT.LOG User Entered TradeWar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n entry in my GT.LOG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6/1995 18:02.51 User Entered TradeWar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e maximum number of characters you can actuall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but I wouldn't use much more than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bout all this program does. If you want it to do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hollar and I'll send you the source code so you can modify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though, send me netmail and I'll try and make it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s with all programs, this is a work in progress. As such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back up all files before running it. This is n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ware nor a shareware product. A user license is gran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s listed in the GTPN NODELIST.BBS which is distrib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Netmail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 user license is granted to all pers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person listed in the GTPN NODELIST.BBS as a Co-SysOp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opyright (C)1995 by Marc A. Kirs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neMark Digital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provided "as is". No warranty i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st. You are free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the license limitations above.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with some of your money, please make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 Scholarshi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T. Edward'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 of Student Financia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01 S.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 is tax deductible. The CAMP program aids the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nt farm workers in their quest to better their lives through a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. The success rate of CAMP students is significantly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ntering freshman classes. The program serves as one mor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ing the door which keeps these children and their familie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standard living conditions, less-than-minimum wage jobs and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a sense of hop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A. Kirsch (SEU Class of '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5) 884-3574 (BBS) 511/505 GTP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terrapo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