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's Text Sear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: Bob B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menu-driven text searcher designed for managing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projects where ASCII text is spread out ove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where you want to search a particular set of fil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on a DOS filespec, like *.txt, as many text 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, is not good enough for this purpose.  That ki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r is likely to be searching some files that don'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ject and not searching others that do.  Then t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text searcher for finding misplaced information,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 find your lost article on robots by scanning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ies for the word robot.  Very useful tool,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ma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rote this utility to help me with my programmin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so useful to me that now I do all my programming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, shelling out to DOS to edit source cod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, test programs and so forth.  When I'm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programming project with source code spread over man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ften want to find every occurrence of a particular symb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call to a particular function.  This utility mak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possible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use is not limited to programmers.  Other authors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seful too.  Suppose the chapters of your novel are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file and you want to find every instance of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The program will work on any set of ASCII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the distribu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 is a shareware product.  It is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and all rights are reserved.  Feel fre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n any BBSs or online services, but please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ts.zip without changes, so that all pertinen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program useful, send $10 in U.S.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B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Lois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shareware is not freeware and that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erve to be rewarded for thei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for improvements are welcome, also repor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you might encounter.  Write me at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me at bobbrill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ual disclaimers apply.  Use at your own ri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or use on any DOS machine with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PKUNZIP Version 2.04g or higher to unpack the file t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yiel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.exe -- the text search program (Place on your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.doc -- program documentation formatted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.prn -- program documentation formatted for any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CL5, such as the HP Laserjet series.  (4 p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, issue the DOS command copy /b ts.prn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use this utility first create two ASCII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directory where your project files reside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 as many projects as you want, as long as each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ile should contain a list of all the files you wa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earch.  Place each filename on a separate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ines that begin with the character # will b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you to include comments in this file or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ily any files from the 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file should be named config.ts and shoul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(optionally four lines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the full path name of your word processor or progra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the name of the file containing the 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the name of a file where you want search result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maximum line length of text files (if omitted, 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hese are the files I use when working on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ru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n.c            file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lobal.h          cmand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efine.h          vg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io.h           beep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rep.c            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arse.c           #em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r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mage.c           File config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raf.c            c:\w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rint.c           eru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ix.c             resul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c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ts from the DOS command line.  The ts main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creen.  From the main menu you can select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se the up or down arrow keys to move from one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  When the desired command is highlight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ress the key whose name appears to the right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.  This is called the fas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SEARCH: Fastkey = T or t Use to search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ing this command will pop up a submenu requir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arameters for the search, Search String and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String: Enter into this field a character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.  No enclosing quotes are necessary.  All files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will be scanned for the appearance of this string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will be reported in the result file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the result file will be opened i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your word processor to return to 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keys may be used for editing the 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key toggles between overstrike mode (the 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mode.  Text entered in overstrike mode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text.  Text entered in insert mode is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-ARROW key moves cursor one character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-ARROW key moves cursor one character positio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key moves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key moves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key erases th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key eras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-DOWN key or CTRL-END key erases from the cursor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Sensitive Search: Press the SPACEBAR key till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is highlighted.  The default option of YE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o distinguish between upper and lower cas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tring.  To eliminate this distinction, select the N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oth fields are filled out to your satisfaction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ecute the command or press ESC to abort the comma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has finished executing, you will be returned to the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.  However, if an error message appears, press a f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straight to a command or any other key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: Fastkey = D or d Use to execut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ing this command puts you directly at the DOS prom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hen issue any DOS commands you want.  Type exi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.  Everything will be just as you left it.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pying files, deleting files, changing directorie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, etc., without leaving 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: Fastkey = X or x Use to exit ts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ast note.  Whenever one of the ts menus is on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lank the screen by pressing CTRL-ENTER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back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