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8D (30 Oct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5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: 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bou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Keyboard vari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Multitasking 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a comprehensive COMMAND REFERENCE, see the file VDE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etailed explanation of MACROS, see the file VMACRO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  1. INTRODUCTION 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editing with dual windows, cut and paste,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split files, 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-featured file browser (tag, edit, import, delete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any DOS command or a full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atibility with older or limited PC's including laptop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ASCII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trend am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aborate provisions for font variations and page layout, and presenting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phic representation of the printed result on screen.  These hybrid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 numerous features which most people never use, consume lots of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 and memory, and have sluggish response times even on the fas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.  Their design ignores the fundamental fact that type-setting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 quite unrelated to writing, and there is no particularly good reas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 writer to be distracted by it.  Of course computers can make either ta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sier, but apparently not with the same software -- not as long as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keeps struggling to keep up with software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is so small and efficient that it still works well on generation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lder PC's long abandoned by major software vendors, as well as today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st handheld PC-compatibles.  The fundamental advance of a word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 a typewriter or a pen is in speed and ease of writing and revision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 allows you to concentrate on your writing, whether it's running on an 80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a Pentium.  You can find a phrase, or make a global change, instantly; 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s done sooner, and more of it can be done at the keyboard, elimin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necessary printouts.  Of course, when you are ready to print, VDE can st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 advantage of a variety of your printer's fonts. (And if you truly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sophisticated page design, you can easily import what you've written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ull-blown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can a program as small as VDE accomplish?  Even more tha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lance at its list of built-in features might suggest.  As you will discov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programmable macros allow you to design and add many useful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n't provided directly, like mail-merge, as you find a ne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st fee.  In return, you get an update disk (often including extr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glossy packaging, advertising, and retail markups are eliminated.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possible for quality shareware to continue to develop and improve. 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REF      - The detailed Reference Guide for VD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CRO.REF   - The Reference Guide for use of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NST.REF    - The Reference Guide for the VINST install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Standardized software description for BB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obtained directly from the author upon registering VDE.  Ru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 program on your registered VDE disk to access the speller files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registration certificate verifying the legal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SES.  Any company or institution wishing to use VDE in the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echnical support if you encounter problems using V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can 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certificate documenting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's 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also use VDE at home and shar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 (for CDROM, $30).  With this single exception, the sale of VDE,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one or together with other software or hardware, requires a licen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(VISA,MC,AmEx,Discover), including interna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icenses and registrations must be made through the Public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P.O. Box 35705, Houston TX 77235.  TO PLACE AN ORDER ONLY,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ll-free (800)242-4775; for related inquiries, phone PSL at (713)524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394, fax (713)524-6398, or email PSL at CompuServe [71355,470], Intern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1355.470@compuserve.com.  Mention item #10303.  (There is a $5 sur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orde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(xxx)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either of the two primary distribution points: (1) Glend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era BBS - Glendale, CA  (818)956-6164. (2) On CompuServe, VDE.ZI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1 (DL1) of the PC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circulates on a variety of other remote system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vailable by mail from many good software libraries, includ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 (order disk #19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EIGN USERS.  In many countries, retail software is scarce or expens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ware is an even more attractive alternative.  Registration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seas are warmly encouraged, and users receive full support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s by airmail, at no extra charge.  Payment can be made by int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ional credit card through Public Software Library; or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orders in US currency, drawn on a US affiliate bank, directly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.  Modest amounts of US cash ($50 or less) can also be sent saf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find references like "(See SYNTAX)" which lead to a more comp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s, editing settings, printer drivers, etc) that can be changed to su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tastes.  For example, if you have a favorite set of margins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to specify these as defaults, rather than having to change the marg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begin an editing session.  You will eventually discove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tings you prefer for the many other options and defaults, as you be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familiar with VDE.  [Various comments below in brackets "[]" po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uses of VINST.]  And once you have modified your original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DE.EXE, its initial 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, 2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rs of these computers should run VINST to select a special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can take some time to learn.  MenuBars allow a user not famili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se commands to get started using VDE immediately, and will appea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who are new to computers or word processing, who will use VDE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ccasionally, or who simply prefer not to memorize commands.  Either appro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Esc] (Ctrl and Esc), and the main "menu bar"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Block   Delete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ring up the style menu bar, which gives choices "Underline", "Bold"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designates selecting st"Y"le, then "U"nderline from the menu b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quence (you actually type ^[Esc],Y,U).  Most, though not all, of VDE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s are available from the menu bars.  [Others can be added to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ive access to the full range of VDE features, including powerful macr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're already familiar with the widely known WordStar command set,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probably start right off editing files with VDE.  VDE uses simple one-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^Q for Quick moves, etc), though some are not.  Their advantage is th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and Esc-key commands to invoke its additional features, such as mul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editing.  (See COMMAND SUMMARY, and the file VDE.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 will appear; press [PgUp/Dn] or [^/v] to page through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s, or press A, E, K, O, P, or Q to display the Alt-key, Esc-key, ^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O, ^P, or ^Q-commands instead (or F for a list of file modes, or J to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original screen).  Once you have found the information you need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urn to the manual (the .DOC and .REF files).  It is distributed on dis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yptic printed index.  Simply edit the file with VDE and use the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(^QF or {sEarch:Find}) to locate the information you need insta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ven load VDE.REF as an additional file along with your own 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.  Then, if you can't recall, say, how to get a word count, one keystro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ake you to 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nual.  Of course, if you do, you can use VDE to print out any por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it that you desire, to have for reference at your desk.  (You will ne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 "elite" (12 cpi)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B. ABOUT TEXT FILES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on your disk can be divided into two general types: BIN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including executable software (.EXE,.COM) and some data they use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files.  Binary files must remain in their prescribed format, and sh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be modified by software especially designed for use with them.  (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NST utility, for example, is designed to modify VDE.EXE.)  Text files,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ast, are basically a sequence of alphabetic characters that can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rearranged, so they can be viewed or modified with a variety of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"text editors", includ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s, in turn, can be divided into two types: DOCUMENTS and NON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.  A non-document consists of text whose arrangement i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bitrary; examples are batch (.BAT) files or program source files,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line is a separate statement or command not to be mixed up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.  A document, in contrast, contains a stream of text which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bitrarily formatted (into paragraphs with certain margins, for example)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that can easil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even different types of document files.  Those creat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e text editors often contain nothing more than alphabetic charact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ose created with complex word processors are really a mixtur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inary data indicating formatting, printing, and o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allows you to edit (and perform rough conversions between)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types of text files, including nondocuments, simple ASC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s, and documents in the format of such word processors as WordSta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Perfect, XyWrite, NotaBene, and Microsoft Word.  (See FILE MOD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.)  The maximum individual file size is roughly 70-80k (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,000 characters).  If an existing file is too large to edit with VD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 C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st].  Feel free to type in some text, use the arrow keys to move aroun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:\EDIT), and is loaded in the default file mode, which is "/D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ument.  In the second example, the file AUTOEXEC.BAT is found in the r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y of drive C: (note the "\"), and the following option "/N" loads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a NON-document.  You can also specify other files to edit concurrent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ata files (key 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the file name, the current position (by Page, Line, and Colum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ryptic little "flags" showing the status of various editing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or details see HEADER.)  At times, further information may be provi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low this by various menus or error messages.  If any commands requir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, a "prompt" line (like "New value:") will appear below the hea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[Esc] 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D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type a character, it will appear in your file, and the cur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dvance; but what about any characters that were already there?  Che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 to see whether the "Ins" flag is visible.  If so, you ar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insert mode"; any text to the right will be carried along unharmed ahead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sor.  If not, you are in "overstrike mode", and any characters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REPLACE existing ones.  (There is yet a third "word insert" mode; 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ERTING.)  You can toggle from insert to overstrike mode with the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mistakes is very easy.  Besides simply overtyping, ther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commands to remove unwanted text from the file (see DELETING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us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Del], [BkSp], ^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G or [Del] deletes the character at the cursor; ^T deletes all those up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nd of the current word; ^[Del] deletes the entire current word.  [BkSp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s the character before the cursor; ^[BkSp] deletes back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, it will be replaced.  If you were deleting lines, words,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s, or overtyping characters, you can press ^U repeatedly to recov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revious 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E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ways to move VDE's cursor: you can use a mouse (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quivalent pointing device) if you have one installed; or you can pres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 "arrow keys" on the PC keyboard or the WordStar "cursor diamo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                       [^]                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  left  right     PRESS      [&lt;]   [&gt;]    OR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                      [v]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these three methods are often equivalent, there are intere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ces as well.  The mouse functions only on the text screen (not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prompts), and it mov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maintaining the previous cursor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nly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t the end of the line to the edge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LY and at varying rates controlled by mous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m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maintaining the previous cursor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from one character to the next throughout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the edge of the screen if already past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Star diamond keys m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r DOWN to the previous column OR end of new line if sh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from one character to the next throughou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is, the WordStar keys move only within existing text, while th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es at will across the screen, and the arrow keys are a sort of hybri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a mouse cannot be used to move the VDE cursor under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ype beyond the current end of a line, you must add text (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s).  If the cursor is past the actual end of the line, the head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w an arrow by the column number ("C&gt;57"); if you type a character, 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rst be added to the line to allow inserting it at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fts when necessary.  If you move the cursor beyond the edg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, it will "scroll" (horizontally or vertically) to show the tex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allow you to move around more rapidly (see CURSOR POSITION).  The m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  ^[^] and ^[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to move instantly to the top or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  F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litting it in half and having windows into two different portions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 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irst allows you to examine two areas of the SAME file at once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ond shows you two DIFFERENT files.  In either case, once you have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on 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other VDE commands, the window commands are "toggles": if you wa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G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ile you write.  In addition, existing text can be instantly reformatt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cal margins are 1, 66 for pica type, or 1, 78 for elite; you can v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ight margin, the word will be moved to the next line; if you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side the left margin, the cursor will advance to it.  If you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it was written.  (If you goof and allow this to happen, just rese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ucture of existing text.  Each time the cursor wraps over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, 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s the text according to your request, and stores it that way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hich indicates that the CR (Carriage Return) is "SOFT", introduc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nd 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ually hit [Enter] to end a paragraph, you get a CR with no prece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e, which means it is "HARD", a permanent boundary for formatt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graph.  (A little arrow appears on screen to indicate this.)  Exerc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e when typing at the end of a line: you can change a hard CR into a so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or vice 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wnward through the file.  It will do that, but will also harden all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s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  H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 article on use of computers by the "handicapped", only to discov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gazine prefers a different term; or you find that a lengthy mem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ote to "John" needs to go to "Ann" instead.  One simple command can ma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can be used, for example, repeatedly to find the particular occur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I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, and VDE has a set of commands to allow you to do this easily.  Firs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course, you have to "mark" the block, by defining its beginning and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asiest method for marking a small block is holding down Shift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ving the cursor with the arrow keys from one end of the block to the oth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pressing the main (left) button while moving with the mouse.  Alterna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ly, you can use (in any order)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hown in a contrasting color.  You are now ready to operate o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ock with a wide variety of commands (see BLOCK COMMANDS, AUTO NUMBE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ING, UPPER/LOWERCASE).  Actually, most of these will work even if you'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 marked one end of the block, by assuming the current cursor position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end -- so you don't have to type the other 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copy of the text within the block is now in an internal buffer. 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lace this text anywhere else you like, by moving the cursor the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move blocks within a single file a little more efficiently us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COLUMN BLOCK MODE for a different type of b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  J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umption.  VDE is designed to minimize the need for printing draft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work; you can move around the file and make corrections so quickly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asier to edit at the keyboard in the first place than to mark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 copy by hand, then type in the corrections.  It also offers a si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to check the alignment and pagination of text on screen bef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, to avoid 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size paper or label, or address an envelope (see ENVELOPES).  But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, just ignore all this -- turn your printer on, press [Enter]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, and see what happens!  (If you don't like the results, or if it'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and 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rtually any printer, but is not capable of many special effects.  [VIN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be used to change to a driver which will support the full capabilitie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particular printer, or to customize any driver for your preferred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ggle displays onscreen as a highlighted letter "S"; in the printou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K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s to show two different files (see WINDOWS), compare the text in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 files (see MATCHING FILES), or conduct find and replace operations acro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L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see a quote-mark flag (") appear in the header.  Now type exac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just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If lab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is on, you will see "10-58" on the bottom line of the screen.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time you press [F2] the margins will be instantly reset to 10, 5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viously you could do the same thing for margins 1, 66, and store that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other key; and you'd be all set to change from one set to the other with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 keystroke.  If you were going to be writing this sort of documen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ime, you would eventually want to use VINST to define those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anently in your copy of 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 more complex operations including loops, tests, and jumps, much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ming language.  (See MACRO PROGRAM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experiment with text phrases and simple formatting changes (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languages.  (See 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_]}{/m}} {{,}filename2{[_]}{/m}...} {;name.VD_{;..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 directory, line number, and/or mode option.  Spaces or a comma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d to separate filenames.  Optional data file(s) may also be specified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  vde                           vde article.doc[12]/w 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[keyword]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_]" - optional number or string, in square brackets, to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nce the file is loaded.  Must not be separated from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number, the cursor goes to that line (for nondocuments) or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documents), as if the ^QI command had been invoked; the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65535, generally works to position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text string, the cursor goes to the first instance of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, as if the ^QF command had been used; ^L will find fur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s.  (If the desired string contains control codes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titute the VDE wildcard ^_ instead.  If the string consists of digi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"123", you must add a wildcard, or it will appear to be a line/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"R" (either alone or combined with a file mode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file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;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ing arrows [^,v,&lt;,&gt;] for the cursor keys.  [+],[-],[5] refer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pad (separate) "+,-,5" keys only.  "Esc" indicates pressing the [Esc] key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1" means [Esc], then [1].  "Alt" indicates holding down the [Alt] ke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AltD" means [Alt]+[D].  "^" indicates holding down the [Ctrl] key: "^K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 R.  The pre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Q) displays in the header; it can be canceled with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End of input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tab (move to previous tab pos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Tabl = tab to next column of abov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[Tab] = variable tab in hard tab mode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kSp] = Delete previous character.   ^[BkSp] = delete word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= Delete current character.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= toggle Insert/overstrike.  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\ 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/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go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ing the capitalized, highlighted letter, then select a command from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[Esc] key can be used to return to the main menu, or from there,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to editing.  For explanation of any selection, look up its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MENUBAR_____________COMMAND___     _____MENUBAR____________COMMAND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ile}       ^KP                 file Info}        Alt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, Esc, ^K, ^O, ^P, and ^Q commands, or F for a listing of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   ^B = reformat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 = copy character above.              ^H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P =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M = insert place Mark in text.     ^KU = Undo all plac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KN,I = column blo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BkSp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              ^OY = hard reforma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K = file/memory Information.      AltI =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by entering a key sequence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 pressed as you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toggle control for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they were not includ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ered VDE disk, they can be downloaded from Glendale Litera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also find macros and helpful hints from other VD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called "wsNOTE" for WordSta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macro compiler" VDE-MC, by Evan Slawson, is a free ut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 files (*.VDF) that translates them from the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sed by VDE and VINST, to an easily read and edit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usually means a file containing text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etary binary codes of word processors.  ASCII text files produc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rograms can be edited by VDE in /A, /U, or /N file mode. 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often do not follow VDE's text formatting conventions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y may really be documents, they will probably be full of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s, and therefore difficult to reformat.  (The hard reformat command ^O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a solution; see REFORM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that are unacceptable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.  These are most easily filtered out with a macro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is one of the macro definitions in EXAMPLES.VDF, described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WS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,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ands are identical.  Some WS commands are lacking; VDE has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ones of its own; and there are minor differences in operation. 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commands are completely different, since they were develop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(3.3) had mac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/S mode it will avoid printing them.  (The Page Preview (^OP) feat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does not presently take this into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WP5 or 6 files, and writes WP5 files (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ad by WP6).  Both modes recognize some formatting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and super/subscript; /F also supports ital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rikeout.  When reading a file,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5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ely intended to offer simple exchange of reformat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with a limited set of print effects.  Users with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anding requirements for file compatibility or transl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should use more specialized software designed for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AltK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VDE DIRECTORY": Sometimes other files associated with VD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located in order to perform certain 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VDx files (see DATA FILES) must be found to be acc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ltU (or ";" on the command li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ller overlay and dictionary must be fou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speller commands AltH, Alt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efly, all you normally need to do to enable VDE to find these fil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eep them in the "VDE directory", the same one from which VD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be run.  But here are the additional detai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f you do specify a directory along with the .VDx file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ought or put there (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Under DOS 2, VDE can't tell where it was run from; the "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" defaults instead to the root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Under any DOS version, you can use the "SET" command t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 "VDE" designating a different VDE directory inste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      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ommand can be put in your AUTOEXEC.BA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he file is not found in the VDE directory, it will fin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in the current DO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If you use AltU to SAVE a file without specifying a directo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ile by that name found in the above search will be overwritten;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h file is found, a new file will be written to the V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too many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MODES -  VDE has many "file modes", each designated by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code, for editing documents in simple ASCII text, documen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word-processor formats, and nondocuments (BAT or SYS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rce 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you can combine text from different formats, or conv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rom one format to another (subject to VDE's limited support fo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features).  Just specify the appropriate mode with ea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or read in, or change to the appropriate mode (with ^KE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s, so it can be used to view and prin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 codes 00-1F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an Unformatted ASCII documen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s only at the ends of paragraphs, a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many different kinds of software, including dBA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U mode can also be useful for editing on 40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, since such a file will reformat t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s when loaded for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a nondocument, but differs from /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 programming languages like C or Pascal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odes use a simple file format which i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virtually all software (DOS, compilers,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, et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document file modes /W,/S,/P,/F,/X,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VDE to read and write WordStar (version 3-4 or 5-7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(4 or 5-6), XyWrite/NotaBene, and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BOARD VARIANTS - Some non-US keyboards differ somewhat in the arrang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pecial symbols that they offer.  If the following keystroke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as VDE commands (or parts thereof), check your keyboard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which key (or combination) produces that ASCII code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DEC HEX        KEY     DEC HEX        KEY     DEC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   28  1C          "      34  22          &amp;      38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(^6)    30  1E          #      35  23          ^      94  5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(^-)    31  1F          $      36  24          ~      126 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or ^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 it with ^P (this includes ^P itself).  Graphic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