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p-It v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the following information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Zap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Binary/Hexadecimal??? (only for inexperienc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Zap-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  <w:t>(v3.04) Zap-It - Hex file/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includes lots of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y text/Search specific t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Cut/Copy/Paste/Calculator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/Jump/Menus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the us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skettes and harddisks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7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lmer Productions (ep@dd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-it is a hexadecimal file-editor, that means it's an ideal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. From version 2.0 it is also possible to edit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s directly. (Thanks go out to Eric, Chris and Jo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make the use of it even easier that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ary/Decimal/Hexadecimal conversion an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windows (Hex and Ascii), you can edit in the on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 specific text search, you can let Zap-It search for ANY tex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deal if you don't know what exactly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configuration with /CFG. You can change the colors in Zap-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searches for non-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tering. For searching text you can apply a filter so only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shown, this won't affect search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/Copy/Paste/Inse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-Only warning. When a file is read only, you have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he file. So editing is ver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nasty sharewa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inary/Hexadecimal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count! 0.. 1.. 2.. 3.. 4.. 5.. 6.. 7.. 8.. 9.. That was not so har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(If it was, go back to kindergarten!) Just common sense. Bu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y far not so smart as humans (of course) so let's make a computer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 1.. 10.. 11.. Now don't be surprized, I told you computers are dumb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: A computer is based on the idea that anything is either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, dark or light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computer starts counting with 0 and then adds 1: 0+1=1, but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, the computer has already readched it's maximum value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(or it) solve that problem? Well, quite simple: If we (humans) rea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9) we simply write another number in front of our first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value with 10 (the maximum value+1=9+1=10). A comput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 1+1=2, too big, so put a 1 in front and decreas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+1 (1+1=2). This give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another 1, the problem is gone (the computer can add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+1=11. But then it pops up again! Now before I give the answer, I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of what to expect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's up! 11+1=100. Simply apply our trick twice: 11+1=12, beyond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(add) a 1 in front and decrease with maximum+1(=2) so we get 20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front is beyond the maximum, so we decrease this one too, and p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front, and we get: 100. This is binary counting. In stead of 1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have 2 values per bit, in stead of 10 values in our own huma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binary counting: 11+11=22, but these are both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, so we begin at the last bit with our trick: decrease with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in front=30, now the first bit (the 3) is way beyond maximum. W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again: decrease with 2 and add a 1 in front: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git of a binary number is a bit: the value of 110 has 3 bits and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yet, reread this story, or ask a friend fo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our editor. A problem arises when we use binar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We want to be able to use letters and numbers and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xciting characters. We need 256 different charact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is text (and other exciting characters like: ##���� etcet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has to have a unique number, so they wont ge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nstruct the number 255 (the 0 value is also a character, so the 25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value of 255) in binary language, we get 11111111. Now that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or just one character. Imagine if I want to write "Hello"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 01001000 01100101 01101100 01101100 01101111. You probab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don't like editing in binary language very much. So we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1. Use our own decimal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vent a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we use. Well, since the first is too easy and logical, we'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Let's invent HEXADECIMAL! (joy, joy) Now don't c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binary, this will be a piece of cak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we try to reduce the 8 bits to 2. We have to put 4 b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 A group of four bits can have 16 values (0000, 0001, 0010, 0011, 0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, 0110, 0111, 1000, 1001, 1010, 1011, 1100, 1101, 1110, 1111) We on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umbers, so we have to invent 6 new numbers to make this work. Let'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 this time (no really, I mean it this time) and call these 6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, B, C, D, E and F. Let's try to count again: 0.. 1.. 2.. 3.. 4.. 5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 7.. 8.. 9.. A.. B.. C.. D.. E.. F.. 10.. 1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instead of less numbers we now have more. And if we assig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6 numers to the 16 4-bit groups we have, we have fou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unt HEXADECIMAL! Use the same trick as before: if you want to ad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you will get E (7+7=14, but in the HEX(adecimal) system this fi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(one nibble is a group of four bits, or half a byte) so we ge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Now add E and E. E+E=S, but S is beyond our maximum (F)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 by 16 (decimal) and put a one in front. we get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last few lines were a bit confusing, how do you know wheth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, decimal or hexadecimal? If you got 1C, is is of courc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got 10, it can be any one of them. There's a simpl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If you can't be sure which one a value is, put a le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umber. 10 would become 10b for binary, 10d for decimal and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understand this, at least a little, but if you don't,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f anyone knows about it, or you can just start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really isn't THAT important to know everything about it, jus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re dealing with will do, and if you use Zap-It, yo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when you've used it a bit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ZAPIT.EXE, optionally with a filename/diskdriv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file/disk on the commandline, Zap-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ed a correct name/disk, you will proceed to the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file/disk with the cursors and HOME/END/PGUP/PGD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teh file/disk, just press INSERT to swich between view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ode. You will now see the normal dos cursor in the left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/nibble the cursor is on will be highlighted (in both window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hex-digit (0-F) the cursor will move one nibble to the ri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the cursor was on will have a different color (if the valu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other than the original one). If you want to undo i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The cursor will go left and undo the nibble/byte t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edit hexadecimal (e.g. because you want to type 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. This will switch between left and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do the entire screen, press Ctrl-U, an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ess Crtl-W (IMPORTANT: AFTER A WRITE, IT IS NOT POSSIBLE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CHANGES, SO IT IS ADVISABLE TO MAKE A BACKUP OF THE FILE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EDI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way to edit a file/disk. Advanced option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4. For beginner users: read chapter 4 later, but rememb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in Zap-It if you need more help on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in Zap-It will pop up the help system. Pressing any ke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, will pop up a red windows with information abou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 key you pressed. If you press a key and no r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t means that key has no function, or I forgot to include it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at's the case, address below). In the help,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, so I won't waste any space fo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-It recognizes some commandline options. Currently there i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zapit with "/CFG" on the command line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ifferent screen will appear with lo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top of the screen, the usable functions are explain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you will see a list of fore- and background color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ving cursor at the uppermost. (These are Normal, Changed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is block of text says: No. chars to search.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explaining. If you search a file for non-specific text (Ctrl-T) Zap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number of textcharacters (e.g. letters, punctuation mark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. That's what this number is about. So the larger the number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t is for Zap-it to find non-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line, a line says: Characters to search for. With undernea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th all 256 characters. When Zap-It searches for non-specif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ighlighted characters will count be recognized as te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remove characters from this set with + (add), - (remove)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your new settings, press Crtl-S to save th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em, press ESCAPE to leave Zap-It without sav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SHRINK ZAPIT (E.G. WITH PKLITE OR DIET).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IRECTLY TO ZAPIT.EXE, THIS WILL FAIL IF THE FILES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to run Zap-It from a batch file, 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variable. (If you don't know what this means, don't us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will return 0 if terminated correctly, 1 if no filenam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(or on commandline) and 2 if a wrong option wa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. Egmond, Elmer Productions) of this program (ZAPIT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occurred to your or others' comput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of any kind, whether or not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checked for all known viruse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s. No virus has been detected (if you find on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, let me know as soon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 or disassemble the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is program, and you may not distribute 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you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package in the uninstalled state (ZAPITxxx.ZIP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is program on a BBS, or CD-ROM, or other media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customers), please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for profit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M. Egmond, Elmer Productions). A resonable amoun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s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!! If you want to continue using this program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:) after a 30 day trial period you are free to do so. However,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ceive a message (see address below). Your conscien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peace, until you send me a message :). When I have receive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your name to the list of Honest People (HONEST.PPL)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program from Elme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der any other programs from Elmer Productions,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Elmer Prod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veIt   - A simple game in which you have to beat monst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world. The game runs on 50 line text-mod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ly designed font, so it really doe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Strip - A tagline-file-double-tagline-finder-and-stripp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find not only exact double lines but als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s. Just run TagStrip on a text-file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s, and all (almost) doubles will be delet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om2Cht - A cheat program for XCom2 Terror of the Deep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oldier statistics, all buildings on all 8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e and research, store contents and craf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dit   - A SupaPlex Level editor. If you liked the ga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ly like this editor!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FF      - A quick file finder which can find almost any fi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arches diskettes, harddisks, cd-roms and other PC-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clude search for filesize, date, tim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pecial wildcards like [a-z] and *name*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n't made it. It is available from Acet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mail: aceton@dds.nl or send me mail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a program, and it isn't available anywhere, just mai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Maybe I can program it for you (for free!) if it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s might find interes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Remarks? Suggestions? Bugs? Etcetera? mai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ep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 : http://huizen.dds.nl/%7Eep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MAIL : 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ut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63 EZ  GE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enjoy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